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k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11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zawodowych – Systemy ściennego zawieszania pra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ściennego zawiesza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rac uczniów (1) 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A0A0A"/>
                <w:sz w:val="18"/>
                <w:szCs w:val="18"/>
              </w:rPr>
              <w:t>(Pracownia kompozycji i multimedi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ystem ściennego zawieszania prac uczniów (2)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0A0A0A"/>
                <w:sz w:val="18"/>
                <w:szCs w:val="18"/>
              </w:rPr>
              <w:t>(Pracownia snycerska - 1 szt.; Pracownia rzeźby - 1 szt.; Pracownia szkła artystycznego - 1 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9:40:00Z</dcterms:modified>
  <cp:revision>3</cp:revision>
  <dc:subject/>
  <dc:title> </dc:title>
</cp:coreProperties>
</file>