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j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10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stawa wyposażenia Pracowni kompozycji multimediów – Systemy podestów ekspozycyjnych i ścianek parawanowych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4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ystem przenośnych ścianek parawanowych do prezent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ystem podestów i postumentów ekspozycyjnych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ystem podestów i postumentów ekspozycyjnych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30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2T09:42:00Z</dcterms:modified>
  <cp:revision>4</cp:revision>
  <dc:subject/>
  <dc:title> </dc:title>
</cp:coreProperties>
</file>