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i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9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kompozycji i multimediów  -  Grawerka laserowa – ploter laserow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ka laserowa – ploter lase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30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3T07:13:00Z</dcterms:modified>
  <cp:revision>5</cp:revision>
  <dc:subject/>
  <dc:title> </dc:title>
</cp:coreProperties>
</file>