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f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6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Technik organizacji reklamy – Urządzenia do sitodruk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uzela do sitodruku rę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świetlarka UV z zega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ręczny do sitodruku wraz z materiałami eksploatacyjnymi (komple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36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5T09:54:00Z</dcterms:modified>
  <cp:revision>4</cp:revision>
  <dc:subject/>
  <dc:title> </dc:title>
</cp:coreProperties>
</file>