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h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8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szkła artystycz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 do odciągu dymu spawalnicz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iec komo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lifierka do szk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ół do montażu z podświetleniem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y do gięcia szkła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róż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25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5T09:55:00Z</dcterms:modified>
  <cp:revision>4</cp:revision>
  <dc:subject/>
  <dc:title> </dc:title>
</cp:coreProperties>
</file>