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l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12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zawodowych – Systemy oświetleni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ystem oświetleniowy – ekspozycyjny  -  1 szt. 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A0A0A"/>
                <w:sz w:val="18"/>
                <w:szCs w:val="18"/>
              </w:rPr>
              <w:t>(Pracownia kompozycji i multimedi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alogen oświetleniowy LED na statywie - 4 szt.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Pracownia malarstwa i rysun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9:48:00Z</dcterms:modified>
  <cp:revision>3</cp:revision>
  <dc:subject/>
  <dc:title> </dc:title>
</cp:coreProperties>
</file>