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g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7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Technikum technologii drew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83"/>
        <w:gridCol w:w="992"/>
        <w:gridCol w:w="1007"/>
        <w:gridCol w:w="1166"/>
        <w:gridCol w:w="1558"/>
        <w:gridCol w:w="166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a forma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leiniarka do krawę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ezarka dolno-wrzecionowa stoł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karko-kopi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ertarko frezarka pozio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ertarka stoł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gnica stolar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4 dłut prostych stolarsk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1 zestaw = 4 szt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zestawów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5 dłut stolarsk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1 zestaw = 5 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zestaw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iła grzbietnica 350 mm x 14 mm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iła płatnica 550 mm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bilny odkurzacz do elektronarzę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lifierka taśm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lifierka oscyl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umulatorowa wiertarko-wkręt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ezarka górnowrzecion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ezarka do połą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00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3T09:49:00Z</dcterms:modified>
  <cp:revision>4</cp:revision>
  <dc:subject/>
  <dc:title> </dc:title>
</cp:coreProperties>
</file>