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d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8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4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</w:rPr>
        <w:t>Dostawa sprzętu dla osób niepełnosprawnych do Zespołu Szkół Elektronicznych w ramach Projektu pn.: „Nowoczesne pracownie kształcenia zawodowego w Zespole Szkół Elektronicznych w Jeleniej Górze”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wspomagające dla uczniów słabo słysząc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tnik gło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04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2-09T07:40:00Z</dcterms:modified>
  <cp:revision>6</cp:revision>
  <dc:subject/>
  <dc:title> </dc:title>
</cp:coreProperties>
</file>