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b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2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Dostawa sprzętu dla osób niepełnosprawnych do szkół będących uczestnikami Projektu pn.: „Poprawa warunków nauczania w jeleniogórskich szkołach podstawowych i gimnazjalnych poprzez inwestycje w nowoczesne wyposażenie pracowni komputerowych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ększalnik ekranow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onitorem i kamerą H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udźwiękawiający i powięks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kładkowa klawiatura dla osób niepełnosprawn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ększalnik – lupa elektr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sterowania komputerem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bezprzewodowa – lupa elektron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ktaf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wspomagające dla uczniów słabo słysząc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9:47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07:40:00Z</dcterms:modified>
  <cp:revision>6</cp:revision>
  <dc:subject/>
  <dc:title> </dc:title>
</cp:coreProperties>
</file>