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a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8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Część 1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Dostawa sprzętu dla osób niepełnosprawnych do szkół będących uczestnikami Projektu pn.: „Poprawa warunków nauczania w jeleniogórskich szkołach ponadgimnazjalnych prowadzących kształcenie ogólne poprzez inwestycje w nowoczesne wyposażenie pracowni komputerowych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ośna pętla indukcyj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21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2-09T07:40:00Z</dcterms:modified>
  <cp:revision>10</cp:revision>
  <dc:subject/>
  <dc:title> </dc:title>
</cp:coreProperties>
</file>