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c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3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 xml:space="preserve">Dostawa sprzętu dla osób niepełnosprawnych do szkół będących uczestnikami Projektu pn.: „Poprawa warunków nauczania w jeleniogórskich szkołach podstawowych i gimnazjalnych poprzez inwestycje w nowoczesne wyposażenie pracowni komputerowych”  - </w:t>
      </w:r>
      <w:r>
        <w:rPr>
          <w:rFonts w:cs="Arial" w:ascii="Arial" w:hAnsi="Arial"/>
          <w:b/>
          <w:highlight w:val="yellow"/>
          <w:u w:val="single"/>
        </w:rPr>
        <w:t>Zestaw EEG Biofeedback</w:t>
      </w:r>
      <w:r>
        <w:rPr>
          <w:rFonts w:cs="Arial" w:ascii="Arial" w:hAnsi="Arial"/>
          <w:b/>
          <w:highlight w:val="yellow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do biofeedbacku EEG (neurofeedbac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00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07:41:00Z</dcterms:modified>
  <cp:revision>7</cp:revision>
  <dc:subject/>
  <dc:title> </dc:title>
</cp:coreProperties>
</file>