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a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 Kelner/Kuchar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220"/>
        <w:gridCol w:w="720"/>
        <w:gridCol w:w="900"/>
        <w:gridCol w:w="1260"/>
        <w:gridCol w:w="1080"/>
        <w:gridCol w:w="720"/>
        <w:gridCol w:w="972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5 x kol.6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7 + kol.9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 garnków i innych naczyń kuchenny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Zestaw garnków z pokrywkami; </w:t>
              <w:br/>
              <w:t xml:space="preserve">garnki ze stali nierdzewnej 18/10 z dnem co najmniej trójwarstwowym, z warstwą stali ferromagnetycznej nadające się na kuchenki indukcyjne: </w:t>
              <w:br/>
              <w:t>- Ø 22 cm ±0,5cm - poj. 5,0l ±0,2l – 7 szt,</w:t>
              <w:br/>
              <w:t xml:space="preserve">- Ø 24 cm ±0,5cm - poj. 4,5l ±0,2l – 7 szt, </w:t>
              <w:br/>
              <w:t xml:space="preserve">- Ø 20 cm ±0,5cm - poj. 2,5l ±0,2l – 7 szt, </w:t>
              <w:br/>
              <w:t>- Ø 18 cm ±0,5cm - poj. 1,7l ±0,2l – 7 szt</w:t>
              <w:br/>
              <w:t>oraz 7 rondli ze stali nierdzewnej 18/10 z dnem co najmniej trójwarstwowym, z warstwą stali ferromagnetycznej nadające się na kuchenki indukcyjne:</w:t>
              <w:br/>
              <w:t>- Ø 16cm ±0,5cm -poj.1,2l ±0,2l</w:t>
              <w:br/>
              <w:t xml:space="preserve">Wszystkie wymienione wyżej garnki i rondle muszą mieć możliwość mycia w zmywarce oraz dopasowane pokrywki wykonane ze stali nierdzewnej lub szkła żaroodpornego i stali nierdzewnej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 noży kuchenny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Zestaw noży kuchennych 5 szt. w bloku ze stali  chromowo –molibdenowo – wanadowej X50CrMoV15 : </w:t>
              <w:br/>
              <w:t xml:space="preserve">- nóż szefa kuchni: długość ostrza 20-23cm, </w:t>
              <w:br/>
              <w:t xml:space="preserve">- nóż do chleba ząbkowany: długość ostrza 20-23cm, </w:t>
              <w:br/>
              <w:t>- nóż uniwersalny: długość ostrza 20-23cm,</w:t>
              <w:br/>
              <w:t>- nóż do warzyw i owoców: długość ostrza 10-15cm,</w:t>
              <w:br/>
              <w:t>- nóż do jarzyn: długość ostrza 5-10cm</w:t>
              <w:br/>
              <w:t>- blok dla noży: wykonany z drewna lub stal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kowarka próżni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Pakowarka próżniowa komorowa nablatowa </w:t>
              <w:br/>
              <w:t>Konstrukcja i komora wykonana z wysokiej jakości stali nierdzewnej. Transparentna pokrywa umożliwiająca kontrolę procesu pakowania z wybrzuszeniem na produkty o większej wysokości</w:t>
              <w:br/>
              <w:t xml:space="preserve">Regulowany czas cyklu próżniowego i zgrzewania. </w:t>
              <w:br/>
              <w:t xml:space="preserve">Wyświetlacz poziomu próżni. </w:t>
              <w:br/>
              <w:t xml:space="preserve">Wydajność pompy: powyżej 70 l/min. </w:t>
              <w:br/>
              <w:t>Wymiary komory: od 110 x300x300mm do 400x500x500mm</w:t>
              <w:br/>
              <w:t xml:space="preserve">Szerokość listwy zgrzewającej: od 300mm do 420 mm. </w:t>
              <w:br/>
              <w:t>Waga:  od 20 do 50 k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67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stawa stołowa, sztućce i szkło stołowe oraz inny sprzęt do podawania potraw  (zestaw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W skład zestawu wchodz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Sztućce specjalne ze stali nierdzewnej 18/10 lub 13/0 zgodne z PN-EN ISO8442-2 nadające się do mycia w zmywarce po 2 sztuki: </w:t>
              <w:br/>
              <w:t>-do ślimaków (szczypce + widelec), długość 140-200mm;</w:t>
              <w:br/>
              <w:t>-do raków (widelec + nóż), długość 140-200mm;</w:t>
              <w:br/>
              <w:t>-do kawioru (nóż), długość 150-200mm;</w:t>
              <w:br/>
              <w:t>-do homara (szczypce + widelec), długość 180-250mm;</w:t>
              <w:br/>
              <w:t>-do ostryg (nóż + łyżka), długość 150-200mm;</w:t>
              <w:br/>
              <w:br/>
              <w:t>Sztućce do tranżerowania wykonane ze stali chromowo-wanadowo-molibdenowej</w:t>
              <w:br/>
              <w:t xml:space="preserve"> 3 komplety</w:t>
              <w:br/>
              <w:t xml:space="preserve">- nóż dł. 28-32 cm, </w:t>
              <w:br/>
              <w:t>- widelec dł. cm 28-32cm.</w:t>
              <w:br/>
              <w:br/>
              <w:t xml:space="preserve">Zestaw do fondue dla 6 osób ze stali szlachetnej (z palnikiem i pokrywą), </w:t>
              <w:br/>
              <w:t xml:space="preserve">W zestawie garnek ze szczotkowanej stali nierdzewnej 18/10 o pojemności 2,0 ±0,2 litry z co najmniej trójwarstową podstawa drewniana, obrotowa, palnik na paliwo żelowe, 6 widelczyków, 6 miseczek, 6 łyżeczek. </w:t>
              <w:br/>
              <w:t xml:space="preserve"> </w:t>
              <w:br/>
              <w:t>Kosz na pieczywo poliratanowy prostokątny o wymiarach 320±30mm x 110 mm ±30mm jasnobrązowy - 3 szt.</w:t>
              <w:br/>
              <w:t>Etażerki ze stali i porcelany:</w:t>
              <w:br/>
              <w:t>- 2 poziomowe ( talerze prostokątne)- 2 szt.</w:t>
              <w:br/>
              <w:t>- 3 poziomowe ( talerze prostokątne)- 2 szt.</w:t>
              <w:br/>
              <w:br/>
              <w:t>Tace kelnerskie antypoślizgowe o średnicy od 340 -360 mm mahoniowe- 2 szt.</w:t>
              <w:br/>
              <w:br/>
              <w:t>Komplet sztućców ze stali nierdzewnej 18/10 lub lepszej jakościowo w walizce:</w:t>
              <w:br/>
              <w:t>-Łyżka stołowa: 12 szt.- wymiary  190±20mm</w:t>
              <w:br/>
              <w:t>-Widelec stołowy: 12 szt. -wymiary od 190±20mm</w:t>
              <w:br/>
              <w:t>-Nóż stołowy: 12 szt- wymiary od 190±20mm</w:t>
              <w:br/>
              <w:t>-Łyżeczka do herbaty: 12 szt. - wymiary od 130 -140x30 mm</w:t>
              <w:br/>
              <w:t>-Widelczyk do ciasta: 12 szt.-wymiary od 130 -140x25 mm</w:t>
              <w:br/>
              <w:t>-Łyżka do warzyw: 2szt.-wymiary od 190 -205x5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obny sprzęt kuchen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Wagi kuchenne elektroniczne do 2kg z pojemnikiem + baterie - 3 szt.Wyciskarka ręczna do cytrusów, wykonana z chromowanego stopu cynku, z  sitem ze stali nierdzewnej 18/10 wysokość od 55-60 cmwyciskarki do czosnku ze stali nierdzewnej, 18/10  dł.  15- 16cm - 4 szt.miarki kuchenne z uchwytem o poj. 0,5l, z polipropylenu z podziałką – 12 szt.miski ze stali nierdzewnej wysokie:- o poj. 0,5l, wys. 6,5cm ±0,5cm, górna średnica ok. 15cm ±1,0cm, - 12 szt.- o poj. ok 1,5l, wys. 8,5cm ±0,5cm, górna średnica ok.19,5cm ±1,0cm -12 szt.- o poj. ok.2,5l, wys. 10cm ±0,5cm, górna średnica ok. 23 cm ±1,0cm - 12 szt.- o poj. ok 3,5l wys. 12cm ±0,5cm, górna średnica ok. 24cm ±1,0cm- 12 szt.deski do krojenia z polietylenu, zgodna z normami HACCP, zielona o wymiarach ok 450x300x13mm- (tolerancja ±10mm)- 12szt.deski do krojenia z polietylenu, zgodna z normami HACCP, czerwona o wymiarach ok 450x300x13mm-(tolerancja ±10mm)-  12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ózek kelner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Wózek kelnerski chrom/orzech 3-poziomowy o wymiarach 1090x520x1310mm (tolerancja ±50mm)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da bar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Lada barowa o wymiarach ściśle określonych, drewniana w kolorze orzech włoski, z szufladami oraz półkami zamkniętymi i otwartymi od wewnątrz o dł. 180cm, wys.107cm i głębokości 65cm w komplecie z półkami do zawieszenia na ścianę o dł. 18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ocker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ocker – siedzisko i oparcie w kolorze orzech, z regulowaną wysokością (podnośnik pneumatyczny), rama metalowa, chromowana lub malowana proszkowo, z podparciem pod sto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kspres do kaw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utomatyczny gastronomiczny ekspres 2 grupowy kolbowy z młynkiem ceramicznym do kawy. Wymagania:</w:t>
              <w:br/>
              <w:t>-miedziany bojler oraz rurki systemu prowadzenia wody</w:t>
              <w:br/>
              <w:t>-bojler z wymiennikiem ciepła na każdą grupę o pojemności powyżej 10l</w:t>
              <w:br/>
              <w:t>-automatyczne płukanie grupy</w:t>
              <w:br/>
              <w:t>-możliwość zaprogramowania co najmniej 4 różnych dawek objętościowych dla każdej grupy</w:t>
              <w:br/>
              <w:t>- wbudowana pompa wolumetryczna</w:t>
              <w:br/>
              <w:t>- wstępne zaparzanie pre-infusion</w:t>
              <w:br/>
              <w:t>- elektroniczne lub manualne sterowanie</w:t>
              <w:br/>
              <w:t>- automatyczne napuszczanie wody</w:t>
              <w:br/>
              <w:t>- sygnał alarmujący o niskim poziomie wody w bojlerze</w:t>
              <w:br/>
              <w:t>- co najmniej 2 dysze do spieniania mleka, 1 dysza do wrzątku</w:t>
              <w:br/>
              <w:t>- obsługa wysokich kubków (latt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ks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obot w metalowej obudowie wyposażony w  dwie misy wykonane ze stali nierdzewnej o pojemności 4,5-5,5 l oraz 2,5-3,5l z pokrywką zabezpieczającą przed chlapaniem;  hak do ciasta, trzepaczka, ubijak. Silnik o mocy co najmniej 100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stkarka do lod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wydajność co najmniej 15kg/24h</w:t>
              <w:br/>
              <w:t xml:space="preserve">- co najmniej 3 wielkości kostek </w:t>
              <w:br/>
              <w:t>-  pojemność 4,5-10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ózki kelnerskie: do uzupełniania zastawy stołowej, do serwowania dań gorących, do flambirowania oraz do tranżerow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Wielofunkcyjny wózek kelnerski, drewniany w kolorze orzech z płytą grzewczą (kuchenka dwupalnikowa gazowa ze stali nierdzewnej),  </w:t>
              <w:br/>
              <w:t>Wymagania:</w:t>
              <w:br/>
              <w:t xml:space="preserve">- powierzchnia wierzchnia ze stali nierdzewnej, z miejscem na zastawę stołową, butelki, stojak na przyprawy </w:t>
              <w:br/>
              <w:t xml:space="preserve">- miejsce na butlę gazową 5kg </w:t>
              <w:br/>
              <w:t>- płyta wierzchnia pokryta stalą nierdzewną.</w:t>
              <w:br/>
              <w:t>- nogi wykonane z lakierowanego litego drewna.</w:t>
              <w:br/>
              <w:t>- półki wykonane z płyty MDF fornirowanej lub litego drewna</w:t>
              <w:br/>
              <w:t>- uchwyty do przemieszczania wózka</w:t>
              <w:br/>
              <w:t>- listwy zabezpieczające wykonane ze stali nierdzewnej</w:t>
              <w:br/>
              <w:t>- Kółka obrotowe o śr. 100-150 mm, w tym dwa z hamulcami</w:t>
              <w:br/>
              <w:t>- relingi na półkach  ze stali nierdzewnej.</w:t>
              <w:br/>
              <w:t>- szuflada oraz wysuwana półka.</w:t>
              <w:br/>
              <w:t>- kuchenka gazowa dwupalnikowa , konstrukcja ze stal nierdzewnej.</w:t>
              <w:br/>
              <w:t>Wymiary: dł. 100-120cm cm x szer. 55-60 cm x wys. 82 lub 92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czypce do lod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Szczypce do lodu wykonane ze stali nierdzewnej. </w:t>
              <w:br/>
              <w:t xml:space="preserve">Wymiary uchwytu:  20 x 15 ± 3mm. </w:t>
              <w:br/>
              <w:t>Przeznaczone do mycia  w zmywarka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arka barmańs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iarka barmańska ze stali nierdzewnej dwustronna (jigger) 25 ml i 5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lanica barmańs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klanica barmańska do shakera, wykonana ze szkła o poj. 0,4-0,45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obny sprzęt kelnerski – muddl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łuczek barmański ze stali nierdzewnej i silikonu,długość  20cm±3cm, średnica 4 cm±0,3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obny sprzęt kelnerski – nożyk do spiral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Nożyk do spiralek z warzyw i owoców, ze stali nierdzewnej o wysokości 150-200mm; szerokości ostrza 100-13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ybuszon kelner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rybuszon kelnerski wykonany ze stali nierdzewnej i tworzywa sztucznego, dodatkowo wyposażony w nożyk do folii i otwieracz do butelek o długości od 12-14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Łyżka bar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Łyżka barowa z miarką, ze stali nierdzewnej, o poj.5ml, długość od14- 1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oler do wina, szampa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oler w kształcie misy ze stali nierdzewnej, o średnicy 350 mm i poj. Od 8- 9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lanki do long drinkó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klanki do long drinków, proste, wysokie, bezbarwne o poj. Od 300- 4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zbanki szkla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zbanki szklane do napojów z uchwytem o poj. Od 1,5 - 1,6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k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Pokale do piwa na nóżce, wykonane ze szkła, kolor: bezbarwny, poj. 300 ml, wys.  170-2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oble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ieliszki do wody, bezbarwne, przeźroczyste, na wysokiej nóżce i okrągłej czaszy, poj. 400-55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lanki do kawy mrożo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klanki z podwójną ścianką ze szkła borowo-krzemowego, poj. od 380 - 4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Łyżeczki do lat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Łyżeczki do latte ze stali nierdzewnej, długość od 190 – 23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lanki do whis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klanki kwadratowe do whiskey, bezbarwne, proste o poj. 250-30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 barmańs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shaker bostoński + miarka + mudller +sitko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Zestaw barmański (shaker bostoński+miarka +mudller+sitko)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 barmańs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shaker francuski + miarka + mudller + nalewak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Zestaw barmański (shaker francuski+miarka+ mudller+nalewak)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obny sprzęt kelnerski – mudll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łuczek barmański ze stali nierdzewnej i silikonu,długość  od 20- 21cm, średnica od 3,5 - 4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jemnik termoizolacyjny do lodu 2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jemnik termoizolacyjny do lodu ze stali  nierdzewnej, poj. 2l, średnica od. 150 - 160  mm, wysokość od 210- 22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do wiaderka 600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dstawa do wiaderka do lodu, ze stali nierdzewnej, wys. -od 58- 60cm, średnica od 20-25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obny sprzęt barmański – krustown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rustownica z tworzywa sztucznego, kolor czar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telka treningowa 0,7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utelka treningowa biała z tworzywa sztucznego, poj. Od 0,7 - 0,8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fon ISI soda 1l srebr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yfon do wody ISI, srebrny, ze stali nierdzewnej, o poj. 1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boje do syfonów ISI 50 sz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Naboje do syfonów ISI, 5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anter 1,5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ekanter/karafka do wina wykonana ze szkła, bezbarwna, bez wzorów, poj. od. 1,5l - 2,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ska barmańska 30x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eska barmańska 30x20 cm wykonana z polietylenu nietoksycznego, do mycia w zmywa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zownik 0,02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iarka stalowa z podziałką na zewnątrz do 0,02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zownik 0,05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iarka stalowa z podziałką na zewnątrz do 0,05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mocnik kelner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mocnik kelnerski drewniany w kolorze orzech, stacjonarny z szufladami na sztućce oraz zamykanymi półkami na bieliznę stołową oraz nadstawką na kieliszki</w:t>
              <w:br/>
              <w:t>- Dwie szuflady z przegródkami na sztućce</w:t>
              <w:br/>
              <w:t>- Zamykane szafki (dolne) z półkami</w:t>
              <w:br/>
              <w:t>- Część górna z dwoma półkami.</w:t>
              <w:br/>
              <w:t xml:space="preserve">- Krawędzie szafki zabezpieczone PCV </w:t>
              <w:br/>
              <w:t>- Wymiary (sz. x gł. x wys.): 90x45x140cm (±5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ózek kelner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Wózek do serwowania, transportowy ze stali niklowo-chromowej, 5-półkowy o wymiarach ok. 920x600x1540mm  (±50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bbler shak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haker barmański ze stali nierdzewnej o poj.0,5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do wiaderka 600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odstawa do wiaderka do lodu, ze stali nierdzewnej, wys. -od 58- 60cm, średnica od 20-25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ło i porcela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Zastawa obiadowo-kawowa, porcelanowa, biała :- 12 talerzy obiadowych płaskich 24,5 cm ±2 cm wzór kwadrat- 12 salaterek do zupy 18 cm ±1cm- 12 talerzy śniadaniowych / deserowych 21 cm ±1cm- 1 półmisek 26 cm ±1cm- 1 półmisek 31 cm ±1cm- 1 półmisek 36 cm ±1cm- waza o pojemności 4 l- 12 bulionówek o pojemności 0,2-0,4l- 12 spodków pod bulionówkę- solniczka ceramiczna- pieprzniczka ceramiczna- sosjerka ceramiczna- serwetnik ceramiczny lub ze stali nierdzewnej - 12 talerzyków deserowych 17cm ±1cm- 12 filiżanek o pojemności 220 ml - 12 spodków 14 cm ±1cm- cukiernica o pojemności 200 ml z pokrywką- dzbanek o pojemności 350 ml z pokrywką- mlecznik o pojemności 200 ml- 3 półmiski prostokątne białe do zakąsek wymiary. 26x10 ±1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wartość wpisać do Formularza oferty w pkt 4.3. – Część 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15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3-23T11:17:00Z</dcterms:modified>
  <cp:revision>19</cp:revision>
  <dc:subject/>
  <dc:title> </dc:title>
</cp:coreProperties>
</file>