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6329045" cy="110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d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18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18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4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Technik Leśnik (P</w:t>
      </w:r>
      <w:r>
        <w:rPr>
          <w:rFonts w:cs="Arial" w:ascii="Arial" w:hAnsi="Arial"/>
          <w:b/>
          <w:sz w:val="20"/>
          <w:szCs w:val="20"/>
        </w:rPr>
        <w:t>ilarki i środki ochrony osobistej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ilarka spalinowa: moc silnika nie mniejsza niż 1,5 kW, pojemność skokowa nie mniejsza niż 40 cm3, długość tnąca 38-40 cm, pojemność zbiornika nie mniejsza niż  0,5 l, automatyczne smarowanie łańcucha, szerokość rowka 1,3 -1,5 mm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Wyposażenie dodatkowe: łańcuch tnący, prowadnica, osłona zespołu tnącego, klucz, wkrętak regulacji gaźnika, ostroga zębata, combicarnister, pilnik do ostrzenia łańcucha, przymiar do spiłowania ograniczników, pilnik płask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2"/>
                <w:szCs w:val="12"/>
              </w:rPr>
              <w:t>(pilarka + wyposażenie dodatkow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testowany kask-hełm drwala/pilarza z osłoną i ochroną słuchu, z możliwością regulacj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ogawice dla pilarza z wkładką przeciwprzecięciową, kolor: zielono-pomarańczowy; norma EN 381-5, klasa 1; nogawice zapinane na zamek błyskawiczny, możliwość założenia na dowolny rodzaj spodni; regulowana 3-stopniowa długość nogawic; tkanina: 50% poliamid, 50% bawełna; rozmiar uniwersaln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urtka - bluza pomarańczowo zielona całoroczna dla pilarza/drwala w rozmiarach L z możliwością regulacji,    z kieszeniami zewnętrznymi i wewnętrznymi; materiał wodoodporny i olejoodporny, z kieszeniami wewnętrznymi i zewnętrznym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u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buwie całoroczne - wysokie trzewiki ochronne ze stalowym podnoskiem i stalową wkładką antyprzebiciową; antystatyczna, olejoodporna podeszwa wykonana z PU/PU, absorpcja energii w obcasie; wysokość cholewki - 23 cm, rozmiary : 44-10szt, 45-5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ękawice antyprzecięciowe dla drwala/pilarza, antywibracyjne ze ściągacz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pa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(wartość wpisać do Formularza oferty w pkt 4.3. – Część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47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12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3-23T11:18:00Z</dcterms:modified>
  <cp:revision>4</cp:revision>
  <dc:subject/>
  <dc:title> </dc:title>
</cp:coreProperties>
</file>