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b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 xml:space="preserve">Wyposażenie pracowni dla zawoduTechnik weterynari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że do korekcji racic/kopyt,  długość  2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narzędzi do korekcji racic (kleszcze czołowe 1 sztuka długość 42 cm,   kleszcze boczne długość 60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ubek do kąpieli strzyków i dezynfekcji, wykonany z tworzywa sztucznego, pojemność 3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zedzdajacz z tworzywa sztucznego, pojemność 5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inka dekornizacyjna w pudełku plastikowym, linka z drutu, długość nie mniejsza niż 12 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ara zoometryczna, z tworzywa sztucznego, dwustronna, długość nie mniejsza niż 2,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ierki wskaźnikowe mleka 100 szt. ze skalą wskaźnikową. Płyn do badania mleka o pojemności nie mniejszej niż 1 li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leszcze nosowe z linką (bydło). Kleszcze niklowane, linka o długości 1,5 me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skrom na pachwinę bydła, wykonany z metal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ło nosowe metalowe dla buhaja, średnica wewnętrzna nie mniejsza niż 60 mm, zewnętrzna nie mniejsza niż 7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leszcze Michalika wykonane z met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utka nosowa dla konia, aluminiowa ze sznurem o długości 1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czykownica, rozmiar standardowy, głowica z zaciskiem sprężyn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mometr elektroniczny dla zwierzą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krzynka inseminacyjna z wyposażeniem, Skrzynka z tworzywa sztucznego z rozmrażaczem do nasienia, pistoletem inseminacyjnym, 100 szt. osłonek uniwersalnych, obcinarka do słomek, opakowanie rękawic inseminacyjnych, wziernik Varicon, żel inseminacyjny, </w:t>
              <w:br/>
              <w:t>pęseta 15 cm, klamra zaciskowa do zabezpieczania położenia pojemnika w kontene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loch op.10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loch z oliwką i spiralnie zakońc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ipety do inseminacji klaczy opak. 25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ndryny do inseminacji mrożonym nasie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łonki uniwersalne do inseminacji  opak. 5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nki porodowe dla bydła , 2 sztuki, długość 3 m, zakończone oczkami o specjalnym splo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kota po 12 sztuk w opakow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psów,  opakowanie po 12 sz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óż do embriotomii dla bydła, metal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Łańcuch porodowy, długość 1,5 m, wykonany z metalu, ocynkow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ak porodowy, metalowy model Krey-Schotl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artość wpisać do Formularza oferty w pkt 4.3. – Część 2)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6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8:00Z</dcterms:modified>
  <cp:revision>12</cp:revision>
  <dc:subject/>
  <dc:title> </dc:title>
</cp:coreProperties>
</file>