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6329045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c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1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1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3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>Wyposażenie pracowni dla zawoduTechnik weterynarii (Modele i plansze dydaktyczn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</w: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4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elet psa (model cały), wymiary nie mniejsze niż 67 cm długość, wysokość 32 cm, szerokość 14 cm, na drewnianej podstawie, z możliwością zdjęcia z pod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serca psa skala 1:1 rozkładany, na drewnianej podsta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del anatomiczny psa wielkość nie mniejsza niż 36x15x34 cm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 wyjmowanymi narządami: płuca, serce, wątroba, żołądek, jelita. Model na podstawie drewnianej lub plastik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anatomiczny kota z wyjmowanymi narządami, Wielkość nie mniejsza niż 62x13x29 cm, Narządy: płuca, wątroba, serce, żołądek, jelita z trzustką, odbyt z pęcher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czaszki psa dużego skala 1:1, wymiary bez podstawy drewnianej  nie mniejsze niż 21x8x4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del anatomiczny konia, </w:t>
              <w:br/>
              <w:t xml:space="preserve">Wymiary nie mniejsze niż 84x10x27,5, </w:t>
              <w:br/>
              <w:t xml:space="preserve">1/3 Wymiarów Naturalnych, 14-Części. </w:t>
              <w:br/>
              <w:t>Waga od 15 do 17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do wlewów dożylnych u psa, skala 1:1, składa się z łapy psa, kroplówki z płynem, wężem zakończony igłą do iniek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del kręgosłupa psa (wszystkie kręgi), wymiary 20x5x5 umieszczony  na podstawie drewnia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przekroju głowy psa, wymiary 17x15x6 o wadze od 0,5 do 1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układu oddechowego psa, wymiary 16x13x28 cm, waga 04-0,5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Szkielet konia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Mięśnie konia 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Szkielet psa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Mięśnie psa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anatomiczna Kręgosłup 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wartość wpisać do Formularza oferty w pkt 4.3. – Część 3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2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3-23T11:18:00Z</dcterms:modified>
  <cp:revision>10</cp:revision>
  <dc:subject/>
  <dc:title> </dc:title>
</cp:coreProperties>
</file>