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571500</wp:posOffset>
            </wp:positionV>
            <wp:extent cx="6329045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g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18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18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>Część 7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Dostawa sprzętu informatycznego do trzech zespołów szkół w Jeleniej Górz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pacing w:before="0" w:after="0"/>
        <w:ind w:right="-471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iejsce dostawy:</w:t>
      </w:r>
    </w:p>
    <w:p>
      <w:pPr>
        <w:pStyle w:val="Normal"/>
        <w:spacing w:before="0" w:after="0"/>
        <w:ind w:right="-471" w:hanging="0"/>
        <w:jc w:val="both"/>
        <w:rPr/>
      </w:pPr>
      <w:r>
        <w:rPr>
          <w:rFonts w:cs="Arial" w:ascii="Arial" w:hAnsi="Arial"/>
          <w:sz w:val="20"/>
          <w:szCs w:val="20"/>
        </w:rPr>
        <w:t>- poz.   1 - 7    -  Zespół Szkół Przyrodniczo–Usługowych w Jeleniej Górze przy ul. Leśnej 5</w:t>
      </w:r>
    </w:p>
    <w:p>
      <w:pPr>
        <w:pStyle w:val="Normal"/>
        <w:spacing w:before="0" w:after="0"/>
        <w:ind w:right="-471" w:hanging="0"/>
        <w:jc w:val="both"/>
        <w:rPr/>
      </w:pPr>
      <w:r>
        <w:rPr>
          <w:rFonts w:cs="Arial" w:ascii="Arial" w:hAnsi="Arial"/>
          <w:sz w:val="20"/>
          <w:szCs w:val="20"/>
        </w:rPr>
        <w:t>- poz.   8 - 12  -  Zespół Szkół Elektronicznych i Gimnazjum nr 3 w Jeleniej Górze przy ul. Grunwaldzkiej 64a</w:t>
      </w:r>
    </w:p>
    <w:p>
      <w:pPr>
        <w:pStyle w:val="Normal"/>
        <w:shd w:fill="FFFFFF" w:val="clear"/>
        <w:spacing w:before="0" w:after="0"/>
        <w:ind w:left="709" w:right="-113" w:hanging="709"/>
        <w:jc w:val="both"/>
        <w:rPr/>
      </w:pPr>
      <w:r>
        <w:rPr>
          <w:rFonts w:cs="Arial" w:ascii="Arial" w:hAnsi="Arial"/>
          <w:sz w:val="20"/>
          <w:szCs w:val="20"/>
        </w:rPr>
        <w:t>- poz. 13 - 23  -  Zespół Szkół Ogólnokształcących i Technicznych w Jeleniej Górze przy Al. Jana Pawła II  2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YLICZENIE CENY OFERTY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220"/>
        <w:gridCol w:w="720"/>
        <w:gridCol w:w="900"/>
        <w:gridCol w:w="900"/>
        <w:gridCol w:w="1080"/>
        <w:gridCol w:w="720"/>
        <w:gridCol w:w="1080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.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5 x kol.6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7 + kol.9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Komputer stacjonarny z oprogramowa-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m biurowym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is - Załącznik nr 1 do Częśc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mobil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pis - Załącznik nr 2 do Częśc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r multimedial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is - Załącznik nr 3 do Częśc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r multimedial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is - Załącznik nr 3 do Częśc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projekcyj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is - Załącznik nr 4 do Częśc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laserowa A4  ze skanerem i kopiark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is - Załącznik nr 5 do Częśc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laserowa sieci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rybut Wartość minimalna</w:t>
              <w:br/>
              <w:t>Typ: laserowa monochromatyczna</w:t>
              <w:br/>
              <w:t xml:space="preserve">Format max.: A4 </w:t>
              <w:br/>
              <w:t xml:space="preserve">Szybkość druku: 28 str./min </w:t>
              <w:br/>
              <w:t>Duplex tak</w:t>
              <w:br/>
              <w:t>Polaczenia:  USB</w:t>
              <w:br/>
              <w:t xml:space="preserve"> Ethernet 10/100 Mbps</w:t>
              <w:br/>
              <w:t>Gwarancja minimum 24 miesi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A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rybut Wartość minimalna</w:t>
              <w:br/>
              <w:t>Typ: Atramentowa kolorowa z systemem stałego zasilania w atrament</w:t>
              <w:br/>
              <w:t>Format max.: A3+</w:t>
              <w:br/>
              <w:t>Szybkość druku: 25 str./min mono/15 str./min kolor</w:t>
              <w:br/>
              <w:t>Ilość pojemników na tusz  4</w:t>
              <w:br/>
              <w:t>Druk dwustronny NIE</w:t>
              <w:br/>
              <w:t xml:space="preserve">Połączenia   USB </w:t>
              <w:br/>
              <w:t>Rozdzielczość  1200 dpi</w:t>
              <w:br/>
              <w:t>Koszt materiałów eksploatacyjnych Komplet oryginalnych (polecanych przez producenta) pojemników z tuszem nie może przekraczać 10% wartości oferowanego urządzenia</w:t>
              <w:br/>
              <w:t>Gwarancja minimum 24 miesi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r multimedialny krótkoogniskow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arametr Wartości minimalne</w:t>
              <w:br/>
              <w:t xml:space="preserve">Typ  krótkoogniskowy </w:t>
              <w:br/>
              <w:t>Format obrazu 16:9</w:t>
              <w:br/>
              <w:t>Rozdzielczość Full HD</w:t>
              <w:br/>
              <w:t xml:space="preserve">Trwałość lampy min. 4000 (tryb standardowy), </w:t>
              <w:br/>
              <w:t>Jasność Min 2700 lumenów</w:t>
              <w:br/>
              <w:t>Kontrast 10000:1</w:t>
              <w:br/>
              <w:t>Dźwięk 5W</w:t>
              <w:br/>
              <w:t>Porty i złącza Wejścia: HDMI, RS 232, DVI D-SUB (COMPUTER), USB -A, USB - B</w:t>
              <w:br/>
              <w:t>Certyfikaty CE</w:t>
              <w:br/>
              <w:t>Gwarancja na urządzenie - 3 lata</w:t>
              <w:br/>
              <w:t>Wyposażenie uchwyt dedykowany do projektora krótkoogniskowego, kabel HDMI 10m, kabel zasilający umożliwiający podłączenie do gniazda zasilania dostosowany do warunków montażu +-10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laserowa monochromatyczna  A4 ze skanerem i kopiarką (urządzenie wielofunkcyjn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Atrybut  Minimalna wartość</w:t>
              <w:br/>
              <w:t>Gwarancja  - minimum 24 miesiące</w:t>
              <w:br/>
              <w:t>technologia druku  laserowa monochromatyczna</w:t>
              <w:br/>
              <w:t>maks. rozmiar nośnika  A4</w:t>
              <w:br/>
              <w:t>maks. szybkość druku mono/kolor  20 str./min.</w:t>
              <w:br/>
              <w:t>Rozdzielczość druku 600 dpi</w:t>
              <w:br/>
              <w:t>typ skanera  Płaski + podajnik ADF</w:t>
              <w:br/>
              <w:t>obszar skanowania  A4</w:t>
              <w:br/>
              <w:t>Rozdzielczość skanowania  600 dpi</w:t>
              <w:br/>
              <w:t xml:space="preserve">interfejs  USB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arty pamięci w różnych standarda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rybut Wartość minimalna</w:t>
              <w:br/>
              <w:t xml:space="preserve">Karta pamięci Compact Flash Pojemność minimum 16 GB </w:t>
              <w:br/>
              <w:t xml:space="preserve"> Szybkość odczytu minimum 50 MB/s</w:t>
              <w:br/>
              <w:t xml:space="preserve"> Standard Compact Flash TYP I</w:t>
              <w:br/>
              <w:t xml:space="preserve">Karta Secure Digital </w:t>
              <w:br/>
              <w:t xml:space="preserve"> Pojemność minimum 16 GB </w:t>
              <w:br/>
              <w:t xml:space="preserve"> Szybkość odczytu minimum 60 MB/s</w:t>
              <w:br/>
              <w:t xml:space="preserve"> Standard SDHC (high Capacity)</w:t>
              <w:br/>
              <w:t xml:space="preserve">Karta Micro Secure Digital </w:t>
              <w:br/>
              <w:t xml:space="preserve"> Pojemność minimum 16 GB </w:t>
              <w:br/>
              <w:t xml:space="preserve"> Szybkość odczytu minimum 60 MB/s</w:t>
              <w:br/>
              <w:t xml:space="preserve"> Standard SDHC (high Capacity)</w:t>
              <w:br/>
              <w:t>Innej karty pamięci typu Fash np. Memory Stick itp. Możliwej do odczytania poprzez użycie standardowych czytników kart pamięci montowanych w komputerach Pojemność minimum 64 MB</w:t>
              <w:br/>
              <w:t xml:space="preserve"> Szybkość odczytu dowol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igłow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Atrybut Wartość minimalna</w:t>
              <w:br/>
              <w:t xml:space="preserve">Ilość igieł 24 szt. </w:t>
              <w:br/>
              <w:t xml:space="preserve">Maksymalna szerokość papieru (składanka) 10 cali </w:t>
              <w:br/>
              <w:t xml:space="preserve">drukowanie kopii 4 szt. </w:t>
              <w:br/>
              <w:t xml:space="preserve">maksymalna długość wiersza 10 cali </w:t>
              <w:br/>
              <w:t xml:space="preserve">maksymalna szybkość druku DRAFT 350 zn/s </w:t>
              <w:br/>
              <w:t xml:space="preserve">Kodowanie polskich znaków ISO 8859 Latin </w:t>
              <w:br/>
              <w:t xml:space="preserve">Latin 2 (codepage 852) </w:t>
              <w:br/>
              <w:t xml:space="preserve">Mazovia </w:t>
              <w:br/>
              <w:t xml:space="preserve">Windows 1250 </w:t>
              <w:br/>
              <w:t xml:space="preserve">pamięć buforowa Min 64 KB </w:t>
              <w:br/>
              <w:t xml:space="preserve">złącze zewnętrzne Centronics </w:t>
              <w:br/>
              <w:t>USB</w:t>
              <w:br/>
              <w:t xml:space="preserve">Maksymalny poziom hałasu 55 dB </w:t>
              <w:br/>
              <w:t xml:space="preserve">Obsługiwany system operacyjny Window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stacjonarny z oprogramowaniem biurowym, z dostępem do interne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is - Załącznik nr 1 do Częśc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8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laserowa monochromatyczna  A4 ze skanerem i kopiarką (urządzenie wielofunkcyjn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Atrybut  Minimalna wartość</w:t>
              <w:br/>
              <w:t>Gwarancja  - minimum 24 miesiące</w:t>
              <w:br/>
              <w:t>technologia druku  laserowa monochromatyczna</w:t>
              <w:br/>
              <w:t>maks. rozmiar nośnika  A4</w:t>
              <w:br/>
              <w:t>maks. szybkość druku mono/kolor  20 str./min.</w:t>
              <w:br/>
              <w:t>Rozdzielczość druku 600 dpi</w:t>
              <w:br/>
              <w:t>typ skanera  Płaski + podajnik ADF</w:t>
              <w:br/>
              <w:t>obszar skanowania  A4</w:t>
              <w:br/>
              <w:t>Rozdzielczość skanowania  600 dpi</w:t>
              <w:br/>
              <w:t xml:space="preserve">interfejs  USB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r multimedial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arametr Wartości minimalne</w:t>
              <w:br/>
              <w:t>Typ  projektor</w:t>
              <w:br/>
              <w:t>Format obrazu 16:10</w:t>
              <w:br/>
              <w:t>Rozdzielczość natywna 1280/800</w:t>
              <w:br/>
              <w:t>Rodzaj matrycy DLP</w:t>
              <w:br/>
              <w:t>Trwałość lampy Żywotność min. 3 000h w trybie pełnej jasności 6500 w trybie eko</w:t>
              <w:br/>
              <w:t>Jasność Min 3400 lumenów</w:t>
              <w:br/>
              <w:t>Kontrast 20000:1</w:t>
              <w:br/>
              <w:t>Dźwięk tak</w:t>
              <w:br/>
              <w:t xml:space="preserve">Porty i złącza Wejścia: Min. 1 x VGA, min. 2 x HDMI, </w:t>
              <w:br/>
              <w:t>Min. 1 x VGA, 1 x stereofoniczne audio mini-jack,</w:t>
              <w:br/>
              <w:t xml:space="preserve">USB 2.0 </w:t>
              <w:br/>
              <w:t>Wejście kompozytowe</w:t>
              <w:br/>
              <w:t>Interfejs Ethernet (100 Base-TX / 10 Base-T)</w:t>
              <w:br/>
              <w:t>Wyposażenie uchwyt dedykowany do projektora krótkoogniskowego, kabel HDMI 10m, kabel zasilający umożliwiający podłączenie do gniazda zasilania dostosowany do warunków montażu +-10m.</w:t>
              <w:br/>
              <w:t>Funkcje • automatyczny wybór wejścia</w:t>
              <w:br/>
              <w:t>• automatyczna korekta trapezu</w:t>
              <w:br/>
              <w:t>• funkcja dopasowania do ekranu</w:t>
              <w:br/>
              <w:t>• interfejs audio/wideo MHL</w:t>
              <w:br/>
              <w:t>korekta narożników</w:t>
              <w:br/>
              <w:t>Certyfikaty CE</w:t>
              <w:br/>
              <w:t>Gwarancja producenta o długości min. 3 lat lub 6000h pracy na urządzenie, gwarancja producenta na lampę: 3 lata  lub 3000h pracy.</w:t>
              <w:br/>
              <w:t>Wymagania dodatkowe Uchwyt sufitowy regulowany do 15kg</w:t>
              <w:br/>
              <w:t>Kabel HDMI ok. 1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projekcyj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rybut Minimalna wartość</w:t>
              <w:br/>
              <w:t>sposób montażu  na ścianie zwijany ręcznie do kasety</w:t>
              <w:br/>
              <w:t>powierzchnia projekcyjna  Biały matowy</w:t>
              <w:br/>
              <w:t>mechanizm zwijający z napędem sprężynowym</w:t>
              <w:br/>
              <w:t xml:space="preserve">regulacji wysokości system blokowania </w:t>
              <w:br/>
              <w:t>format  16:10</w:t>
              <w:br/>
              <w:t>szerokość powierzchni projekcyjnej  ok.200 cm</w:t>
              <w:br/>
              <w:t>czarne ramki  tak</w:t>
              <w:br/>
              <w:t>typ projekcji  przednia</w:t>
              <w:br/>
              <w:t>Gwarancja   - minimum 24 miesi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szkolna biała suchościeral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Atrybut Minimalna wartość</w:t>
              <w:br/>
              <w:t>Wymiary minimalne 200/120</w:t>
              <w:br/>
              <w:t xml:space="preserve">powierzchnia  Biała ,magnetyczna, suchościeralna o gładkiej lakierowanej powierzchni </w:t>
              <w:br/>
              <w:t>Rama wykonana z profilu aluminiowego</w:t>
              <w:br/>
              <w:t>Narożniki wykończone estetycznymi, plastikowymi elementami.</w:t>
              <w:br/>
              <w:t>Wyposażenie dodatkowe Uchwyty pozwalające na montaż w pionie lub w poziomie</w:t>
              <w:br/>
              <w:t>Półka podtablicowa na pisaki i inne przyb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uter stacjonarny z oprogramowaniem do internetu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is - Załącznik nr 1 co Części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arka laserowa ze skanerem i kopiarką A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Atrybut  Minimalna wartość</w:t>
              <w:br/>
              <w:t>Gwarancja - minimum 24 miesiące</w:t>
              <w:br/>
              <w:t>technologia druku  laserowa monochromatyczna</w:t>
              <w:br/>
              <w:t>maks. rozmiar nośnika  A4</w:t>
              <w:br/>
              <w:t>maks. szybkość druku mono/kolor  20 str./min.</w:t>
              <w:br/>
              <w:t>Rozdzielczość druku 600 dpi</w:t>
              <w:br/>
              <w:t>typ skanera  Płaski + podajnik ADF</w:t>
              <w:br/>
              <w:t>obszar skanowania  A4</w:t>
              <w:br/>
              <w:t>Rozdzielczość skanowania  600 dpi</w:t>
              <w:br/>
              <w:t xml:space="preserve">interfejs  USB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r multimedialny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Parametr Wartości minimalne</w:t>
              <w:br/>
              <w:t>Typ  projektor</w:t>
              <w:br/>
              <w:t>Format obrazu 16:10</w:t>
              <w:br/>
              <w:t>Rozdzielczość natywna 1280/800</w:t>
              <w:br/>
              <w:t>Rodzaj matrycy DLP</w:t>
              <w:br/>
              <w:t>Trwałość lampy Żywotność min. 3 000h w trybie pełnej jasności 6500 w trybie eko</w:t>
              <w:br/>
              <w:t>Jasność Min 3400 lumenów</w:t>
              <w:br/>
              <w:t>Kontrast 20000:1</w:t>
              <w:br/>
              <w:t>Dźwięk tak</w:t>
              <w:br/>
              <w:t xml:space="preserve">Porty i złącza Wejścia: Min. 1 x VGA, min. 2 x HDMI, </w:t>
              <w:br/>
              <w:t>Min. 1 x VGA, 1 x stereofoniczne audio mini-jack,</w:t>
              <w:br/>
              <w:t xml:space="preserve">USB 2.0 </w:t>
              <w:br/>
              <w:t>Wejście kompozytowe</w:t>
              <w:br/>
              <w:t>Interfejs Ethernet (100 Base-TX / 10 Base-T)</w:t>
              <w:br/>
              <w:t>Wyposażenie uchwyt dedykowany do projektora krótkoogniskowego, kabel HDMI 10m, kabel zasilający umożliwiający podłączenie do gniazda zasilania dostosowany do warunków montażu +-10m.</w:t>
              <w:br/>
              <w:t>Funkcje • automatyczny wybór wejścia</w:t>
              <w:br/>
              <w:t>• automatyczna korekta trapezu</w:t>
              <w:br/>
              <w:t>• funkcja dopasowania do ekranu</w:t>
              <w:br/>
              <w:t>• interfejs audio/wideo MHL</w:t>
              <w:br/>
              <w:t>korekta narożników</w:t>
              <w:br/>
              <w:t>Certyfikaty CE</w:t>
              <w:br/>
              <w:t>Gwarancja producenta o długości min. 3 lat lub 6000h pracy na urządzenie, gwarancja producenta na lampę: 3 lata  lub 3000h pracy.</w:t>
              <w:br/>
              <w:t>Wymagania dodatkowe Uchwyt sufitowy regulowany do 15kg</w:t>
              <w:br/>
              <w:t>Kabel HDMI ok. 10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ran projekcyj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rybut Minimalna wartość</w:t>
              <w:br/>
              <w:t>sposób montażu  na ścianie zwijany ręcznie do kasety</w:t>
              <w:br/>
              <w:t>powierzchnia projekcyjna  Biały matowy</w:t>
              <w:br/>
              <w:t>mechanizm zwijający z napędem sprężynowym</w:t>
              <w:br/>
              <w:t xml:space="preserve">regulacji wysokości system blokowania </w:t>
              <w:br/>
              <w:t>format  16:10</w:t>
              <w:br/>
              <w:t>szerokość powierzchni projekcyjnej  ok.200 cm</w:t>
              <w:br/>
              <w:t>czarne ramki  tak</w:t>
              <w:br/>
              <w:t>typ projekcji  przednia</w:t>
              <w:br/>
              <w:t>Gwarancja   - minimum 24 miesią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6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szkolna biała suchościer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Atrybut Minimalna wartość</w:t>
              <w:br/>
              <w:t>Wymiary minimalne 200/120</w:t>
              <w:br/>
              <w:t xml:space="preserve">powierzchnia  Biała ,magnetyczna, suchościeralna o gładkiej lakierowanej powierzchni </w:t>
              <w:br/>
              <w:t>Rama wykonana z profilu aluminiowego</w:t>
              <w:br/>
              <w:t>Narożniki wykończone estetycznymi, plastikowymi elementami.</w:t>
              <w:br/>
              <w:t>Wyposażenie dodatkowe Uchwyty pozwalające na montaż w pionie lub w poziomie</w:t>
              <w:br/>
              <w:t>Półka podtablicowa na pisaki i inne przyb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Animacji 3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IMATE  CC PL WIN/MAC EDU   subskrypcja na rok (licencja na urządzeni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wartość wpisać do Formularza oferty w pkt 4.3. – Część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31:00Z</dcterms:created>
  <dc:creator>AB</dc:creator>
  <dc:description/>
  <cp:keywords/>
  <dc:language>en-US</dc:language>
  <cp:lastModifiedBy>Andrzej Bednarz</cp:lastModifiedBy>
  <cp:lastPrinted>2018-01-18T16:23:00Z</cp:lastPrinted>
  <dcterms:modified xsi:type="dcterms:W3CDTF">2018-03-23T11:19:00Z</dcterms:modified>
  <cp:revision>25</cp:revision>
  <dc:subject/>
  <dc:title> </dc:title>
</cp:coreProperties>
</file>