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b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17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2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Dostawa oprogramowania do szkół będących uczestnikami Projektu pn.: „Poprawa warunków nauczania w jeleniogórskich szkołach podstawowych i gimnazjalnych poprzez inwestycje w nowoczesne wyposażenie pracowni komputerowych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kontroli rodziciel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zator mowy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wspomagania rozwoju w pracy z dziećmi – pakiet 2-części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logopedyczne – pakiet 2-części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udźwiękawiający i powiększa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zator mowy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specjalistyczne do terapii dysgrafii, dysortografii, dysleksji, dyskalkul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47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3-26T11:40:00Z</dcterms:modified>
  <cp:revision>9</cp:revision>
  <dc:subject/>
  <dc:title> </dc:title>
</cp:coreProperties>
</file>