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342900</wp:posOffset>
            </wp:positionV>
            <wp:extent cx="6515100" cy="66675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Społecznego </w:t>
      </w:r>
    </w:p>
    <w:p>
      <w:pPr>
        <w:pStyle w:val="Normal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a do Formularza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243840</wp:posOffset>
                </wp:positionH>
                <wp:positionV relativeFrom="paragraph">
                  <wp:posOffset>86360</wp:posOffset>
                </wp:positionV>
                <wp:extent cx="625538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538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16"/>
                              <w:gridCol w:w="2835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r referencyjny nadany sprawie przez Zamawiająceg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ZP-Z.271.26.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5pt;height:14.2pt;mso-wrap-distance-left:7.05pt;mso-wrap-distance-right:7.05pt;mso-wrap-distance-top:0pt;mso-wrap-distance-bottom:0pt;margin-top:6.8pt;mso-position-vertical-relative:text;margin-left:-19.2pt;mso-position-horizontal-relative:text">
                <v:fill opacity="0f"/>
                <v:textbox inset="0in,0in,0in,0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16"/>
                        <w:gridCol w:w="2835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r referencyjny nadany sprawie przez Zamawiająceg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ZP-Z.271.26.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highlight w:val="yellow"/>
          <w:u w:val="single"/>
        </w:rPr>
        <w:t xml:space="preserve">Część 1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Dostawa wyposażenia pracowni zawodowych w </w:t>
      </w:r>
      <w:r>
        <w:rPr>
          <w:rFonts w:cs="Arial" w:ascii="Arial" w:hAnsi="Arial"/>
          <w:sz w:val="20"/>
          <w:szCs w:val="20"/>
        </w:rPr>
        <w:t xml:space="preserve">Zespole Szkół Przyrodniczo–Usługowych w Jeleniej  Górze: </w:t>
      </w:r>
      <w:r>
        <w:rPr>
          <w:rFonts w:cs="Arial" w:ascii="Arial" w:hAnsi="Arial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  <w:lang w:val="en-US" w:eastAsia="en-US"/>
        </w:rPr>
        <w:t xml:space="preserve">Wyposażenie pracowni dla zawoduTechnik weterynarii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</w:r>
      <w:r>
        <w:rPr/>
        <w:t>WYLICZENIE CENY OFERTY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  <w:gridCol w:w="720"/>
        <w:gridCol w:w="720"/>
        <w:gridCol w:w="1260"/>
        <w:gridCol w:w="1080"/>
        <w:gridCol w:w="720"/>
        <w:gridCol w:w="1080"/>
        <w:gridCol w:w="1260"/>
      </w:tblGrid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2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OLE_LINK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azwa produktu /o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artość ne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4 x kol.5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tawka V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%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Wartość</w:t>
              <w:br/>
              <w:t>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i/>
                <w:sz w:val="16"/>
                <w:szCs w:val="16"/>
              </w:rPr>
              <w:t>[kol.6 + kol.8]</w:t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</w:rPr>
              <w:t>9</w:t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oże do korekcji racic/kopyt,  długość  2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-108" w:hanging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Zestaw narzędzi do korekcji racic (kleszcze czołowe 1 sztuka długość 42 cm,   kleszcze boczne długość 60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ubek do kąpieli strzyków i dezynfekcji, wykonany z tworzywa sztucznego, pojemność 3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zedzdajacz z tworzywa sztucznego, pojemność 500 m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Linka dekornizacyjna w pudełku plastikowym, linka z drutu, długość nie mniejsza niż 12 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iara zoometryczna, z tworzywa sztucznego, dwustronna, długość nie mniejsza niż 2,5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apierki wskaźnikowe mleka 100 szt. ze skalą wskaźnikową. Płyn do badania mleka o pojemności nie mniejszej niż 1 lit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8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leszcze nosowe z linką (bydło). Kleszcze niklowane, linka o długości 1,5 me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Poskrom na pachwinę bydła, wykonany z metalu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ło nosowe metalowe dla buhaja, średnica wewnętrzna nie mniejsza niż 60 mm, zewnętrzna nie mniejsza niż 7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leszcze Michalika wykonane z met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5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Dutka nosowa dla konia, aluminiowa ze sznurem o długości 1 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olczykownica, rozmiar standardowy, głowica z zaciskiem sprężynowy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105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rmometr elektroniczny dla zwierzą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Skrzynka inseminacyjna z wyposażeniem, Skrzynka z tworzywa sztucznego z rozmrażaczem do nasienia, pistoletem inseminacyjnym, 100 szt. osłonek uniwersalnych, obcinarka do słomek, opakowanie rękawic inseminacyjnych, wziernik Varicon, żel inseminacyjny, </w:t>
              <w:br/>
              <w:t>pęseta 15 cm, klamra zaciskowa do zabezpieczania położenia pojemnika w kontene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tetery inseminacyjne dla loch op.100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tetery inseminacyjne dla loch z oliwką i spiralnie zakończ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ipety do inseminacji klaczy opak. 25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Mandryny do inseminacji mrożonym nasieni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łonki uniwersalne do inseminacji  opak. 50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Linki porodowe dla bydła , 2 sztuki, długość 3 m, zakończone oczkami o specjalnym sploc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zesta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tetery inseminacyjne dla kota po 12 sztuk w opakow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Katetery inseminacyjne dla psów,  opakowanie po 12 sztu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ompl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óż do embriotomii dla bydła, metal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Łańcuch porodowy, długość 1,5 m, wykonany z metalu, ocynkowa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" w:hanging="0"/>
              <w:jc w:val="right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Hak porodowy, metalowy model Krey-Schotl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-108" w:hanging="213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AZEM (cena ryczałtowa brutto oferty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(wartość wpisać do Formularza oferty w pkt 4.3. – Część 1)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  <w:color w:val="222222"/>
          <w:sz w:val="20"/>
          <w:szCs w:val="20"/>
        </w:rPr>
        <w:t>........................................... dnia ....................</w:t>
        <w:tab/>
        <w:tab/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20"/>
          <w:szCs w:val="20"/>
        </w:rPr>
      </w:pPr>
      <w:r>
        <w:rPr>
          <w:rFonts w:cs="Arial" w:ascii="Arial" w:hAnsi="Arial"/>
          <w:color w:val="222222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eastAsia="Arial" w:cs="Arial" w:ascii="Arial" w:hAnsi="Arial"/>
          <w:color w:val="222222"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222222"/>
          <w:sz w:val="20"/>
          <w:szCs w:val="20"/>
        </w:rPr>
        <w:t>................................................................................</w:t>
      </w:r>
    </w:p>
    <w:p>
      <w:pPr>
        <w:pStyle w:val="Normal"/>
        <w:shd w:fill="FFFFFF" w:val="clear"/>
        <w:spacing w:before="0" w:after="200"/>
        <w:ind w:left="5220" w:hanging="0"/>
        <w:rPr/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                                                                                          oświadczeń woli w imieniu Wykonawcy</w:t>
      </w:r>
    </w:p>
    <w:sectPr>
      <w:type w:val="nextPage"/>
      <w:pgSz w:orient="landscape" w:w="16838" w:h="11906"/>
      <w:pgMar w:left="1418" w:right="63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>
      <w:sz w:val="24"/>
      <w:szCs w:val="24"/>
      <w:lang w:val="pl-PL" w:eastAsia="zh-C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sartnormalZnak">
    <w:name w:val="zsart_normal Znak"/>
    <w:basedOn w:val="Normal"/>
    <w:qFormat/>
    <w:pPr>
      <w:spacing w:lineRule="auto" w:line="360" w:before="120" w:after="28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26:00Z</dcterms:created>
  <dc:creator>AB</dc:creator>
  <dc:description/>
  <cp:keywords/>
  <dc:language>en-US</dc:language>
  <cp:lastModifiedBy>Andrzej Bednarz</cp:lastModifiedBy>
  <cp:lastPrinted>2018-01-18T16:23:00Z</cp:lastPrinted>
  <dcterms:modified xsi:type="dcterms:W3CDTF">2018-04-24T09:39:00Z</dcterms:modified>
  <cp:revision>13</cp:revision>
  <dc:subject/>
  <dc:title> </dc:title>
</cp:coreProperties>
</file>