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60"/>
          <w:szCs w:val="60"/>
        </w:rPr>
      </w:pPr>
      <w:r>
        <w:rPr>
          <w:rFonts w:cs="Arial" w:ascii="Arial" w:hAnsi="Arial"/>
          <w:b/>
          <w:sz w:val="60"/>
          <w:szCs w:val="60"/>
        </w:rPr>
        <w:t>Instalacje elektryczne</w:t>
      </w:r>
    </w:p>
    <w:p>
      <w:pPr>
        <w:pStyle w:val="Normal"/>
        <w:jc w:val="center"/>
        <w:rPr>
          <w:rFonts w:ascii="Arial Narrow" w:hAnsi="Arial Narrow" w:cs="Arial Narrow"/>
          <w:b/>
          <w:b/>
          <w:spacing w:val="28"/>
          <w:sz w:val="44"/>
          <w:szCs w:val="60"/>
        </w:rPr>
      </w:pPr>
      <w:r>
        <w:rPr>
          <w:rFonts w:cs="Arial Narrow" w:ascii="Arial Narrow" w:hAnsi="Arial Narrow"/>
          <w:b/>
          <w:spacing w:val="28"/>
          <w:sz w:val="44"/>
          <w:szCs w:val="60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720"/>
        <w:rPr/>
      </w:pPr>
      <w:r>
        <w:rPr>
          <w:rFonts w:cs="Arial" w:ascii="Arial" w:hAnsi="Arial"/>
          <w:b/>
          <w:sz w:val="28"/>
        </w:rPr>
        <w:t xml:space="preserve">CZĘŚĆ OPISOWA 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3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asilanie budynku</w:t>
      </w:r>
    </w:p>
    <w:p>
      <w:pPr>
        <w:pStyle w:val="Normal"/>
        <w:numPr>
          <w:ilvl w:val="0"/>
          <w:numId w:val="3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Rozdzielnica R-1</w:t>
      </w:r>
    </w:p>
    <w:p>
      <w:pPr>
        <w:pStyle w:val="Normal"/>
        <w:numPr>
          <w:ilvl w:val="0"/>
          <w:numId w:val="3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Instalacja oświetleniowa</w:t>
      </w:r>
    </w:p>
    <w:p>
      <w:pPr>
        <w:pStyle w:val="Normal"/>
        <w:numPr>
          <w:ilvl w:val="0"/>
          <w:numId w:val="3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Instalacja gniazd wtykowych 1-fazowych</w:t>
      </w:r>
    </w:p>
    <w:p>
      <w:pPr>
        <w:pStyle w:val="Normal"/>
        <w:numPr>
          <w:ilvl w:val="0"/>
          <w:numId w:val="3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Instalacja 3-fazowa</w:t>
      </w:r>
    </w:p>
    <w:p>
      <w:pPr>
        <w:pStyle w:val="Normal"/>
        <w:numPr>
          <w:ilvl w:val="0"/>
          <w:numId w:val="3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Instalacja odgromowa</w:t>
      </w:r>
    </w:p>
    <w:p>
      <w:pPr>
        <w:pStyle w:val="Normal"/>
        <w:numPr>
          <w:ilvl w:val="0"/>
          <w:numId w:val="3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Instalacja połączeń wyrównawczych</w:t>
      </w:r>
    </w:p>
    <w:p>
      <w:pPr>
        <w:pStyle w:val="Normal"/>
        <w:numPr>
          <w:ilvl w:val="0"/>
          <w:numId w:val="3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Uwagi końcowe</w:t>
      </w:r>
    </w:p>
    <w:p>
      <w:pPr>
        <w:pStyle w:val="Normal"/>
        <w:numPr>
          <w:ilvl w:val="0"/>
          <w:numId w:val="3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bliczenia techniczne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</w:rPr>
        <w:t>Obliczenie mocy szczytowej budynku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</w:rPr>
        <w:t>Dobór kabla zasilającego budyn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7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CZĘŚĆ GRAFICZNA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18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1644"/>
        <w:gridCol w:w="130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7200" w:leader="none"/>
                <w:tab w:val="center" w:pos="-6840" w:leader="none"/>
                <w:tab w:val="left" w:pos="0" w:leader="none"/>
                <w:tab w:val="decimal" w:pos="7380" w:leader="none"/>
              </w:tabs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lan instalacji elektrycznych parteru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left="-90" w:right="-82" w:hanging="0"/>
              <w:jc w:val="both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t>rys. nr E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left="-90" w:right="-82" w:hanging="0"/>
              <w:jc w:val="left"/>
              <w:rPr/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t>skala1: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7200" w:leader="none"/>
                <w:tab w:val="center" w:pos="-6840" w:leader="none"/>
                <w:tab w:val="left" w:pos="0" w:leader="none"/>
                <w:tab w:val="decimal" w:pos="7380" w:leader="none"/>
              </w:tabs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lan instalacji elektrycznych antresoli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left="-90" w:right="-82" w:hanging="0"/>
              <w:jc w:val="both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t>rys. nr E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left="-90" w:right="-82" w:hanging="0"/>
              <w:jc w:val="lef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t>skala1: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7200" w:leader="none"/>
                <w:tab w:val="center" w:pos="-6840" w:leader="none"/>
                <w:tab w:val="left" w:pos="0" w:leader="none"/>
                <w:tab w:val="decimal" w:pos="7380" w:leader="none"/>
              </w:tabs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lan instalacji odgromowej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left="-90" w:right="-82" w:hanging="0"/>
              <w:jc w:val="both"/>
              <w:rPr/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t>rys. nr E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left="-90" w:right="-82" w:hanging="0"/>
              <w:jc w:val="lef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t>skala1: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7200" w:leader="none"/>
                <w:tab w:val="center" w:pos="-6840" w:leader="none"/>
                <w:tab w:val="left" w:pos="0" w:leader="none"/>
                <w:tab w:val="decimal" w:pos="7380" w:leader="none"/>
              </w:tabs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chemat rozdzielnicy R-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left="-90" w:right="-82" w:hanging="0"/>
              <w:jc w:val="both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t>rys. nr E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-90" w:right="-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7200" w:leader="none"/>
                <w:tab w:val="center" w:pos="-6840" w:leader="none"/>
                <w:tab w:val="left" w:pos="0" w:leader="none"/>
                <w:tab w:val="decimal" w:pos="7380" w:leader="none"/>
              </w:tabs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Oprawy oświetleniow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left="-90" w:right="-82" w:hanging="0"/>
              <w:jc w:val="both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t>rys. nr E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-90" w:right="-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7200" w:leader="none"/>
                <w:tab w:val="center" w:pos="-6840" w:leader="none"/>
                <w:tab w:val="left" w:pos="0" w:leader="none"/>
                <w:tab w:val="decimal" w:pos="7380" w:leader="none"/>
              </w:tabs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Oprawy oświetleniow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left="-90" w:right="-82" w:hanging="0"/>
              <w:jc w:val="both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t>rys. nr E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-90" w:right="-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7200" w:leader="none"/>
                <w:tab w:val="center" w:pos="-6840" w:leader="none"/>
                <w:tab w:val="left" w:pos="0" w:leader="none"/>
                <w:tab w:val="decimal" w:pos="7380" w:leader="none"/>
              </w:tabs>
              <w:ind w:right="-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rzekrój rowu kabloweg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left="-90" w:right="-82" w:hanging="0"/>
              <w:jc w:val="both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t>rys. nr E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left="-90" w:right="-82" w:hanging="0"/>
              <w:jc w:val="lef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t>skala 1:10</w:t>
            </w:r>
          </w:p>
        </w:tc>
      </w:tr>
    </w:tbl>
    <w:p>
      <w:pPr>
        <w:pStyle w:val="Heading6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Heading6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tabs>
          <w:tab w:val="clear" w:pos="708"/>
          <w:tab w:val="left" w:pos="-1701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color w:val="4F81BD"/>
          <w:sz w:val="32"/>
        </w:rPr>
      </w:pPr>
      <w:r>
        <w:rPr>
          <w:rFonts w:cs="Arial" w:ascii="Arial" w:hAnsi="Arial"/>
          <w:b/>
          <w:color w:val="4F81BD"/>
          <w:sz w:val="32"/>
        </w:rPr>
      </w:r>
    </w:p>
    <w:p>
      <w:pPr>
        <w:pStyle w:val="Normal"/>
        <w:tabs>
          <w:tab w:val="clear" w:pos="708"/>
          <w:tab w:val="left" w:pos="-1701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color w:val="4F81BD"/>
          <w:sz w:val="40"/>
          <w:szCs w:val="40"/>
        </w:rPr>
      </w:pPr>
      <w:r>
        <w:rPr>
          <w:rFonts w:cs="Arial" w:ascii="Arial" w:hAnsi="Arial"/>
          <w:b/>
          <w:color w:val="4F81BD"/>
          <w:sz w:val="40"/>
          <w:szCs w:val="40"/>
        </w:rPr>
      </w:r>
      <w:r>
        <w:br w:type="page"/>
      </w:r>
    </w:p>
    <w:p>
      <w:pPr>
        <w:pStyle w:val="Normal"/>
        <w:numPr>
          <w:ilvl w:val="3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silanie budynk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Zgodnie z warunkami przyłączenia nr WP/038382/2016/O01R01 z dnia 29.06.2015 r., wydanymi przez TAURON Dystrybucja SA Oddział w Jeleniej Górze, zasilanie budynku odbywać się będzie z projektowanej szafki złączowo-pomiarowej, zlokalizowanej przy granicy dz. nr 29/2. Szafkę zabuduje TAURON Dystrybucja SA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Z zestawu tego wyprowadzić kabel typu NYY-J 5x2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Kabel na całej długości układać w rurze osłonowej </w:t>
      </w:r>
      <w:r>
        <w:rPr>
          <w:rFonts w:cs="Arial" w:ascii="Symbol" w:hAnsi="Symbol"/>
        </w:rPr>
        <w:t></w:t>
      </w:r>
      <w:r>
        <w:rPr>
          <w:rFonts w:cs="Arial" w:ascii="Arial" w:hAnsi="Arial"/>
        </w:rPr>
        <w:t>75mm w rowie kablowym o głębokości 0,9m. Nad rurą, w odległości 0,25m, ułożyć folię oznaczeniową, wykonaną z PE, koloru niebieskiego. Przekrój rowu kablowego pokazano na rys. E7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bel wprowadzić do rozdzielnicy R-1, znajdującej się w pomieszczeniu na parterze budynku (rys. E1)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W przedsionku zabudować przycisk ręczny p-pożarowego wyłącznika prądu, z sygnalizacją napięcia sterowniczeg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-1701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elnica R-1</w:t>
      </w:r>
    </w:p>
    <w:p>
      <w:pPr>
        <w:pStyle w:val="Normal"/>
        <w:tabs>
          <w:tab w:val="clear" w:pos="708"/>
          <w:tab w:val="left" w:pos="-1701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Rozdzielnica R-1 została zlokalizowana na parterze w pomieszczeniu nr 4, jak pokazano na rys. E1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Rozdzielnicę wykonać na bazie typowej obudowy wnękowej przeznaczonej do zabudowy aparatury modułowej, 5-rzędowej (po 24 moduły w rzędzie), z drzwiczkami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 rozdzielnicy zabudować rozłącznik 4-biegunowy 100A wraz z wyzwalaczem napięciowym. Zastosować zabezpieczenie przeciwprzepięciowe T1+T2 (I</w:t>
      </w:r>
      <w:r>
        <w:rPr>
          <w:rFonts w:cs="Arial" w:ascii="Arial" w:hAnsi="Arial"/>
          <w:vertAlign w:val="subscript"/>
        </w:rPr>
        <w:t>imp</w:t>
      </w:r>
      <w:r>
        <w:rPr>
          <w:rFonts w:cs="Arial" w:ascii="Arial" w:hAnsi="Arial"/>
        </w:rPr>
        <w:t>=12,5kA, I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>=60kA, U</w:t>
      </w:r>
      <w:r>
        <w:rPr>
          <w:rFonts w:cs="Arial" w:ascii="Arial" w:hAnsi="Arial"/>
          <w:vertAlign w:val="subscript"/>
        </w:rPr>
        <w:t>p</w:t>
      </w:r>
      <w:r>
        <w:rPr>
          <w:rFonts w:cs="Arial" w:ascii="Arial" w:hAnsi="Arial"/>
        </w:rPr>
        <w:t>=1,5kV, 3P+N) z wyłącznikiem nadprądowym 4-biegunowym 63A (charakterystyka C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Do zasilania wyzwalacza napięciowego przewidziano automatyczny przełącznik faz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bwody 3-fazowe urządzeń kuchennych zabezpieczone będą wyłącznikami różnicowoprądowymi 4-biegunowymi 40A o prądzie różnicowym 30mA w wykonaniu „A” oraz wyłącznikami nadprądowymi 4-biegunowymi 16A charakterystyka B. Natomiast zabezpieczenie obwodu 3-fazowego centrali wentylacyjnej stanowić będzie wyłącznik nadprądowy 4-biegunowy 10A o charakterystyce B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bwody  gniazd wtykowych 1-fazowych zabezpieczone będą wyłącznikami różnicowonadprądowymi 16A (charakterystyka B) o prądzie różnicowym 30mA w wykonaniu „A”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wody zasilające oświetlenie zabezpieczyć wyłącznikami nadprądowymi typu 10A o charakterystyce B. </w:t>
      </w:r>
    </w:p>
    <w:p>
      <w:pPr>
        <w:pStyle w:val="Normal"/>
        <w:tabs>
          <w:tab w:val="clear" w:pos="708"/>
          <w:tab w:val="left" w:pos="-1701" w:leader="none"/>
        </w:tabs>
        <w:overflowPunct w:val="false"/>
        <w:autoSpaceDE w:val="false"/>
        <w:ind w:firstLine="708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Zabudowane aparaty winny mieć wytrzymałość zwarciową co najmniej 6kA.</w:t>
      </w:r>
    </w:p>
    <w:p>
      <w:pPr>
        <w:pStyle w:val="Normal"/>
        <w:tabs>
          <w:tab w:val="clear" w:pos="708"/>
          <w:tab w:val="left" w:pos="-1701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ab/>
        <w:t>Szczegółowy schemat rozdzielnicy R-1 pokazano na rys. E4.</w:t>
      </w:r>
    </w:p>
    <w:p>
      <w:pPr>
        <w:pStyle w:val="Normal"/>
        <w:tabs>
          <w:tab w:val="clear" w:pos="708"/>
          <w:tab w:val="left" w:pos="-1701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-1701" w:leader="none"/>
        </w:tabs>
        <w:overflowPunct w:val="false"/>
        <w:autoSpaceDE w:val="false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alacja oświetleniowa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nstalację oświetleniową projektuje się przewodami typu NYM-J 3x1,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układanymi pod tynkiem. Na elementach drewnianych przewody układać w atestowanych rurkach instalacyjnych, wykonanych z PCV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mieszczenie i moce opraw oświetleniowych w poszczególnych pomieszczeniach podano na planach instalacji elektrycznych. Dokładne dane opraw oświetleniowych podano na rys. E5 i E6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Łączniki oświetlenia zainstalować na wysokości 1,4m nad podłogą. W pomieszczeniach wilgotnych zastosować łączniki o stopniu szczelności co najmniej IP55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-1701" w:leader="none"/>
        </w:tabs>
        <w:overflowPunct w:val="false"/>
        <w:autoSpaceDE w:val="false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alacja gniazd wtykowych 1-fazowych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bwody gniazd wtykowych 1-fazowych wykonać przewodami typu NYM-J 3x2,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układanymi pod tynkiem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Na elementach drewnianych przewody układać w atestowanych rurkach instalacyjnych, wykonanych z PCV.</w:t>
      </w:r>
    </w:p>
    <w:p>
      <w:pPr>
        <w:pStyle w:val="Normal"/>
        <w:ind w:firstLine="510"/>
        <w:jc w:val="both"/>
        <w:rPr/>
      </w:pPr>
      <w:r>
        <w:rPr>
          <w:rFonts w:cs="Arial" w:ascii="Arial" w:hAnsi="Arial"/>
        </w:rPr>
        <w:t xml:space="preserve">W pomieszczeniach wilgotnych zastosować gniazda wtykowe o stopniu szczelności co najmniej IP55. Dokładne  lokalizacje gniazd uzgodnić z Inwestorem. </w:t>
      </w:r>
    </w:p>
    <w:p>
      <w:pPr>
        <w:pStyle w:val="Normal"/>
        <w:ind w:firstLine="510"/>
        <w:jc w:val="both"/>
        <w:rPr>
          <w:rFonts w:ascii="Arial" w:hAnsi="Arial" w:cs="Arial"/>
        </w:rPr>
      </w:pPr>
      <w:r>
        <w:rPr>
          <w:rFonts w:cs="Arial" w:ascii="Arial" w:hAnsi="Arial"/>
        </w:rPr>
        <w:t>W kotłowni zabudować układ sterowania mediami, zamykający elektrozawór na zasilaniu instalacji wodnej w przypadku poboru wody przez hydrant p-pożarowy. Układ sterowania mediami przyłączyć do obwodu gniazdowego w kotłowni.</w:t>
      </w:r>
    </w:p>
    <w:p>
      <w:pPr>
        <w:pStyle w:val="Normal"/>
        <w:tabs>
          <w:tab w:val="clear" w:pos="708"/>
          <w:tab w:val="left" w:pos="-1701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701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-1701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alacja 3-fazowa</w:t>
      </w:r>
    </w:p>
    <w:p>
      <w:pPr>
        <w:pStyle w:val="Normal"/>
        <w:tabs>
          <w:tab w:val="clear" w:pos="708"/>
          <w:tab w:val="left" w:pos="-1701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nstalację 3-fazową projektuje się przewodami typu NYM-J 5x2,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układanymi pod tynkiem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a elementach drewnianych przewody układać w atestowanych rurkach instalacyjnych, wykonanych z PCV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wody 3-fazowe zakończyć puszkami, których rozmieszczenie należy uzgodnić z Inwestorem. </w:t>
      </w:r>
    </w:p>
    <w:p>
      <w:pPr>
        <w:pStyle w:val="Normal"/>
        <w:tabs>
          <w:tab w:val="clear" w:pos="708"/>
          <w:tab w:val="left" w:pos="-1701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701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-1701" w:leader="none"/>
        </w:tabs>
        <w:overflowPunct w:val="false"/>
        <w:autoSpaceDE w:val="false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alacja odgromowa</w:t>
      </w:r>
    </w:p>
    <w:p>
      <w:pPr>
        <w:pStyle w:val="Normal"/>
        <w:tabs>
          <w:tab w:val="clear" w:pos="708"/>
          <w:tab w:val="left" w:pos="-1701" w:leader="none"/>
        </w:tabs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dachu budynku wykonać zwody poziome z pręta stalowego ocynkowanego FeZn </w:t>
      </w:r>
      <w:r>
        <w:rPr>
          <w:rFonts w:cs="Arial" w:ascii="Symbol" w:hAnsi="Symbol"/>
        </w:rPr>
        <w:t></w:t>
      </w:r>
      <w:r>
        <w:rPr>
          <w:rFonts w:cs="Arial" w:ascii="Arial" w:hAnsi="Arial"/>
        </w:rPr>
        <w:t xml:space="preserve">mm mocowanego na uchwytach dystansowych. Metalowe pokrycie dachu oraz rynny przyłączyć do zwodów. Na kominach zabudować iglice o wysokości 1,5m i połączyć je ze zwodami (zachować odstępy izolacyjne od metalowych wkładów kominowych – co najmniej 0,5m). Wszystkie metalowe elementy wystające ponad dach należy łączyć z instalacją odgromową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wody odprowadzające od zwodów do złączy kontrolnych należy wykonać z pręta stalowego ocynkowanego FeZn </w:t>
      </w:r>
      <w:r>
        <w:rPr>
          <w:rFonts w:cs="Arial" w:ascii="Symbol" w:hAnsi="Symbol"/>
        </w:rPr>
        <w:t></w:t>
      </w:r>
      <w:r>
        <w:rPr>
          <w:rFonts w:cs="Arial" w:ascii="Arial" w:hAnsi="Arial"/>
        </w:rPr>
        <w:t xml:space="preserve">mm, mocowanego do ścian za pomocą uchwytów dystansowych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Złącza kontrolne mocować w ścianach budynku na wysokości 1,5m nad poziomem grunt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Połączenia od złączy kontrolnych do uziomu wykonać prętem stalowym ocynkowanym FeZn </w:t>
      </w:r>
      <w:r>
        <w:rPr>
          <w:rFonts w:cs="Arial" w:ascii="Symbol" w:hAnsi="Symbol"/>
        </w:rPr>
        <w:t></w:t>
      </w:r>
      <w:r>
        <w:rPr>
          <w:rFonts w:cs="Arial" w:ascii="Arial" w:hAnsi="Arial"/>
        </w:rPr>
        <w:t>mm, mocowanym do ścian za pomocą uchwytów dystansowych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Uziom wykonać jako otokowy z bednarki stalowej ocynkowanej FeZn 35x4mm. Bednarkę układać w gruncie na głębokości 0,6m w odległości 1m od fundamentów budynku. Bednarkę zasypać tak, aby w bezpośrednim z nią kontakcie nie było kamieni, żwiru, żużlu lub gruzu. Bednarkę łączyć poprzez spawanie – miejsca te zabezpieczyć antykorozyjnie. 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elementy instalacji odgromowej winny spełniać wymagania normy PN-EN 50164-1:2010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Rezystancja uziomu nie może być większa niż 10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-1701" w:leader="none"/>
        </w:tabs>
        <w:overflowPunct w:val="false"/>
        <w:autoSpaceDE w:val="false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alacja połączeń wyrównawczych</w:t>
      </w:r>
    </w:p>
    <w:p>
      <w:pPr>
        <w:pStyle w:val="Normal"/>
        <w:tabs>
          <w:tab w:val="clear" w:pos="708"/>
          <w:tab w:val="left" w:pos="-1701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 kotłowni zabudować główną szynę wyrównawczą, wykonaną z bednarki stalowej ocynkowanej FeZn 35x4mm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ć połączenia uziomu z główną szyną wyrównawczą – za pomocą pręta stalowego ocynkowanego FeZn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 xml:space="preserve">12mm 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o głównej szyny wyrównawczej przyłączyć szynę PE rozdzielnicy R-1 oraz  wszystkie instalacje wewnętrzne przewodzące prąd (przewodami YLY 16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.</w:t>
      </w:r>
    </w:p>
    <w:p>
      <w:pPr>
        <w:pStyle w:val="Normal"/>
        <w:tabs>
          <w:tab w:val="clear" w:pos="708"/>
          <w:tab w:val="left" w:pos="-1701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701" w:leader="none"/>
        </w:tabs>
        <w:overflowPunct w:val="false"/>
        <w:autoSpaceDE w:val="false"/>
        <w:ind w:left="2880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-1701" w:leader="none"/>
        </w:tabs>
        <w:overflowPunct w:val="false"/>
        <w:autoSpaceDE w:val="false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i końcowe</w:t>
      </w:r>
    </w:p>
    <w:p>
      <w:pPr>
        <w:pStyle w:val="Normal"/>
        <w:tabs>
          <w:tab w:val="clear" w:pos="708"/>
          <w:tab w:val="left" w:pos="-1701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Całość robót elektroenergetycznych wykonać zgodnie z normami serii PN-HD 60364. Styki ochronne gniazd wtykowych oraz obudowy opraw oświetleniowych i innych urządzeń połączyć z przewodem ochronnym PE . Wszystkie połączenia przewodu ochronnego wykonać w sposób zapewniający dobry styk i eliminujące możliwość powstania przerwy w przewodzie ochronnym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kład pracy sieci TN-S . </w:t>
      </w:r>
    </w:p>
    <w:p>
      <w:pPr>
        <w:pStyle w:val="Normal"/>
        <w:tabs>
          <w:tab w:val="clear" w:pos="708"/>
          <w:tab w:val="left" w:pos="-1701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ab/>
        <w:t>Przed oddaniem budynku do eksploatacji, należy wykonać pomiary odbiorcze instalacji: rezystancji izolacji kabli i przewodów, sprawdzenia skuteczności działania wyłączników różnicowoprądowych i samoczynnego wyłączenia zasilania oraz rezystancji uziemienia.</w:t>
      </w:r>
    </w:p>
    <w:p>
      <w:pPr>
        <w:pStyle w:val="Normal"/>
        <w:tabs>
          <w:tab w:val="clear" w:pos="708"/>
          <w:tab w:val="left" w:pos="-1701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701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-1701" w:leader="none"/>
        </w:tabs>
        <w:overflowPunct w:val="false"/>
        <w:autoSpaceDE w:val="false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liczenia techniczne</w:t>
      </w:r>
    </w:p>
    <w:p>
      <w:pPr>
        <w:pStyle w:val="Normal"/>
        <w:tabs>
          <w:tab w:val="clear" w:pos="708"/>
          <w:tab w:val="left" w:pos="-1701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9.1. Obliczenie mocy szczytowej budynku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8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34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biornik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oc zainstalowana [kW]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etlenie elektryczn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niazda wtykowe 1-fazow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niazda wtykowe 3-fazow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ączn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o uwzględnieniu współczynnika jednoczesności k</w:t>
      </w:r>
      <w:r>
        <w:rPr>
          <w:rFonts w:cs="Arial" w:ascii="Arial" w:hAnsi="Arial"/>
          <w:vertAlign w:val="subscript"/>
        </w:rPr>
        <w:t>j</w:t>
      </w:r>
      <w:r>
        <w:rPr>
          <w:rFonts w:cs="Arial" w:ascii="Arial" w:hAnsi="Arial"/>
        </w:rPr>
        <w:t>=0,7 , wynikającego z charakteru pracy urządzeń, moc szczytowa budynku wynosi</w:t>
      </w:r>
    </w:p>
    <w:p>
      <w:pPr>
        <w:pStyle w:val="Normal"/>
        <w:jc w:val="center"/>
        <w:rPr/>
      </w:pP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>SZ</w:t>
      </w:r>
      <w:r>
        <w:rPr>
          <w:rFonts w:cs="Arial" w:ascii="Arial" w:hAnsi="Arial"/>
        </w:rPr>
        <w:t xml:space="preserve"> = 38,4 k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9.2. Dobór kabla zasilającego budynek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liczenie prądu pobieranego przez budynek 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Z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φ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00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,7 A</m:t>
          </m:r>
        </m:oMath>
      </m:oMathPara>
    </w:p>
    <w:p>
      <w:pPr>
        <w:pStyle w:val="Legenda"/>
        <w:suppressAutoHyphens w:val="tru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egenda"/>
        <w:suppressAutoHyphens w:val="tru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zyjęto kabel typu NYY-J 5x25 m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  <w:szCs w:val="24"/>
        </w:rPr>
        <w:t xml:space="preserve">, dla którego obciążalność długotrwała wynosi </w:t>
      </w:r>
    </w:p>
    <w:p>
      <w:pPr>
        <w:pStyle w:val="Legenda"/>
        <w:suppressAutoHyphens w:val="tru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</w:t>
      </w:r>
      <w:r>
        <w:rPr>
          <w:rFonts w:cs="Arial" w:ascii="Arial" w:hAnsi="Arial"/>
          <w:szCs w:val="24"/>
          <w:vertAlign w:val="subscript"/>
        </w:rPr>
        <w:t xml:space="preserve">Z </w:t>
      </w:r>
      <w:r>
        <w:rPr>
          <w:rFonts w:cs="Arial" w:ascii="Arial" w:hAnsi="Arial"/>
          <w:szCs w:val="24"/>
        </w:rPr>
        <w:t>= 101A (wg PN-IEC 60364-5-523, sposób ułożenia D)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ąd znamionowy zabezpieczenia głównego (wyłącznika nadprądowego) w zestawie złączowo-pomiarowym wynosi </w:t>
      </w:r>
      <w:r>
        <w:rPr/>
        <w:t>I</w:t>
      </w:r>
      <w:r>
        <w:rPr>
          <w:vertAlign w:val="subscript"/>
        </w:rPr>
        <w:t xml:space="preserve">N </w:t>
      </w:r>
      <w:r>
        <w:rPr/>
        <w:t>= 63A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ąd zadziałania zabezpieczenia wynosi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4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91,4A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tem warune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</m:oMath>
      </m:oMathPara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61,7A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 63A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A</m:t>
          </m:r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st spełnion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datkowo warune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4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</m:oMath>
      </m:oMathPara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91,4A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 146,5A</m:t>
          </m:r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st również spełniony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inimalny wymagany przekrój kabla ze względu na spadek napięcia wynosi (przyjęto dopuszczalny spadek napięcia </w:t>
      </w:r>
      <w:r>
        <w:rPr>
          <w:rFonts w:cs="Arial" w:ascii="Symbol" w:hAnsi="Symbol"/>
        </w:rPr>
        <w:t></w:t>
      </w: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%</w:t>
      </w:r>
      <w:r>
        <w:rPr>
          <w:rFonts w:cs="Arial" w:ascii="Arial" w:hAnsi="Arial"/>
        </w:rPr>
        <w:t>= 1%):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18 m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BodyText2"/>
        <w:widowControl w:val="false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</w:r>
    </w:p>
    <w:p>
      <w:pPr>
        <w:pStyle w:val="BodyText2"/>
        <w:widowControl w:val="false"/>
        <w:rPr/>
      </w:pPr>
      <w:r>
        <w:rPr>
          <w:rFonts w:cs="Arial" w:ascii="Arial" w:hAnsi="Arial"/>
          <w:b w:val="false"/>
          <w:bCs/>
          <w:szCs w:val="24"/>
        </w:rPr>
        <w:t>Zaprojektowany kabel</w:t>
      </w:r>
      <w:r>
        <w:rPr>
          <w:rFonts w:cs="Arial" w:ascii="Arial" w:hAnsi="Arial"/>
          <w:b w:val="false"/>
          <w:szCs w:val="24"/>
        </w:rPr>
        <w:t xml:space="preserve"> typu NYY-J 5x25mm</w:t>
      </w:r>
      <w:r>
        <w:rPr>
          <w:rFonts w:cs="Arial" w:ascii="Arial" w:hAnsi="Arial"/>
          <w:b w:val="false"/>
          <w:szCs w:val="24"/>
          <w:vertAlign w:val="superscript"/>
        </w:rPr>
        <w:t>2</w:t>
      </w:r>
      <w:r>
        <w:rPr>
          <w:rFonts w:cs="Arial" w:ascii="Arial" w:hAnsi="Arial"/>
          <w:szCs w:val="24"/>
          <w:vertAlign w:val="superscript"/>
        </w:rPr>
        <w:t xml:space="preserve"> </w:t>
      </w:r>
      <w:r>
        <w:rPr>
          <w:rFonts w:cs="Arial" w:ascii="Arial" w:hAnsi="Arial"/>
          <w:b w:val="false"/>
          <w:bCs/>
          <w:szCs w:val="24"/>
        </w:rPr>
        <w:t>spełnia to wymaganie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pracował:</w:t>
      </w:r>
    </w:p>
    <w:p>
      <w:pPr>
        <w:pStyle w:val="Normal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aweł Rzeczycki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5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283" w:hanging="283"/>
      </w:pPr>
      <w:rPr>
        <w:sz w:val="32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spacing w:before="720" w:after="0"/>
      <w:jc w:val="both"/>
      <w:outlineLvl w:val="0"/>
    </w:pPr>
    <w:rPr>
      <w:rFonts w:ascii="Arial Narrow" w:hAnsi="Arial Narrow" w:cs="Arial"/>
      <w:b/>
      <w:bCs/>
      <w:cap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spacing w:before="240" w:after="0"/>
      <w:jc w:val="both"/>
      <w:outlineLvl w:val="1"/>
    </w:pPr>
    <w:rPr>
      <w:rFonts w:ascii="Arial Narrow" w:hAnsi="Arial Narrow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spacing w:before="240" w:after="0"/>
      <w:jc w:val="both"/>
      <w:outlineLvl w:val="2"/>
    </w:pPr>
    <w:rPr>
      <w:rFonts w:ascii="Arial Narrow" w:hAnsi="Arial Narrow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overflowPunct w:val="false"/>
      <w:autoSpaceDE w:val="false"/>
      <w:spacing w:lineRule="auto" w:line="360"/>
      <w:jc w:val="center"/>
      <w:textAlignment w:val="baseline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0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overflowPunct w:val="false"/>
      <w:autoSpaceDE w:val="false"/>
      <w:spacing w:lineRule="auto" w:line="360"/>
      <w:jc w:val="center"/>
      <w:textAlignment w:val="baseline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sz w:val="4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32"/>
    </w:rPr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ind w:left="1134" w:hanging="0"/>
      <w:jc w:val="both"/>
    </w:pPr>
    <w:rPr>
      <w:rFonts w:ascii="Arial Narrow" w:hAnsi="Arial Narrow" w:cs="Arial Narrow"/>
      <w:color w:val="FF000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ind w:left="1134" w:hanging="0"/>
      <w:jc w:val="both"/>
    </w:pPr>
    <w:rPr>
      <w:rFonts w:ascii="Arial Narrow" w:hAnsi="Arial Narrow" w:cs="Arial Narrow"/>
    </w:rPr>
  </w:style>
  <w:style w:type="paragraph" w:styleId="Tekstpodstawowywcity3">
    <w:name w:val="Tekst podstawowy wcięty 3"/>
    <w:basedOn w:val="Normal"/>
    <w:qFormat/>
    <w:pPr>
      <w:ind w:left="1134" w:hanging="0"/>
      <w:jc w:val="both"/>
    </w:pPr>
    <w:rPr>
      <w:b/>
      <w:color w:val="FF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9088" w:leader="none"/>
      </w:tabs>
    </w:pPr>
    <w:rPr>
      <w:b/>
      <w:sz w:val="20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Verdana" w:hAnsi="Verdana" w:cs="Verdana"/>
      <w:color w:val="000000"/>
      <w:sz w:val="14"/>
    </w:rPr>
  </w:style>
  <w:style w:type="paragraph" w:styleId="Ppasek">
    <w:name w:val="p_pasek"/>
    <w:basedOn w:val="Normal"/>
    <w:qFormat/>
    <w:pPr>
      <w:spacing w:before="100" w:after="100"/>
    </w:pPr>
    <w:rPr>
      <w:rFonts w:ascii="Arial" w:hAnsi="Arial" w:cs="Arial"/>
      <w:b/>
      <w:color w:val="808080"/>
      <w:sz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Legenda">
    <w:name w:val="Legenda"/>
    <w:basedOn w:val="Normal"/>
    <w:next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9:01:00Z</dcterms:created>
  <dc:creator>ams</dc:creator>
  <dc:description/>
  <cp:keywords/>
  <dc:language>en-US</dc:language>
  <cp:lastModifiedBy>User</cp:lastModifiedBy>
  <cp:lastPrinted>2015-11-03T10:33:00Z</cp:lastPrinted>
  <dcterms:modified xsi:type="dcterms:W3CDTF">2016-07-31T20:42:00Z</dcterms:modified>
  <cp:revision>13</cp:revision>
  <dc:subject/>
  <dc:title>OPIS PROJEKTU </dc:title>
</cp:coreProperties>
</file>