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Jelenia Góra, dn.        r.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/>
        <w:t>MZDiM/D-3/          /2013</w:t>
      </w:r>
    </w:p>
    <w:p>
      <w:pPr>
        <w:pStyle w:val="Normal"/>
        <w:rPr>
          <w:b/>
          <w:b/>
        </w:rPr>
      </w:pPr>
      <w:r>
        <w:rPr>
          <w:b/>
        </w:rPr>
        <w:t>Wnioskodawc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4820" w:hanging="0"/>
        <w:rPr>
          <w:b/>
          <w:b/>
        </w:rPr>
      </w:pPr>
      <w:r>
        <w:rPr>
          <w:b/>
        </w:rPr>
        <w:t>Prezydent Miasta Jeleniej Góry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za pośrednictwem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Wydziału Gospodarki Komunalnej i Ochrony Środowiska</w:t>
      </w:r>
    </w:p>
    <w:p>
      <w:pPr>
        <w:pStyle w:val="Normal"/>
        <w:spacing w:before="0" w:after="120"/>
        <w:ind w:left="4820" w:hanging="0"/>
        <w:rPr>
          <w:b/>
          <w:b/>
        </w:rPr>
      </w:pPr>
      <w:r>
        <w:rPr>
          <w:b/>
        </w:rPr>
        <w:t>Urzędu Miasta Jelenia Góra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ul. Sudecka 29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58 – 500 Jelenia G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 WYDANIE  DECYZJI  O  ŚRODOWISKOWYCH  UWARUNKOWAN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/>
        <w:t xml:space="preserve">Na podstawie art. 71 ust. 2 ustawy z dnia 3 października 2008 r. o udostępnianiu informacji o środowisku i jego ochronie, udziale społeczeństwa w ochronie środowiska oraz o ocenach oddziaływania na środowisko (Dz. U. Nr 199, poz. 1227, z późn. zm.) wnoszę o wydanie decyzji o środowiskowych uwarunkowaniach dla przedsięwzięcia polegającego na: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Przebudowie ulic: Drzymały, Flisaków i Świętojańskiej w Jeleniej Górze</w:t>
      </w:r>
    </w:p>
    <w:p>
      <w:pPr>
        <w:pStyle w:val="Normal"/>
        <w:spacing w:lineRule="auto" w:line="276" w:before="0" w:after="120"/>
        <w:jc w:val="both"/>
        <w:rPr/>
      </w:pPr>
      <w:r>
        <w:rPr/>
        <w:t>przedsięwzięcie zlokalizowane będzie na nieruchomościach oznaczonych w ewidencji gruntów numerami ewidencyjnymi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i/>
          <w:i/>
        </w:rPr>
      </w:pPr>
      <w:r>
        <w:rPr>
          <w:i/>
        </w:rPr>
        <w:t>84,106, 71, 83, 125/5, 73/1,125/1,72,123/1, -obręb 0019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i/>
          <w:i/>
        </w:rPr>
      </w:pPr>
      <w:r>
        <w:rPr/>
        <w:t>108,21 -obręb 0018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38/6 -obręb 0028</w:t>
      </w:r>
    </w:p>
    <w:p>
      <w:pPr>
        <w:pStyle w:val="Normal"/>
        <w:spacing w:lineRule="auto" w:line="276" w:before="0" w:after="120"/>
        <w:jc w:val="both"/>
        <w:rPr/>
      </w:pPr>
      <w:r>
        <w:rPr/>
        <w:t>które zgodnie z § 3</w:t>
      </w:r>
      <w:r>
        <w:rPr>
          <w:rStyle w:val="FootnoteCharacters"/>
          <w:rStyle w:val="FootnoteAnchor"/>
        </w:rPr>
        <w:footnoteReference w:id="2"/>
      </w:r>
      <w:r>
        <w:rPr/>
        <w:t xml:space="preserve"> ust. 1</w:t>
      </w:r>
      <w:r>
        <w:rPr>
          <w:rStyle w:val="FootnoteCharacters"/>
          <w:rStyle w:val="FootnoteAnchor"/>
        </w:rPr>
        <w:footnoteReference w:id="3"/>
      </w:r>
      <w:r>
        <w:rPr/>
        <w:t xml:space="preserve"> pkt. 56</w:t>
      </w:r>
      <w:r>
        <w:rPr>
          <w:rStyle w:val="FootnoteCharacters"/>
          <w:rStyle w:val="FootnoteAnchor"/>
        </w:rPr>
        <w:footnoteReference w:id="4"/>
      </w:r>
      <w:r>
        <w:rPr/>
        <w:t xml:space="preserve"> rozporządzenia Rady Ministrów z dnia 9 listopada 2010 r. w sprawie przedsięwzięć mogących znacząco oddziaływać na środowisko (Dz. U. Nr 213 poz. 1397) kwalifikuje się jako planowane przedsięwzięcie mogące </w:t>
      </w:r>
      <w:r>
        <w:rPr>
          <w:i/>
          <w:strike/>
        </w:rPr>
        <w:t>zawsze</w:t>
      </w:r>
      <w:r>
        <w:rPr>
          <w:i/>
          <w:vertAlign w:val="superscript"/>
        </w:rPr>
        <w:t>*)</w:t>
      </w:r>
      <w:r>
        <w:rPr/>
        <w:t>/</w:t>
      </w:r>
      <w:r>
        <w:rPr>
          <w:i/>
        </w:rPr>
        <w:t>potencjalnie</w:t>
      </w:r>
      <w:r>
        <w:rPr>
          <w:vertAlign w:val="superscript"/>
        </w:rPr>
        <w:t>*)</w:t>
      </w:r>
      <w:r>
        <w:rPr/>
        <w:t xml:space="preserve"> znacząco oddziaływać na środ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cyzja o środowiskowych uwarunkowaniach będzie niezbędna do uzyskania środków dofinansowania z Unii Europejskiej przez Miasto Jelenia G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skreślić (usunąć) niepotrzeb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……………………………………</w:t>
      </w:r>
    </w:p>
    <w:p>
      <w:pPr>
        <w:pStyle w:val="Normal"/>
        <w:ind w:left="5670" w:firstLine="702"/>
        <w:jc w:val="both"/>
        <w:rPr>
          <w:sz w:val="20"/>
          <w:szCs w:val="20"/>
        </w:rPr>
      </w:pPr>
      <w:r>
        <w:rPr>
          <w:sz w:val="20"/>
          <w:szCs w:val="20"/>
        </w:rPr>
        <w:t>/podpis wnioskodawcy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karta informacyjna przedsięwzięci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(3 egz. + wersja elektroniczn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 egz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) </w:t>
      </w:r>
      <w:r>
        <w:rPr>
          <w:strike/>
          <w:sz w:val="22"/>
          <w:szCs w:val="22"/>
        </w:rPr>
        <w:t>lub raport o oddziaływaniu przedsięwzięcia na środowisko (3 egz. + wersja elektroniczna 1 egz.)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świadczona przez właściwy organ kopia mapy ewidencyjnej obejmująca przewidywany teren, na którym realizowane będzie przedsięwzięcie, oraz obejmująca obszar, na który będzie oddziaływać przedsięwzięc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ypis z ewidencji gruntów obejmujący przewidywany teren, na którym będzie realizowane przedsięwzięcie oraz obejmujący obszar, na który będzie oddziaływać przedsięwzięcie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ełnomocnictwo w oryginale lub potwierdzone za zgodność urzędowo (w przypadku, gdy skład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 wniosek działa w imieniu innej osoby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dowód wniesienia opłaty skarbowej jeżeli jest wymagana wg przepisów ustawy o opłacie skarbowej z dnia 16.11.2006 r.(Dz. U. Nr 225 poz. 1635 z późn. zm.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planowanego przedsięwzięcia mogącego zawsze znacząco oddziaływać na środowisko należy wpisać 2; dla planowanego przedsięwzięcia mogącego potencjalnie znacząco oddziaływać na środowisko  należy wpisać 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Rady Ministrów z dnia 9 listopada 2010 r. w sprawie przedsięwzięć mogących znacząco oddziaływać na środowisk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brać punkt(-y) z katalogu przedsięwzięć zgodnie z ww. rozporządzeniem Rady Ministrów z dnia 9 listopada 2010 r., odpowiadające planowanemu przedsięwzięciu i wpisać do niniejszego wniosku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Karta informacyjna przedsięwzięcia, zgodnie z art. 3 ust. 1 pkt. 5 ww. ustawy zawierająca podstawowe informacje o planowanym przed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wz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iu, w szczegól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dane 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Rodzaju, skali i usytuowaniu przedsięwzięcia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Powierzchni zajmowanej nieruchomości, a także obiektu budowlanego oraz dotychczasowym sposobie ich wykorzystywania i pokryciu nieruchomości szatą roślinn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Rodzaju technologii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Ewentualnych wariantach przedsięwzięcia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Przewidywana ilość wykorzystywanej wody, surowców, materiałów, paliw oraz energii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 Rozwiązaniach chroniących środowisko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) Rodzajach i przewidywanych ilościach wprowadzanych do środowiska substancji lub energii przy zastosowaniu rozwiązań chroniących środowisko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) Możliwym transgranicznym oddziaływaniu na środowisko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) Obszarach podlegających ochronie na podstawie ustawy z dnia 16 kwietnia 2004 r. o ochronie przyrody, znajdujących się w zasięgu znaczącego oddziaływania przedsięwzięc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rtę informacyjną dołącza się do przedsięwzięć wymienionych w § 3 ww. rozporządzenia, raport do przedsięwzięć wymienionych w § 2 ww. rozporządzeni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liczba stron postępowania przekracza 20 zgodnie z art. 74 ust. 1a do 1c ustawy z dnia 3 października 2008 r. o udostępnianiu informacji o środowisku i jego ochronie, udziale społeczeństwa w ochronie środowiska oraz o ocenach oddziaływania na środowisko (Dz. U. Nr 199, poz. 1227, z późn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12:00Z</dcterms:created>
  <dc:creator>UM JG</dc:creator>
  <dc:description/>
  <dc:language>en-US</dc:language>
  <cp:lastModifiedBy>user</cp:lastModifiedBy>
  <cp:lastPrinted>2012-07-24T11:15:00Z</cp:lastPrinted>
  <dcterms:modified xsi:type="dcterms:W3CDTF">2013-01-28T19:21:00Z</dcterms:modified>
  <cp:revision>3</cp:revision>
  <dc:subject/>
  <dc:title>……………………………</dc:title>
</cp:coreProperties>
</file>