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Cs w:val="26"/>
        </w:rPr>
        <w:t> </w:t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eastAsia="Tahoma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sz w:val="28"/>
        </w:rPr>
        <w:t xml:space="preserve">INWESTOR: </w:t>
        <w:tab/>
      </w:r>
      <w:r>
        <w:rPr>
          <w:rFonts w:eastAsia="Tahoma" w:cs="Arial" w:ascii="Arial" w:hAnsi="Arial"/>
          <w:color w:val="000000"/>
        </w:rPr>
        <w:t>Miasto Jelenia Góra</w:t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  <w:sz w:val="28"/>
        </w:rPr>
      </w:pPr>
      <w:r>
        <w:rPr>
          <w:rFonts w:eastAsia="Tahoma" w:cs="Arial" w:ascii="Arial" w:hAnsi="Arial"/>
          <w:b/>
          <w:bCs/>
          <w:color w:val="000000"/>
          <w:sz w:val="16"/>
          <w:szCs w:val="16"/>
        </w:rPr>
        <w:tab/>
        <w:tab/>
        <w:tab/>
      </w:r>
      <w:r>
        <w:rPr>
          <w:rFonts w:eastAsia="Tahoma" w:cs="Arial" w:ascii="Arial" w:hAnsi="Arial"/>
          <w:color w:val="000000"/>
        </w:rPr>
        <w:t>Pl. Ratuszowy 58, 58-500 Jelenia Góra,</w:t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36"/>
          <w:szCs w:val="36"/>
        </w:rPr>
        <w:t>ST-06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sz w:val="28"/>
        </w:rPr>
        <w:t>SPECYFIKACJA TECHNICZNA WYKONANIA I ODBIORU ROBÓT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</w:rPr>
        <w:t>Drenaż odwadniający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hanging="11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sz w:val="26"/>
          <w:szCs w:val="26"/>
        </w:rPr>
        <w:t>Rozbudowa cmentarza komunalnego  przy ul. Sudeckiej 68 w Jeleniej Górze – Etap II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104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sz w:val="22"/>
          <w:szCs w:val="22"/>
        </w:rPr>
        <w:t>CPV - 45111200-0 Roboty w zakresie przygotow</w:t>
      </w:r>
      <w:r>
        <w:rPr>
          <w:rFonts w:cs="Arial" w:ascii="Arial" w:hAnsi="Arial"/>
          <w:sz w:val="22"/>
          <w:szCs w:val="22"/>
        </w:rPr>
        <w:t>ania terenu i roboty ziemne,</w:t>
      </w:r>
    </w:p>
    <w:p>
      <w:pPr>
        <w:pStyle w:val="Normal"/>
        <w:ind w:firstLine="104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</w:t>
      </w:r>
      <w:r>
        <w:rPr>
          <w:rFonts w:cs="Arial" w:ascii="Arial" w:hAnsi="Arial"/>
          <w:i/>
          <w:sz w:val="22"/>
          <w:szCs w:val="22"/>
        </w:rPr>
        <w:t>PV 45231300-8 Roboty montażowe sieci wodociągowych z tworzyw sztucznych</w:t>
      </w:r>
    </w:p>
    <w:p>
      <w:pPr>
        <w:pStyle w:val="Normal"/>
        <w:ind w:left="4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orządził :</w:t>
        <w:tab/>
        <w:tab/>
        <w:t>Andrzej Zawad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i/>
          <w:sz w:val="22"/>
          <w:szCs w:val="22"/>
        </w:rPr>
        <w:t>Maj 2013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4"/>
          <w:szCs w:val="24"/>
        </w:rPr>
        <w:t>1. WSTĘP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ZEDMIOT ST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niniejszej Specyfikacji Technicznej są wymagania techniczne dotyczące wykonani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i odbioru robót instalacyjnych dotyczących budowy drenażu odwadniającego dla zadania – „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>Aktualizacja dokumentacji na rozbudowę Cmentarza komunalnego przy ul. Sudeckiej 68 w Jeleniej Górze  - II Etap”</w:t>
      </w:r>
      <w:r>
        <w:rPr>
          <w:rFonts w:cs="Arial" w:ascii="Arial" w:hAnsi="Arial"/>
          <w:i/>
          <w:iCs/>
          <w:color w:val="000000"/>
          <w:sz w:val="22"/>
          <w:szCs w:val="22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1.2. ZAKRES STOSOWANIA ST</w: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ST stosowana jest jako dokument przetargowy i kontraktowy przy zlecaniu i realizacji robót wymienionych punkcie 1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1. 3 ZAKRES ROBÓT OBJĘTYCH /ST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enia zawarte w mniejszej specyfikacji dotyczą prowadzenia i odbioru robót przy wykonywaniu przedmiotowej inwestycji i obejmują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oboty ziemne (z rozbiórką nawierzchni drogowej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Roboty instalacyjne związane z budową drenażu odwadniając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1. 4 PRZEDMIOT ZAMÓWIE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</w:rPr>
        <w:t>Według Wspólnego Słownika Zamówień (CPV).</w:t>
      </w:r>
    </w:p>
    <w:p>
      <w:pPr>
        <w:pStyle w:val="Normal"/>
        <w:ind w:firstLine="104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sz w:val="22"/>
          <w:szCs w:val="22"/>
        </w:rPr>
        <w:t>CPV - 45111200-0 Roboty w zakresie przygotow</w:t>
      </w:r>
      <w:r>
        <w:rPr>
          <w:rFonts w:cs="Arial" w:ascii="Arial" w:hAnsi="Arial"/>
          <w:sz w:val="22"/>
          <w:szCs w:val="22"/>
        </w:rPr>
        <w:t>ania terenu i roboty ziemne,</w:t>
      </w:r>
    </w:p>
    <w:p>
      <w:pPr>
        <w:pStyle w:val="Normal"/>
        <w:ind w:firstLine="1040"/>
        <w:rPr>
          <w:rFonts w:ascii="Arial" w:hAnsi="Arial" w:cs="Arial"/>
        </w:rPr>
      </w:pPr>
      <w:r>
        <w:rPr>
          <w:rFonts w:cs="Arial" w:ascii="Arial" w:hAnsi="Arial"/>
          <w:i/>
        </w:rPr>
        <w:t>C</w:t>
      </w:r>
      <w:r>
        <w:rPr>
          <w:rFonts w:cs="Arial" w:ascii="Arial" w:hAnsi="Arial"/>
          <w:i/>
          <w:sz w:val="22"/>
          <w:szCs w:val="22"/>
        </w:rPr>
        <w:t>PV 45231300-8 Roboty montażowe sieci wodociągowych z tworzyw sztu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  <w:u w:val="single"/>
        </w:rPr>
        <w:t>1</w:t>
      </w:r>
      <w:r>
        <w:rPr>
          <w:rFonts w:cs="Arial" w:ascii="Arial" w:hAnsi="Arial"/>
          <w:b/>
          <w:u w:val="single"/>
        </w:rPr>
        <w:t>. 5 OKREŚLENIA PODSTAWO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sz w:val="22"/>
          <w:szCs w:val="22"/>
        </w:rPr>
        <w:t>Określenia podane w ST zgodne są z odpowiednimi określeniami podanymi w opracowaniu pt. „Ogólne specyfikacje techniczne wykonania i odbioru robót tom II - Wymagania ogólne" oraz P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1. 6 OGÓLNE WYMAGANIA DOTYCZĄCE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Wykonawca jest odpowiedzialny za wykonanie robót zgodnie z dokumentacja projektową, specyfikacją techniczna, poleceniami nadzoru inwestorskiego i autorskiego, zgodnie z art.22, 23 i 28 ustawy Prawo Budowla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2 MATERIAŁ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realizacji mogą, być stosowane wyroby producentów krajowych i zagranicznych posiadające aprobaty techniczne wymagane przez odpowiednie Instytuty Badawcze.</w:t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materiały stosowane przy wykonaniu robót powinny:</w:t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• </w:t>
      </w:r>
      <w:r>
        <w:rPr>
          <w:rFonts w:cs="Arial" w:ascii="Arial" w:hAnsi="Arial"/>
          <w:sz w:val="22"/>
          <w:szCs w:val="22"/>
        </w:rPr>
        <w:t>być nowe i nieużywane,</w:t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• </w:t>
      </w:r>
      <w:r>
        <w:rPr>
          <w:rFonts w:cs="Arial" w:ascii="Arial" w:hAnsi="Arial"/>
          <w:sz w:val="22"/>
          <w:szCs w:val="22"/>
        </w:rPr>
        <w:t>być materiałem gatunkowym aktualnie produkowanym,</w:t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>odpowiadać wymaganiom norm i przepisów wymienionych w mniejszej specyfikacji i na rysunkach oraz innych nie wymienionych , ale obowiązujących norm i przepisów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>mieć wymagane polskimi przepisami świadectwa dopuszczenia do obrotu oraz wymagane Ustawą z dnia 3 kwietnia 1993 r. certyfikaty bezpieczeństwa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>Przed użyciem materiałów do budowy Wykonawca przedstawi Zamawiającemu wszelkie wymagane przez niego dokumenty na udowodnienie powyższeg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Rurociąg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rociągi drenarskie PVC-U  o średnicy dn 100, 145 i 200 wykonane z otworami 1,5x1,5 mm na całym obwodzie karbowan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Studnie rewizyjne – osadnik wód opadowych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zienki drenarskie o średnicy 315mm z rur karbowanych  z pierścieniem odciążającym i włazem żeliwnym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Kruszyw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asek 0,25-1mm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Piasek 0-4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2. SKŁADOWANIE:</w:t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Rury kanałow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ry można składować na otwartej przestrzeni, układając je w pozycji leżącej jedno- lub wielowarstwowo, albo w pozycji stojącej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wierzchnia składowania powinna być utwardzona i zabezpieczona przed gromadzeniem się wód opadowych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 przypadku składowania poziomego pierwszą warstwę rur należy ułożyć na podkładach drewnianych. Podobnie na podkładach drewnianych należy układać wyroby w pozycji stojącej i jeżeli powierzchnia składowania nie odpowiada ww. wymaganiom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2"/>
          <w:szCs w:val="22"/>
        </w:rPr>
        <w:t>Wykonawca jest zobowiązany układać rury według poszczególnych grup, wielkości i gatunków w sposób zapewniający stateczność oraz umożliwiający dostęp do poszczególnych stosów lub pojedynczych rur.</w:t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Wpusty żeliwn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  <w:t>Skrzynki lub ramki wpustów mogą być składowane na otwartej przestrzeni, na paletach w stosach o wysokości maksimum 1,5 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3. SPRZĘ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Wykonawca jest zobowiązany do używania jedynie takiego sprzętu, który nie spowoduje niekorzystnego wpływu na jakość wykonywanych robót, zarówno w miejscu tych robót, jak też przy wykonywaniu czynności pomocniczych oraz transportu, załadunku i wyładunku materiałów, sprzętu, itp. Sprzęt używany przez Wykonawcę powinien uzyskać akceptację kierownika budow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4. TRANSPO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zobowiązany do stosowania jedynie takich środków transportu, które nie wpłyną niekorzystnie na jakość wykonywanych robót. Na środkach transportu przewożone materiały powinny być zabezpieczone przed ich przemieszczaniem i układane zgadnie z warunkami transportu wydanymi przez ich wytwórcę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Środki i urządzenia transportowe powinny być odpowiednio przystosowane do transportu materiałów, elementów, konstrukcji, urządzeń itp. niezbędnych do wykonywania danego rodzaju robót. W czasie transportu należy zabezpieczyć przemieszczane przedmioty w sposób zapobiegający ich uszkodzeni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b/>
          <w:bCs/>
        </w:rPr>
        <w:t>5.</w:t>
      </w:r>
      <w:r>
        <w:rPr>
          <w:rFonts w:cs="Arial" w:ascii="Arial" w:hAnsi="Arial"/>
          <w:b/>
        </w:rPr>
        <w:t xml:space="preserve"> WYKONANIE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WYMAGANIA OGÓLN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rzedstawi kierownikowi budowy do akceptacji projekt organizacji i harmonogram robót uwzględniający wszystkie warunki, w jakich realizowany będzie przedmiot (STI)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Rozpoczęcie robót nastąpić może po stwierdzeniu przez kierownika budowy, że projekt odpowiada warunkom BHP do prowadzenia robót instalacyjnych i założeniom projektowy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5.1 ROBOTY ZIEM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Wymagania ogóln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Grunty uzyskane przy wykonaniu wykopów powinny być wywiezione poza teren budowy chyba, że Przedstawiciel Zamawiającego wyrazi zgodę na ich zastosowanie do niwelacji terenu. Grunt w takim wypadku musi nadawać się do zagęszczenia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Odkład gruntu z wykopów powinien odbywać się na stronę, na której nie występuje uzbrojeni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ziemne. Natomiast nadmiar gruntu, którego nie można składować wzdłuż wykopów należy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mczasowo wywieźć na wskazane przez Inwestora składowisko. Podobnie należy uczynić w przypadku braku możliwości odłożenia urobku na odkład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a tymczasowego odkładu należy każdorazowo uzgadniać z Inwestorem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Roboty ziemne w miejscach skrzyżowań z innym uzbrojeniem podziemnym oraz w pobliżu drzew wykonać ręcznie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d) W miejscach skrzyżowań i kolizji z istniejącym uzbrojeniem podziemnym należy wykonać przekopy ręczne poszukiwawcze (odkrywki) w celu dokładnego zlokalizowania tego uzbrojenia. Odkryte uzbrojenie należy zabezpieczyć przed uszkodzeniem lub zniszczeniem przez podwieszenie lub podparcie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Układanie rur wykonać na głębokości i ze spadkiem zgodnie z częścią graficzną projektu oraz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ologią montażu tych rur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f) wykopy umocnić wypraskami stalowymi lub systemową obudow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Sprzęt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Wykonawca przystępujący do wykonania robót winien wykazać się możliwością korzystania z maszyn i sprzętu gwarantujących właściwą tj. spełniającą wymagania ST jakości robó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ranspo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Wybór środków oraz metod transportu powinien być dostosowany do kategorii gruntu, jego objętości, technologii odspajania i załadunku oraz od odległości transportu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Wykonawca ma obowiązek zorganizowania transportu z uwzględnieniem wymogów bezpieczeństwa, zarówno w obrębie robót ziemnych jak i poza nimi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c) Środki transportowe poruszające się po drogach i poza pasem drogowym powinny spełniać odpowiednie wymagania w zakresie parametrów charakteryzujących pojazdy, a w szczególności w odniesieniu do gabarytów i obciąże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Wykonanie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Roboty przygotowawcz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przystąpieniem do wykonywania robót ziemnych należy wykonać demontaż istniejącej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nawierzchni ( ulica, chodniki ) w zakresie niezbędnym do wykonania obiekt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Wykopy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Roboty ziemne dla projektowanych instalacji kanalizacji sanitarnej, deszczowej i wody należy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ć zgodnie z obowiązującymi warunkami technicznymi i normami: PN-68/B-06050 i BN-83/8836- 02, oraz szczegółowymi instrukcjami opracowanymi przez producenta rur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Wykopy wykonywać mechanicznie. Należy pozostawić warstwę gruntu, ponad projektowaną rzędną dna wykopu o grubości co najmniej 20 cm niezależnie od rodzaju gruntu. Dodatkowa głębokość wykopu dla wyrównania dna wykopu i wzmocnienia struktury gruntu musi być wykonana sposobem ręcznym. Dno wykopu należy dokładnie oczyścić oraz zniwelować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Wykopy powinny być chronione przed niekontrolowanym napływem do nich wód opadowych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W trakcie wykonywania wykopu nie wolno dopuścić do naruszenia (rozluźnienia, rozmoczenia lub zamarznięcia) rodzimego podłoża na dnie wykopu. W tym celu prace ziemne prowadzić starannie, szybko, nie trzymając otwartego wykopu zbyt długo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Rurociąg układać w wykopie wąsko przestrzennym odeskowanym z zastosowaniem rozpór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Wykonywanie wykopów o ścianach pionowych bez obudowy można prowadzić tylko w gruntach suchych, gdy nie występują wody gruntowe, teren nie jest obciążony nasypem przy krawędziach wykopu w pasie o szerokości równej co najmniej głębokości wykopu H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alne głębokości wykopów o ścianach pionowych bez obudowy wynoszą 1,0 m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Minimalna szerokość wykopu powinna być dostosowana do średnicy przewodu. Przy budowi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ów o średnicy do 160 mm wynosi 0,9 m, dla Ø 200 wynosi 1,0 m,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g) Wykopy obiektowe wykonać z odpowiednim poszerzeniem do wymiaru potrzebnego do wykonania obiekt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Podsypk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Rury należy układać na warstwie wyrównawczej gr. 15 cm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Wypoziomowana podsypka musi być luźno ułożona i nie ubita, aby zapewnić odpowiednie podparcie dla rury. Przewód po ułożeniu powinien ściśle przylegać do podłoża na całej swej długości na co najmniej 1/4 swego obwodu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c) Materiał użyty do podsypki nie może zawierać ostrych kamieni i cząstek stałych o wymiarach powyżej 30 mm. Podłoże pod rurociąg może stanowić grunt rodzimy o ziarnach nie większych od 20 m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Obsypk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o ułożeniu rurociągu, rury należy obsypać. Obsypka ma zagwarantować rurom dostateczn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arcie ze wszystkich stron. Powinna być wykonana szybko po stwierdzeniu prawidłowości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adowienia rur.</w:t>
      </w:r>
    </w:p>
    <w:p>
      <w:pPr>
        <w:pStyle w:val="Normal"/>
        <w:overflowPunct w:val="false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Obsypkę rur należy wykonać z gruntów sypkich (żwir i piasek) o uziarnieniu 1- 5, mm do wysokości 50,0cm powyżej górnego sklepienia rury. Obsypka powinna być wykonana z gruntu sypkiego symetrycznie, warstwami o grubości 15 </w:t>
      </w:r>
      <w:r>
        <w:rPr>
          <w:rFonts w:cs="Arial" w:ascii="Symbol" w:hAnsi="Symbol"/>
          <w:sz w:val="22"/>
          <w:szCs w:val="22"/>
        </w:rPr>
        <w:t></w:t>
      </w:r>
      <w:r>
        <w:rPr>
          <w:rFonts w:cs="Arial" w:ascii="Arial" w:hAnsi="Arial"/>
          <w:sz w:val="22"/>
          <w:szCs w:val="22"/>
        </w:rPr>
        <w:t xml:space="preserve"> 20cm starannie zagęszczonymi lekkim sprzętem tak, aby nie doszło do przemieszczenia rur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  <w:t>Przed rozpoczęciem zasypki należy zabezpieczyć rurę przed wypieraniem i przemieszczaniem gruntu przy zagęszczaniu. Ze względu na płytkie położenie układanych kanałów pod powierzchnią jezdni zasypka powinna być wykonana z gruntów dowiezionych (piasek, żwir pospółka). Podstawowa warstwa zasypowa do wysokości 50cm ponad sklepienie górne rury powinna być zagęszczona w 15 ¸ 20cm warstwach do uzyskania właściwego stopnia zagęszczenia. Zasypka ze względu na ułożenie kanałów w dróżkach komunikacyjnych powinna być zagęszczona do wielkości 98% zmodyfikowanej wielkości Procto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Zasypywanie wykopów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łą część zasypki wykopów nad obsypką należy wykonać z gruntu dowiezionego pozwalającego na uzyskanie wymaganego zagęszczenia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yp przewodu w terenie do powierzchni terenu lub wymaganej rzędnej powinien być wykonany warstwami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Zasypka ze względu na ułożenie kanałów w dróżkach komunikacyjnych powinna być zagęszczona do wielkości 98% zmodyfikowanej wielkości Procto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5.2 Wykonanie robót instalacyj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Prawem Budowlanym dopuszczone do obrotu i powszechnego stosowania w budownictwie są wyroby budowlane, właściwie oznaczone, dla których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dano certyfikat na znak bezpieczeństw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dokonano oceny zgodności i wydano certyfikat zgodności lub deklaracj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Ułożenie rurociąg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Rury drenażowe ułożyć ze spadkiem zgodnym z profilem podanym w dokumentacji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b) Głębokość ułożenia przewodów powinna </w:t>
      </w:r>
      <w:r>
        <w:rPr>
          <w:rFonts w:eastAsia="Arial" w:cs="Arial" w:ascii="Arial" w:hAnsi="Arial"/>
          <w:sz w:val="22"/>
          <w:szCs w:val="22"/>
        </w:rPr>
        <w:t>być zgodna z dokumentacją projektową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wę kanalizacji należy prowadzić po wykonaniu nasypu ziemnego zgodnie z projektem ukształtowania teren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 xml:space="preserve">Układanie studzienek </w:t>
      </w:r>
      <w:r>
        <w:rPr>
          <w:rFonts w:cs="Arial" w:ascii="Arial" w:hAnsi="Arial"/>
          <w:b/>
          <w:sz w:val="22"/>
          <w:szCs w:val="22"/>
        </w:rPr>
        <w:t>drenażowych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zienki kontrolne drenażowe  należy wykonywać zgodnie z Dokumentacją Projektową. Studzienki należy wykonać z rury karbowanej dn 315 mm. Studzienki kontrolne wyposażone będą w osadniki o głębokości 0,5m. Część studzienek zakończona będzie pod poziomem terenu na głębokości 0,5m. Jej zakończenie stanowić będzie stożek betonowy do karbowanej rury trzonowej zaślepiony betonową pokrywą wzmocnioną o dopuszczalnym nacisku 7,0ton. Studzienki montowane na skrzyżowaniach zakończone będą pokrywą żeliwną na stożek betonowy typu lekkiego o nacisku do 10 ton.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6. KONTROLA JAKOŚCI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ania przed przystąpieniem do robót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zed przystąpieniem do robót Wykonawca powinien przedstawić atesty materiałów zastosowanych do budowy drenażu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, pomiary i badania w czasie robót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ykonawca jest zobowiązany do stałej i systematycznej kontroli prowadzonych robót w zakresie i z częstotliwością określoną w niniejszej ST i zaakceptowaną przez Inżyniera. W szczególności kontrola powinna obejmować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enie rzędnych założonych ław celowniczych w nawiązaniu do podanych stałych punktów  wysokościowych z dokładnością do l cm,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enie materiałów i elementów obudowy przez oględziny i porównanie ich cech na zgodność z dokumentami dostarczonymi przez wytwórcę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anie zabezpieczenia wykopów przed zalaniem wodą,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anie i pomiary szerokości, grubości i zagęszczenia wykonanej warstwy podłoża z kruszywa mineralnego,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anie odchylenia osi drenów,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enie zgodności z dokumentacją projektową założenia przewodów i studzienek,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anie odchylenia spadku drenów,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enie prawidłowości ułożenia przewodów,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enie prawidłowości uszczelniania przewodów,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anie wskaźników zagęszczenia poszczególnych warstw zasypu,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enie rzędnych posadowienia studzienek kontrolnych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enie zgodności z dokumentacją rzędnych wlotu drenów do urządzeń oczyszczających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alne tolerancje i wymagani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chylenie odległości krawędzi wykopu w dnie od ustalonej w planie osi wykopu nie powinno </w:t>
        <w:tab/>
        <w:t>wynosić więcej niż ± 5 cm,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chylenie wymiarów w planie nie powinno być większe niż 0,1 m,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chylenie grubości warstwy podłoża nie powinno przekraczać ± 3 cm,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chylenie szerokości warstwy podłoża nie powinno przekraczać ± 5 cm,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chylenie drenu w planie, odchylenie odległości osi ułożonego kolektora od osi </w:t>
        <w:tab/>
        <w:t>przewodu ustalonej na ławach celowniczych nie powinna przekraczać ± 5 mm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odchylenie spadku ułożonego drenu od przewidzianego w projekcie nie powinno przekraczać -5% projektowanego spadku (przy zmniejszonym spadku) i +10% projektowanego spadku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iCs/>
          <w:sz w:val="22"/>
          <w:szCs w:val="22"/>
        </w:rPr>
        <w:t>przy</w:t>
      </w:r>
      <w:r>
        <w:rPr>
          <w:rFonts w:cs="Arial" w:ascii="Arial" w:hAnsi="Arial"/>
          <w:sz w:val="22"/>
          <w:szCs w:val="22"/>
        </w:rPr>
        <w:t xml:space="preserve"> zwiększonym spadku),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wskaźnik zagęszczenia zasypki wykopów określony w trzech miejscach na długości 100 m powinien być zgodny z pkt 5.10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7. OBMIAR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miar robót nie będzie prowadzo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8. ODBIÓR TECHNICZNY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1 Odbiór częściowy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odbiorze częściowym powinny być dostarczone następujące dokumenty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kumentacja projektowa z naniesionymi na niej zmianami i uzupełnieniami w trakci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ywania robót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ziennik budowy;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kumenty dotyczące jakości wbudowanych materiałów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Odbiorowi częściowemu należy poddać te elementy urządzeń instalacji, które zanikają w wyniku postępu robót jak np. wykonanie wykopów oraz inne, których sprawdzenie jest niemożliwe lub utrudnione w fazie odbioru końcowego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 Każdorazowo po przeprowadzeniu odbioru częściowego powinien być sporządzony protokół i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ny zapis w dzienniku budowy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2. Odbiory międzyoperacyjne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owi międzyoperacyjnemu podlegają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zebieg tras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zczelność połączeń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posób prowadzenia przewodów poziomych i pionowych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lokalizacja studni kontrolnych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3. Odbiór techniczny końcowy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odbiorze końcowym powinny być dostarczone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kumenty jak przy odbiorze częściowym, -protokóły wszystkich odbiorów częściowych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tokóły przeprowadzonych badań szczelności całych przewodów,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świadectwa jakości wydane przez dostawców/producentów materiałów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. Przy odbiorze instalacji drenażu należy przedłożyć protokóły odbiorów częściowych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zczególności należy skontrolować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życie właściwych materiałów i elementów urządzenia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awidłowość wykonania połączeń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jakość zastosowania materiałów uszczelniających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ielkość spadków przewodów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ległości przewodów względem siebie. i od budynków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zgodność wykonania instalacji z dokumentacją techniczn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9. ODBIÓR KOŃCO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Przy odbiorze końcowym instalacji sprawdzamy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życie właściwych materiałów i elementów sieci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awidłowość ustawienia studni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awidłowość wykonania połączeń rurociągów (na podstawie protokołów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ów częściowych)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jakość zastosowanego szczeliwa przy połączeniach kręgów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padki rurociągów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ległość rurociągów od innych sieci i od ścian budynków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Odbiór końcowy należy przeprowadzić przez sprawdzenie zgodności wykonanej instalacji z projektem  Do odbioru końcowego należy przedłożyć protokoły odbiorów częściowych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10. PRZEPISY ZWIĄZANE Z 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B-10736 Roboty ziemne – Wykopy otwarte dla przewodów wodociągowych i kanalizacyjnych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B- 10725 Przewody zewnętrzne. Wymagania i badania przy odbiorze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B-10736 Roboty ziemne. Wykopy otwarte dla wykopów wodociągowych i kanalizacyjnych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PN-92/B-10735 Przewody kanalizacyjne wymagania i badania przy odbiorze.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pracował: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1417" w:top="2321" w:footer="1417" w:bottom="19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/>
    </w:pPr>
    <w:r>
      <w:rPr>
        <w:rFonts w:eastAsia="Arial" w:cs="Arial" w:ascii="Arial" w:hAnsi="Arial"/>
        <w:i/>
        <w:sz w:val="18"/>
        <w:szCs w:val="18"/>
      </w:rPr>
      <w:t>„</w:t>
    </w:r>
    <w:r>
      <w:rPr>
        <w:rFonts w:eastAsia="Arial" w:cs="Arial" w:ascii="Arial" w:hAnsi="Arial"/>
        <w:i/>
        <w:sz w:val="18"/>
        <w:szCs w:val="18"/>
      </w:rPr>
      <w:t>Rozbudowa cmentarza komunalnego przy ul. Sudeckiej 68 w Jeleniej Górze - II Etap</w:t>
    </w:r>
    <w:r>
      <w:rPr>
        <w:rFonts w:cs="Arial" w:ascii="Arial" w:hAnsi="Arial"/>
        <w:i/>
        <w:sz w:val="18"/>
        <w:szCs w:val="18"/>
      </w:rPr>
      <w:t xml:space="preserve"> </w:t>
    </w:r>
  </w:p>
  <w:p>
    <w:pPr>
      <w:pStyle w:val="Normal"/>
      <w:widowControl w:val="false"/>
      <w:autoSpaceDE w:val="false"/>
      <w:jc w:val="center"/>
      <w:rPr/>
    </w:pPr>
    <w:r>
      <w:rPr>
        <w:rFonts w:cs="Arial" w:ascii="Arial" w:hAnsi="Arial"/>
        <w:i/>
        <w:sz w:val="18"/>
        <w:szCs w:val="18"/>
      </w:rPr>
      <w:t>ST-6  Drenaż odwadniają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45"/>
        </w:tabs>
        <w:ind w:left="1145" w:hanging="357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145"/>
        </w:tabs>
        <w:ind w:left="1145" w:hanging="357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ahoma" w:hAnsi="Tahoma" w:cs="Tahoma"/>
      <w:b/>
      <w:bCs/>
      <w:color w:val="AAAAAA"/>
      <w:kern w:val="2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Arial" w:hAnsi="Arial" w:cs="Arial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strike w:val="false"/>
      <w:dstrike w:val="false"/>
      <w:color w:val="1F70B0"/>
      <w:u w:val="none"/>
    </w:rPr>
  </w:style>
  <w:style w:type="character" w:styleId="Style1style2style3">
    <w:name w:val="style1 style2 style3"/>
    <w:basedOn w:val="Domylnaczcionkaakapitu1"/>
    <w:qFormat/>
    <w:rPr>
      <w:rFonts w:ascii="Arial" w:hAnsi="Arial" w:cs="Arial"/>
      <w:color w:val="000000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WW8Num8z0">
    <w:name w:val="WW8Num8z0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/>
    <w:rPr>
      <w:rFonts w:ascii="Tahoma" w:hAnsi="Tahoma" w:cs="Tahoma"/>
      <w:color w:val="515151"/>
      <w:sz w:val="17"/>
      <w:szCs w:val="17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703" w:leader="none"/>
        <w:tab w:val="right" w:pos="9406" w:leader="none"/>
      </w:tabs>
    </w:pPr>
    <w:rPr/>
  </w:style>
  <w:style w:type="paragraph" w:styleId="Contents1">
    <w:name w:val="TOC 1"/>
    <w:basedOn w:val="Normal"/>
    <w:next w:val="Normal"/>
    <w:pPr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">
    <w:name w:val="tekst"/>
    <w:basedOn w:val="Normal"/>
    <w:qFormat/>
    <w:pPr>
      <w:spacing w:lineRule="atLeast" w:line="30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7:37:00Z</dcterms:created>
  <dc:creator>Krzysztof Siatkowski</dc:creator>
  <dc:description/>
  <cp:keywords/>
  <dc:language>en-US</dc:language>
  <cp:lastModifiedBy>Marek Szurlej</cp:lastModifiedBy>
  <cp:lastPrinted>2013-06-16T22:20:00Z</cp:lastPrinted>
  <dcterms:modified xsi:type="dcterms:W3CDTF">2013-06-16T20:35:00Z</dcterms:modified>
  <cp:revision>2</cp:revision>
  <dc:subject/>
  <dc:title>Specyfikacja techniczna wykonania i odbioru robót budowlanych – roboty instalacyjne kanalizacji deszczowej</dc:title>
</cp:coreProperties>
</file>