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szCs w:val="26"/>
        </w:rPr>
        <w:t> 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eastAsia="Tahoma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8"/>
        </w:rPr>
        <w:t xml:space="preserve">INWESTOR: </w:t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Miasto Jelenia Góra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Pl. Ratuszowy 58, 58-500 Jelenia Góra,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szCs w:val="36"/>
        </w:rPr>
        <w:t>ST-03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PECYFIKACJA TECHNICZNA WYKONANIA I ODBIORU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Szata roślinn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0" w:right="0" w:hanging="1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 w:val="false"/>
          <w:iCs w:val="false"/>
          <w:color w:val="auto"/>
          <w:sz w:val="26"/>
          <w:szCs w:val="26"/>
        </w:rPr>
        <w:t>Rozbudowa cmentarza komunalnego  przy ul. Sudeckiej 68 w Jeleniej Górze – Etap I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PV - 77310000-6 - Usługi sadzenia roślin oraz utrzymania terenów zielonych</w:t>
      </w:r>
    </w:p>
    <w:p>
      <w:pPr>
        <w:pStyle w:val="Normal"/>
        <w:ind w:left="44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 :</w:t>
        <w:tab/>
        <w:tab/>
        <w:t>Andrzej Zawa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Maj 2013</w:t>
      </w:r>
      <w:r>
        <w:br w:type="page"/>
      </w:r>
    </w:p>
    <w:p>
      <w:pPr>
        <w:pStyle w:val="Normal"/>
        <w:spacing w:lineRule="auto" w:line="360"/>
        <w:rPr/>
      </w:pPr>
      <w:r>
        <w:rPr/>
        <w:t>Spis treśc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26_1316799771">
        <w:r>
          <w:rPr>
            <w:rStyle w:val="IndexLink"/>
          </w:rPr>
          <w:t>1 Wstęp</w:t>
          <w:tab/>
          <w:t>3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28_1316799771">
        <w:r>
          <w:rPr>
            <w:rStyle w:val="IndexLink"/>
          </w:rPr>
          <w:t>1.1 Przedmiot Specyfikacji Technicznej</w:t>
          <w:tab/>
          <w:t>3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30_1316799771">
        <w:r>
          <w:rPr>
            <w:rStyle w:val="IndexLink"/>
          </w:rPr>
          <w:t>1.2 Zakres stosowania Specyfikacji Technicznej</w:t>
          <w:tab/>
          <w:t>3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32_1316799771">
        <w:r>
          <w:rPr>
            <w:rStyle w:val="IndexLink"/>
          </w:rPr>
          <w:t>1.3 Zakres robót objętych Specyfikacją Techniczną</w:t>
          <w:tab/>
          <w:t>3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34_1316799771">
        <w:r>
          <w:rPr>
            <w:rStyle w:val="IndexLink"/>
          </w:rPr>
          <w:t>1.4 Określenia podstawowe</w:t>
          <w:tab/>
          <w:t>3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36_1316799771">
        <w:r>
          <w:rPr>
            <w:rStyle w:val="IndexLink"/>
          </w:rPr>
          <w:t>1.5 Ogólne wymagania dotyczące robót</w:t>
          <w:tab/>
          <w:t>3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38_1316799771">
        <w:r>
          <w:rPr>
            <w:rStyle w:val="IndexLink"/>
          </w:rPr>
          <w:t>2 Materiały</w:t>
          <w:tab/>
          <w:t>3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40_1316799771">
        <w:r>
          <w:rPr>
            <w:rStyle w:val="IndexLink"/>
          </w:rPr>
          <w:t xml:space="preserve">3 Sprzęt </w:t>
          <w:tab/>
          <w:t>4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42_1316799771">
        <w:r>
          <w:rPr>
            <w:rStyle w:val="IndexLink"/>
          </w:rPr>
          <w:t>4 Transport</w:t>
          <w:tab/>
          <w:t>4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44_1316799771">
        <w:r>
          <w:rPr>
            <w:rStyle w:val="IndexLink"/>
          </w:rPr>
          <w:t>5 Wykonanie robót</w:t>
          <w:tab/>
          <w:t>4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46_1316799771">
        <w:r>
          <w:rPr>
            <w:rStyle w:val="IndexLink"/>
          </w:rPr>
          <w:t>6.1  Ogólne warunki wykonania robót</w:t>
          <w:tab/>
          <w:t>4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48_1316799771">
        <w:r>
          <w:rPr>
            <w:rStyle w:val="IndexLink"/>
          </w:rPr>
          <w:t>6.2  Szczegółowe warunki wykonania robót</w:t>
          <w:tab/>
          <w:t>4</w:t>
        </w:r>
      </w:hyperlink>
    </w:p>
    <w:p>
      <w:pPr>
        <w:pStyle w:val="Contents3"/>
        <w:tabs>
          <w:tab w:val="clear" w:pos="708"/>
          <w:tab w:val="right" w:pos="9072" w:leader="dot"/>
        </w:tabs>
        <w:rPr/>
      </w:pPr>
      <w:hyperlink w:anchor="__RefHeading__250_1316799771">
        <w:r>
          <w:rPr>
            <w:rStyle w:val="IndexLink"/>
          </w:rPr>
          <w:t>5.2.1  Sadzenie roślin</w:t>
          <w:tab/>
          <w:t>5</w:t>
        </w:r>
      </w:hyperlink>
    </w:p>
    <w:p>
      <w:pPr>
        <w:pStyle w:val="Contents3"/>
        <w:tabs>
          <w:tab w:val="clear" w:pos="708"/>
          <w:tab w:val="right" w:pos="9072" w:leader="dot"/>
        </w:tabs>
        <w:rPr/>
      </w:pPr>
      <w:hyperlink w:anchor="__RefHeading__252_1316799771">
        <w:r>
          <w:rPr>
            <w:rStyle w:val="IndexLink"/>
          </w:rPr>
          <w:t>5.2.2  Wykonanie trawników</w:t>
          <w:tab/>
          <w:t>5</w:t>
        </w:r>
      </w:hyperlink>
    </w:p>
    <w:p>
      <w:pPr>
        <w:pStyle w:val="Contents3"/>
        <w:tabs>
          <w:tab w:val="clear" w:pos="708"/>
          <w:tab w:val="right" w:pos="9072" w:leader="dot"/>
        </w:tabs>
        <w:rPr/>
      </w:pPr>
      <w:hyperlink w:anchor="__RefHeading__254_1316799771">
        <w:r>
          <w:rPr>
            <w:rStyle w:val="IndexLink"/>
          </w:rPr>
          <w:t>5.2.3  Pielęgnacja roślin</w:t>
          <w:tab/>
          <w:t>6</w:t>
        </w:r>
      </w:hyperlink>
    </w:p>
    <w:p>
      <w:pPr>
        <w:pStyle w:val="Contents3"/>
        <w:tabs>
          <w:tab w:val="clear" w:pos="708"/>
          <w:tab w:val="right" w:pos="9072" w:leader="dot"/>
        </w:tabs>
        <w:rPr/>
      </w:pPr>
      <w:hyperlink w:anchor="__RefHeading__256_1316799771">
        <w:r>
          <w:rPr>
            <w:rStyle w:val="IndexLink"/>
          </w:rPr>
          <w:t>5.2.4  Pielęgnacja trawników</w:t>
          <w:tab/>
          <w:t>7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58_1316799771">
        <w:r>
          <w:rPr>
            <w:rStyle w:val="IndexLink"/>
          </w:rPr>
          <w:t>6 Kontrola jakości robót</w:t>
          <w:tab/>
          <w:t>7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60_1316799771">
        <w:r>
          <w:rPr>
            <w:rStyle w:val="IndexLink"/>
          </w:rPr>
          <w:t>6.3  Kontrola jakości materiałów</w:t>
          <w:tab/>
          <w:t>7</w:t>
        </w:r>
      </w:hyperlink>
    </w:p>
    <w:p>
      <w:pPr>
        <w:pStyle w:val="Contents2"/>
        <w:tabs>
          <w:tab w:val="clear" w:pos="708"/>
          <w:tab w:val="right" w:pos="9072" w:leader="dot"/>
        </w:tabs>
        <w:rPr/>
      </w:pPr>
      <w:hyperlink w:anchor="__RefHeading__262_1316799771">
        <w:r>
          <w:rPr>
            <w:rStyle w:val="IndexLink"/>
          </w:rPr>
          <w:t>6.4  Kontrola jakości wykonania robót</w:t>
          <w:tab/>
          <w:t>7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64_1316799771">
        <w:r>
          <w:rPr>
            <w:rStyle w:val="IndexLink"/>
          </w:rPr>
          <w:t>7 Obmiar robót</w:t>
          <w:tab/>
          <w:t>8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66_1316799771">
        <w:r>
          <w:rPr>
            <w:rStyle w:val="IndexLink"/>
          </w:rPr>
          <w:t>8 Odbiór robót</w:t>
          <w:tab/>
          <w:t>8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68_1316799771">
        <w:r>
          <w:rPr>
            <w:rStyle w:val="IndexLink"/>
          </w:rPr>
          <w:t>9 Podstawa płatności</w:t>
          <w:tab/>
          <w:t>8</w:t>
        </w:r>
      </w:hyperlink>
    </w:p>
    <w:p>
      <w:pPr>
        <w:pStyle w:val="Contents1"/>
        <w:tabs>
          <w:tab w:val="clear" w:pos="708"/>
          <w:tab w:val="right" w:pos="9072" w:leader="dot"/>
        </w:tabs>
        <w:rPr/>
      </w:pPr>
      <w:hyperlink w:anchor="__RefHeading__270_1316799771">
        <w:r>
          <w:rPr>
            <w:rStyle w:val="IndexLink"/>
          </w:rPr>
          <w:t xml:space="preserve">10 Przepisy i dokumenty związane </w:t>
          <w:tab/>
          <w:t>8</w:t>
        </w:r>
      </w:hyperlink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296" w:leader="none"/>
        </w:tabs>
        <w:rPr/>
      </w:pPr>
      <w:bookmarkStart w:id="0" w:name="__RefHeading__85_1820727871"/>
      <w:bookmarkStart w:id="1" w:name="__RefHeading__63_1528996292"/>
      <w:bookmarkStart w:id="2" w:name="__RefHeading__12_85686946"/>
      <w:bookmarkStart w:id="3" w:name="__RefHeading__269_2076006251"/>
      <w:bookmarkStart w:id="4" w:name="__RefHeading__226_1316799771"/>
      <w:bookmarkEnd w:id="0"/>
      <w:bookmarkEnd w:id="1"/>
      <w:bookmarkEnd w:id="2"/>
      <w:bookmarkEnd w:id="3"/>
      <w:bookmarkEnd w:id="4"/>
      <w:r>
        <w:rPr/>
        <w:t>Wstęp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728" w:leader="none"/>
        </w:tabs>
        <w:rPr>
          <w:rFonts w:ascii="Times New Roman" w:hAnsi="Times New Roman" w:cs="Times New Roman"/>
          <w:sz w:val="24"/>
          <w:szCs w:val="24"/>
        </w:rPr>
      </w:pPr>
      <w:bookmarkStart w:id="5" w:name="__RefHeading__87_1820727871"/>
      <w:bookmarkStart w:id="6" w:name="__RefHeading__65_1528996292"/>
      <w:bookmarkStart w:id="7" w:name="__RefHeading__14_85686946"/>
      <w:bookmarkStart w:id="8" w:name="__RefHeading__271_2076006251"/>
      <w:bookmarkStart w:id="9" w:name="__RefHeading__228_1316799771"/>
      <w:bookmarkEnd w:id="5"/>
      <w:bookmarkEnd w:id="6"/>
      <w:bookmarkEnd w:id="7"/>
      <w:bookmarkEnd w:id="8"/>
      <w:bookmarkEnd w:id="9"/>
      <w:r>
        <w:rPr/>
        <w:t>Przedmiot Specyfikacji Technicznej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ą wymagania w zakresie wykonania i odbioru robót związanych z gospodarką drzewostanem oraz nową zielenią w ramach zadania „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>Rozbudowa cmentarza komunalnego przy ul. Sudeckiej 68 w Jeleniej Górze – Etap II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728" w:leader="none"/>
        </w:tabs>
        <w:rPr/>
      </w:pPr>
      <w:bookmarkStart w:id="10" w:name="__RefHeading__89_1820727871"/>
      <w:bookmarkStart w:id="11" w:name="__RefHeading__67_1528996292"/>
      <w:bookmarkStart w:id="12" w:name="__RefHeading__16_85686946"/>
      <w:bookmarkStart w:id="13" w:name="__RefHeading__273_2076006251"/>
      <w:bookmarkStart w:id="14" w:name="__RefHeading__230_1316799771"/>
      <w:bookmarkEnd w:id="10"/>
      <w:bookmarkEnd w:id="11"/>
      <w:bookmarkEnd w:id="12"/>
      <w:bookmarkEnd w:id="13"/>
      <w:bookmarkEnd w:id="14"/>
      <w:r>
        <w:rPr/>
        <w:t>Zakres stosowania Specyfikacji Technicznej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728" w:leader="none"/>
        </w:tabs>
        <w:rPr/>
      </w:pPr>
      <w:bookmarkStart w:id="15" w:name="__RefHeading__91_1820727871"/>
      <w:bookmarkStart w:id="16" w:name="__RefHeading__69_1528996292"/>
      <w:bookmarkStart w:id="17" w:name="__RefHeading__18_85686946"/>
      <w:bookmarkStart w:id="18" w:name="__RefHeading__275_2076006251"/>
      <w:bookmarkStart w:id="19" w:name="__RefHeading__232_1316799771"/>
      <w:bookmarkEnd w:id="15"/>
      <w:bookmarkEnd w:id="16"/>
      <w:bookmarkEnd w:id="17"/>
      <w:bookmarkEnd w:id="18"/>
      <w:bookmarkEnd w:id="19"/>
      <w:r>
        <w:rPr/>
        <w:t>Zakres robót objętych Specyfikacją Techniczną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 xml:space="preserve">Ustalenia zawarte w niniejszej Specyfikacji Technicznej dotyczą prowadzenia robót przy nasadzeniach i pielęgnacji zieleni zgodnie z Dokumentacją Projektową sporządzoną w 2013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728" w:leader="none"/>
        </w:tabs>
        <w:rPr/>
      </w:pPr>
      <w:bookmarkStart w:id="20" w:name="__RefHeading__93_1820727871"/>
      <w:bookmarkStart w:id="21" w:name="__RefHeading__71_1528996292"/>
      <w:bookmarkStart w:id="22" w:name="__RefHeading__20_85686946"/>
      <w:bookmarkStart w:id="23" w:name="__RefHeading__277_2076006251"/>
      <w:bookmarkStart w:id="24" w:name="__RefHeading__234_1316799771"/>
      <w:bookmarkEnd w:id="20"/>
      <w:bookmarkEnd w:id="21"/>
      <w:bookmarkEnd w:id="22"/>
      <w:bookmarkEnd w:id="23"/>
      <w:bookmarkEnd w:id="24"/>
      <w:r>
        <w:rPr/>
        <w:t>Określenia podstawowe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Określenia podstawowe podane w niniejszej ST są zgodne z obowiązującymi normami i zapisami zawartymi w części „Wymagania Ogólne”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728" w:leader="none"/>
        </w:tabs>
        <w:rPr/>
      </w:pPr>
      <w:bookmarkStart w:id="25" w:name="__RefHeading__95_1820727871"/>
      <w:bookmarkStart w:id="26" w:name="__RefHeading__73_1528996292"/>
      <w:bookmarkStart w:id="27" w:name="__RefHeading__22_85686946"/>
      <w:bookmarkStart w:id="28" w:name="__RefHeading__279_2076006251"/>
      <w:bookmarkStart w:id="29" w:name="__RefHeading__236_1316799771"/>
      <w:bookmarkEnd w:id="25"/>
      <w:bookmarkEnd w:id="26"/>
      <w:bookmarkEnd w:id="27"/>
      <w:bookmarkEnd w:id="28"/>
      <w:bookmarkEnd w:id="29"/>
      <w:r>
        <w:rPr/>
        <w:t>Ogólne wymagania dotyczące robót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Wykonawca jest odpowiedzialny za jakość wykonania robót, zgodność z Dokumentacją Projektową, Specyfikacją techniczną i poleceniami Przedstawiciela Zamawiającego.</w:t>
      </w:r>
    </w:p>
    <w:p>
      <w:pPr>
        <w:pStyle w:val="Normal"/>
        <w:spacing w:lineRule="auto" w:line="360"/>
        <w:ind w:left="0" w:right="0" w:firstLine="34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96" w:leader="none"/>
        </w:tabs>
        <w:rPr/>
      </w:pPr>
      <w:bookmarkStart w:id="30" w:name="__RefHeading__97_1820727871"/>
      <w:bookmarkStart w:id="31" w:name="__RefHeading__75_1528996292"/>
      <w:bookmarkStart w:id="32" w:name="__RefHeading__24_85686946"/>
      <w:bookmarkStart w:id="33" w:name="__RefHeading__281_2076006251"/>
      <w:bookmarkStart w:id="34" w:name="__RefHeading__238_1316799771"/>
      <w:bookmarkEnd w:id="30"/>
      <w:bookmarkEnd w:id="31"/>
      <w:bookmarkEnd w:id="32"/>
      <w:bookmarkEnd w:id="33"/>
      <w:bookmarkEnd w:id="34"/>
      <w:r>
        <w:rPr/>
        <w:t>Materiał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Materiały użyte do prac powinny spełniać warunki określone w normach przedmiotowych a w przypadku braku normy powinny odpowiadać warunkom technicznym wytwórcy lub innym warunkom umownym. Do wykonania  robót związanych z gospodarką drzewostanem należy zastosować następujące materiał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 xml:space="preserve">Drzewa liścias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 xml:space="preserve">Drzewa iglas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Krzewy liścias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ną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 xml:space="preserve">Humus – ziemia ogrodnicz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Torf ogrodniczy – PH torfu w zależności od gatunku rośl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Nawozy – w zależności od rośliny używane w okresie pielęgn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>
          <w:rFonts w:eastAsia="Times New Roman"/>
          <w:color w:val="auto"/>
          <w:lang w:val="pl-PL" w:bidi="ar-SA"/>
        </w:rPr>
      </w:pPr>
      <w:r>
        <w:rPr/>
        <w:t>Nasiona traw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bidi w:val="0"/>
        <w:jc w:val="left"/>
        <w:rPr>
          <w:rFonts w:eastAsia="Times New Roman"/>
          <w:color w:val="auto"/>
          <w:lang w:val="pl-PL" w:bidi="ar-SA"/>
        </w:rPr>
      </w:pPr>
      <w:bookmarkStart w:id="35" w:name="__RefHeading__99_1820727871"/>
      <w:bookmarkStart w:id="36" w:name="__RefHeading__77_1528996292"/>
      <w:bookmarkStart w:id="37" w:name="__RefHeading__26_85686946"/>
      <w:bookmarkStart w:id="38" w:name="__RefHeading__283_2076006251"/>
      <w:bookmarkStart w:id="39" w:name="__RefHeading__240_1316799771"/>
      <w:bookmarkEnd w:id="35"/>
      <w:bookmarkEnd w:id="36"/>
      <w:bookmarkEnd w:id="37"/>
      <w:bookmarkEnd w:id="38"/>
      <w:bookmarkEnd w:id="39"/>
      <w:r>
        <w:rPr>
          <w:rFonts w:eastAsia="Times New Roman"/>
          <w:color w:val="auto"/>
          <w:lang w:val="pl-PL" w:bidi="ar-SA"/>
        </w:rPr>
        <w:t xml:space="preserve">Sprzęt </w:t>
      </w:r>
    </w:p>
    <w:p>
      <w:pPr>
        <w:pStyle w:val="Normal"/>
        <w:spacing w:lineRule="auto" w:line="360"/>
        <w:ind w:left="0" w:right="0" w:firstLine="340"/>
        <w:rPr/>
      </w:pPr>
      <w:r>
        <w:rPr/>
        <w:t>Wykonawca powinien dysponować następującym sprawnym technicznie sprzęte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 xml:space="preserve">Ciągnik koł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Glebogryzar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Kultywa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rzyczepa skrzy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rzyczepa samowyładowcza do ciąg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rzyczepa dłużycow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Sprzęt powinien odpowiadać pod względem typu i ilości charakterowi prowadzonych robót. Sprzęt powinien być sprawny, posiadać stosowne dopuszczenia do ruchu, aktualne przeglądy techniczne. Obsługa powinna posiadać stosowne kwalifikacje do prowadzenia lub obsługiwania danego sprzętu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96" w:leader="none"/>
        </w:tabs>
        <w:rPr/>
      </w:pPr>
      <w:bookmarkStart w:id="40" w:name="__RefHeading__101_1820727871"/>
      <w:bookmarkStart w:id="41" w:name="__RefHeading__79_1528996292"/>
      <w:bookmarkStart w:id="42" w:name="__RefHeading__28_85686946"/>
      <w:bookmarkStart w:id="43" w:name="__RefHeading__285_2076006251"/>
      <w:bookmarkStart w:id="44" w:name="__RefHeading__242_1316799771"/>
      <w:bookmarkEnd w:id="40"/>
      <w:bookmarkEnd w:id="41"/>
      <w:bookmarkEnd w:id="42"/>
      <w:bookmarkEnd w:id="43"/>
      <w:bookmarkEnd w:id="44"/>
      <w:r>
        <w:rPr/>
        <w:t>Transport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Materiały mogą być przewożone dowolnymi środkami transportu gwarantującymi zachowanie własności przywożonych materiałów. W czasie transportu należy zabezpieczyć przewożony materiał tak, aby nie zanieczyścić trasy przejazdu. Należy zwrócić uwagę, aby nie uszkodzić istniejącej zieleni w czasie przejazdu środków transportu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296" w:leader="none"/>
        </w:tabs>
        <w:rPr/>
      </w:pPr>
      <w:bookmarkStart w:id="45" w:name="__RefHeading__103_1820727871"/>
      <w:bookmarkStart w:id="46" w:name="__RefHeading__81_1528996292"/>
      <w:bookmarkStart w:id="47" w:name="__RefHeading__30_85686946"/>
      <w:bookmarkStart w:id="48" w:name="__RefHeading__287_2076006251"/>
      <w:bookmarkStart w:id="49" w:name="__RefHeading__244_1316799771"/>
      <w:bookmarkEnd w:id="45"/>
      <w:bookmarkEnd w:id="46"/>
      <w:bookmarkEnd w:id="47"/>
      <w:bookmarkEnd w:id="48"/>
      <w:bookmarkEnd w:id="49"/>
      <w:r>
        <w:rPr/>
        <w:t>Wykonanie robót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728" w:leader="none"/>
        </w:tabs>
        <w:rPr/>
      </w:pPr>
      <w:bookmarkStart w:id="50" w:name="__RefHeading__105_1820727871"/>
      <w:bookmarkStart w:id="51" w:name="__RefHeading__83_1528996292"/>
      <w:bookmarkStart w:id="52" w:name="__RefHeading__32_85686946"/>
      <w:bookmarkStart w:id="53" w:name="__RefHeading__289_2076006251"/>
      <w:bookmarkStart w:id="54" w:name="__RefHeading__246_1316799771"/>
      <w:bookmarkEnd w:id="50"/>
      <w:bookmarkEnd w:id="51"/>
      <w:bookmarkEnd w:id="52"/>
      <w:bookmarkEnd w:id="53"/>
      <w:bookmarkEnd w:id="54"/>
      <w:r>
        <w:rPr/>
        <w:t>Ogólne warunki wykonania robót</w:t>
      </w:r>
    </w:p>
    <w:p>
      <w:pPr>
        <w:pStyle w:val="Normal"/>
        <w:spacing w:lineRule="auto" w:line="360"/>
        <w:ind w:left="0" w:right="0" w:firstLine="340"/>
        <w:rPr/>
      </w:pPr>
      <w:r>
        <w:rPr/>
        <w:t>Ogólne warunki wykonania dotyczące robót podano w ST „Wymagania ogólne”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728" w:leader="none"/>
        </w:tabs>
        <w:rPr/>
      </w:pPr>
      <w:bookmarkStart w:id="55" w:name="__RefHeading__107_1820727871"/>
      <w:bookmarkStart w:id="56" w:name="__RefHeading__85_1528996292"/>
      <w:bookmarkStart w:id="57" w:name="__RefHeading__34_85686946"/>
      <w:bookmarkStart w:id="58" w:name="__RefHeading__291_2076006251"/>
      <w:bookmarkStart w:id="59" w:name="__RefHeading__248_1316799771"/>
      <w:bookmarkEnd w:id="55"/>
      <w:bookmarkEnd w:id="56"/>
      <w:bookmarkEnd w:id="57"/>
      <w:bookmarkEnd w:id="58"/>
      <w:bookmarkEnd w:id="59"/>
      <w:r>
        <w:rPr/>
        <w:t>Szczegółowe warunki wykonania robót</w:t>
      </w:r>
    </w:p>
    <w:p>
      <w:pPr>
        <w:pStyle w:val="Normal"/>
        <w:spacing w:lineRule="auto" w:line="360"/>
        <w:ind w:left="0" w:right="0" w:firstLine="340"/>
        <w:rPr/>
      </w:pPr>
      <w:r>
        <w:rPr/>
        <w:t>Poszczególne roboty należy prowadzić w niżej podany sposób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ind w:left="0" w:right="0" w:hanging="0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2160" w:leader="none"/>
        </w:tabs>
        <w:rPr/>
      </w:pPr>
      <w:bookmarkStart w:id="60" w:name="__RefHeading__119_1820727871"/>
      <w:bookmarkStart w:id="61" w:name="__RefHeading__97_1528996292"/>
      <w:bookmarkStart w:id="62" w:name="__RefHeading__46_85686946"/>
      <w:bookmarkStart w:id="63" w:name="__RefHeading__303_2076006251"/>
      <w:bookmarkStart w:id="64" w:name="__RefHeading__250_1316799771"/>
      <w:bookmarkEnd w:id="60"/>
      <w:bookmarkEnd w:id="61"/>
      <w:bookmarkEnd w:id="62"/>
      <w:bookmarkEnd w:id="63"/>
      <w:bookmarkEnd w:id="64"/>
      <w:r>
        <w:rPr/>
        <w:t>Sadzenie roślin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 xml:space="preserve">Sadzonki projektowanych roślin powinny być kupione w licencjonowanych punktach szkółkarskich, zdrowe, nie porażone chorobami ani szkodnikami, z dobrze rozwiniętą częścią naziemną oraz bryłą korzeniową. Minimalne wysokości drzew są podane 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 xml:space="preserve">Sadzonki drzew i krzewów wyhodowane w kontenerach można sadzić od 15 kwietnia do 15 października. Sadzonki z odsłoniętą bryłą korzeniową można sadzić wczesną wiosną do końca maja i jesienią w październiku. 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Drzewa z bryła korzeniową należy sadzić w doły 70x70 cm  w wyznaczonych miejscach. Krzewy z bryła korzeniową należy sadzić w doły 50 x50 cm 5  Przy sadzeniu należy wykonać następujące czyn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Zadołowanie rośl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Wyznaczenie miejsc sa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Wykopanie doł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osadzenie roślin z dowiezieniem oraz przycięcie koron i korze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odlanie i wykonanie mi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Zaprawienie dołów ziemią urodzajną żyzną lub kompost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Rozplantowanie lub złożenie na poboczu pozostałej ziemi.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 xml:space="preserve">Doły powinny być zaprawione mieszanką torfu i ziemi ogrodniczej. Doły pod rośliny zimozielone należy zaprawić torfem o odczynie kwaśnym, a pod pozostałe liściaste torfem o odczynie obojętnym. 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Wszystkie drzewa i krzewy o formie wertykalnej należy po posadzeniu opalikować, dwoma lub trzema palikami połączonymi taśmami parcianymi.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Dla drzew najbardziej narażonych na zniszczenie należy wykonać osłony pni z prętów metalowych.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</w:r>
    </w:p>
    <w:p>
      <w:pPr>
        <w:pStyle w:val="Heading3"/>
        <w:widowControl/>
        <w:numPr>
          <w:ilvl w:val="2"/>
          <w:numId w:val="6"/>
        </w:numPr>
        <w:tabs>
          <w:tab w:val="clear" w:pos="708"/>
          <w:tab w:val="left" w:pos="2160" w:leader="none"/>
        </w:tabs>
        <w:bidi w:val="0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bookmarkStart w:id="65" w:name="__RefHeading__121_1820727871"/>
      <w:bookmarkStart w:id="66" w:name="__RefHeading__99_1528996292"/>
      <w:bookmarkStart w:id="67" w:name="__RefHeading__48_85686946"/>
      <w:bookmarkStart w:id="68" w:name="__RefHeading__305_2076006251"/>
      <w:bookmarkStart w:id="69" w:name="__RefHeading__252_1316799771"/>
      <w:bookmarkEnd w:id="65"/>
      <w:bookmarkEnd w:id="66"/>
      <w:bookmarkEnd w:id="67"/>
      <w:bookmarkEnd w:id="68"/>
      <w:bookmarkEnd w:id="69"/>
      <w:r>
        <w:rPr>
          <w:rFonts w:eastAsia="Times New Roman"/>
          <w:color w:val="auto"/>
          <w:lang w:val="pl-PL" w:bidi="ar-SA"/>
        </w:rPr>
        <w:t>Wykonanie trawników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magania dotyczące wykonania robót związanych z trawnikami są następujące: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teren pod trawniki musi być oczyszczony z gruzu i zanieczyszczeń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 </w:t>
      </w:r>
      <w:r>
        <w:rPr>
          <w:rFonts w:eastAsia="TimesNewRomanPSMT" w:cs="TimesNewRomanPSMT" w:ascii="TimesNewRomanPSMT" w:hAnsi="TimesNewRomanPSMT"/>
          <w:sz w:val="24"/>
          <w:szCs w:val="24"/>
        </w:rPr>
        <w:t>przy zakładaniu trawników krawężnik powinien znajdować się 2 do 3 cm nad terenem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teren powinien być wyrównany i splantowany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ziemia urodzajna powinna być rozścielona równą warstwą i wymieszana z kompostem oraz starannie wyrównana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przed siewem nasion trawy ziemię należy wałować wałem gładkim, a potem wałem – kolczatką lub zagrabić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siew powinien być dokonany w dni bezwietrzne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okres siania - najlepszy okres wiosenny, najpóźniej do połowy września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na terenie płaskim nasiona traw wysiewane są w ilości od 1 do 4 kg na 100 m</w:t>
      </w:r>
      <w:r>
        <w:rPr>
          <w:rFonts w:eastAsia="TimesNewRomanPSMT" w:cs="TimesNewRomanPSMT" w:ascii="TimesNewRomanPSMT" w:hAnsi="TimesNewRomanPSMT"/>
          <w:sz w:val="24"/>
          <w:szCs w:val="24"/>
          <w:vertAlign w:val="superscript"/>
        </w:rPr>
        <w:t>2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przykrycie nasion - przez przemieszanie z ziemią grabiami lub wałem kolczatką,</w:t>
      </w:r>
    </w:p>
    <w:p>
      <w:pPr>
        <w:pStyle w:val="Normal"/>
        <w:autoSpaceDE w:val="false"/>
        <w:spacing w:lineRule="auto" w:line="360"/>
        <w:jc w:val="left"/>
        <w:rPr>
          <w:rFonts w:eastAsia="Times New Roman"/>
          <w:color w:val="auto"/>
          <w:lang w:val="pl-PL" w:bidi="ar-SA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bidi w:val="0"/>
        <w:spacing w:lineRule="auto" w:line="360"/>
        <w:jc w:val="left"/>
        <w:rPr>
          <w:rFonts w:eastAsia="Times New Roman"/>
          <w:color w:val="auto"/>
          <w:lang w:val="pl-PL" w:bidi="ar-SA"/>
        </w:rPr>
      </w:pPr>
      <w:r>
        <w:rPr>
          <w:rFonts w:eastAsia="Times New Roman"/>
          <w:color w:val="auto"/>
          <w:lang w:val="pl-PL" w:bidi="ar-SA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2160" w:leader="none"/>
        </w:tabs>
        <w:rPr/>
      </w:pPr>
      <w:bookmarkStart w:id="70" w:name="__RefHeading__123_1820727871"/>
      <w:bookmarkStart w:id="71" w:name="__RefHeading__101_1528996292"/>
      <w:bookmarkStart w:id="72" w:name="__RefHeading__50_85686946"/>
      <w:bookmarkStart w:id="73" w:name="__RefHeading__307_2076006251"/>
      <w:bookmarkStart w:id="74" w:name="__RefHeading__254_1316799771"/>
      <w:bookmarkEnd w:id="70"/>
      <w:bookmarkEnd w:id="71"/>
      <w:bookmarkEnd w:id="72"/>
      <w:bookmarkEnd w:id="73"/>
      <w:bookmarkEnd w:id="74"/>
      <w:r>
        <w:rPr/>
        <w:t>Pielęgnacja roślin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 xml:space="preserve">Nowe rośliny należy poddawać przez okres jednego roku zabiegom konserwacyjny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ielenie chwastów, usuwanie odrostów korzeniowych lub dzików, spulchnienie ziemi wokół roślin, poprawianie misek oraz podlewanie roślin wraz ze zraszaniem ko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rzycięcie koron oraz usunięcie kwiatostanów lub zasuszonych owocostan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Wymiana uschniętych lub silnie uszkodzonych drzew lub krzew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Zasilanie nawozami miner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Jesienne okopczykowanie, wiosenne rozgarnięcie kopczyków i wykonanie mis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Przykrycie na zimę misek warstwą li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Kontrola i wymiana zniszczonych wiązadeł oraz wymiana uszkodzonych lub brakujących pal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Kontrola i wykonanie poprawek przy zabezpieczaniu pni mchem i tkaniną jutową oraz uzupełnienie zabezpieczeń.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Nowo posadzone rośliny przez okres 2 lat wymagają intensywnego podlewania. Rośliny zimozielone należy intensywnie podlać przed zimą, przed nastaniem temp. poniżej 2oC. Posadzone krzewy liściaste z opadającymi liśćmi wymagają 2-krotnie w ciągu roku cięcia pielęgnacyjnego pobudzającego je do rozkrzewiania. Projektowany żywopłot grabowy wymaga częstego cięcia tak, aby jego wysokość nie przekroczyła 100cm.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Należy odchwaszczać powierzchnie skupin i misek.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>Co roku trzeba uzupełnić ściółkę z kory, tak aby tworzyła warstwę grubości ok. 5 cm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2160" w:leader="none"/>
        </w:tabs>
        <w:rPr>
          <w:rFonts w:ascii="TimesNewRomanPSMT" w:hAnsi="TimesNewRomanPSMT" w:eastAsia="TimesNewRomanPSMT" w:cs="TimesNewRomanPSMT"/>
          <w:sz w:val="24"/>
          <w:szCs w:val="24"/>
        </w:rPr>
      </w:pPr>
      <w:bookmarkStart w:id="75" w:name="__RefHeading__125_1820727871"/>
      <w:bookmarkStart w:id="76" w:name="__RefHeading__103_1528996292"/>
      <w:bookmarkStart w:id="77" w:name="__RefHeading__52_85686946"/>
      <w:bookmarkStart w:id="78" w:name="__RefHeading__309_2076006251"/>
      <w:bookmarkStart w:id="79" w:name="__RefHeading__256_1316799771"/>
      <w:bookmarkEnd w:id="75"/>
      <w:bookmarkEnd w:id="76"/>
      <w:bookmarkEnd w:id="77"/>
      <w:bookmarkEnd w:id="78"/>
      <w:bookmarkEnd w:id="79"/>
      <w:r>
        <w:rPr/>
        <w:t>Pielęgnacja trawników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ajważniejszym zabiegiem w pielęgnacji trawników jest koszenie: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pierwsze koszenie powinno być przeprowadzone, gdy trawa osiągnie wysokość około 10 cm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autoSpaceDE w:val="false"/>
        <w:spacing w:lineRule="auto" w:line="360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ostatnie, przedzimowe koszenie trawników powinno być wykonane w pierwszej połowie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aździernika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chwasty trwałe w pierwszym okresie należy usuwać ręcznie; środki chwastobójcze o selektywnym działaniu należy stosować z dużą ostrożnością i dopiero po okresie 6 miesięcy od założenia trawnika. W okresie pielęgnacji 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wiosną, trawnik wymaga mieszanki z przewagą azotu,</w:t>
      </w:r>
    </w:p>
    <w:p>
      <w:pPr>
        <w:pStyle w:val="Normal"/>
        <w:autoSpaceDE w:val="false"/>
        <w:spacing w:lineRule="auto" w:line="360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od połowy lata należy ograniczyć azot, zwiększając dawki potasu i fosforu,</w:t>
      </w:r>
    </w:p>
    <w:p>
      <w:pPr>
        <w:pStyle w:val="Normal"/>
        <w:autoSpaceDE w:val="false"/>
        <w:spacing w:lineRule="auto" w:line="360"/>
        <w:ind w:left="0" w:right="0" w:firstLine="340"/>
        <w:jc w:val="left"/>
        <w:rPr>
          <w:rFonts w:eastAsia="Times New Roman"/>
          <w:color w:val="auto"/>
          <w:lang w:val="pl-PL" w:bidi="ar-SA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NewRomanPSMT" w:cs="TimesNewRomanPSMT" w:ascii="TimesNewRomanPSMT" w:hAnsi="TimesNewRomanPSMT"/>
          <w:sz w:val="24"/>
          <w:szCs w:val="24"/>
        </w:rPr>
        <w:t>ostatnie nawożenie nie powinno zawierać azotu, lecz tylko fosfor i potas.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bidi w:val="0"/>
        <w:jc w:val="left"/>
        <w:rPr>
          <w:rFonts w:eastAsia="Times New Roman"/>
          <w:color w:val="auto"/>
          <w:lang w:val="pl-PL" w:bidi="ar-SA"/>
        </w:rPr>
      </w:pPr>
      <w:bookmarkStart w:id="80" w:name="__RefHeading__127_1820727871"/>
      <w:bookmarkStart w:id="81" w:name="__RefHeading__105_1528996292"/>
      <w:bookmarkStart w:id="82" w:name="__RefHeading__54_85686946"/>
      <w:bookmarkStart w:id="83" w:name="__RefHeading__311_2076006251"/>
      <w:bookmarkStart w:id="84" w:name="__RefHeading__258_1316799771"/>
      <w:bookmarkEnd w:id="80"/>
      <w:bookmarkEnd w:id="81"/>
      <w:bookmarkEnd w:id="82"/>
      <w:bookmarkEnd w:id="83"/>
      <w:bookmarkEnd w:id="84"/>
      <w:r>
        <w:rPr>
          <w:rFonts w:eastAsia="Times New Roman"/>
          <w:color w:val="auto"/>
          <w:lang w:val="pl-PL" w:bidi="ar-SA"/>
        </w:rPr>
        <w:t>Kontrola jakości robót</w:t>
      </w:r>
    </w:p>
    <w:p>
      <w:pPr>
        <w:pStyle w:val="Normal"/>
        <w:spacing w:lineRule="auto" w:line="360"/>
        <w:ind w:left="0" w:right="0" w:firstLine="340"/>
        <w:jc w:val="both"/>
        <w:rPr>
          <w:rFonts w:eastAsia="Times New Roman"/>
          <w:color w:val="auto"/>
          <w:lang w:val="pl-PL" w:eastAsia="zxx" w:bidi="ar-SA"/>
        </w:rPr>
      </w:pPr>
      <w:r>
        <w:rPr/>
        <w:t>Ogólne zasady kontroli jakości robót podano w „Wymaganiach ogólnych”.</w:t>
      </w:r>
    </w:p>
    <w:p>
      <w:pPr>
        <w:pStyle w:val="Heading2"/>
        <w:widowControl/>
        <w:numPr>
          <w:ilvl w:val="1"/>
          <w:numId w:val="6"/>
        </w:numPr>
        <w:tabs>
          <w:tab w:val="clear" w:pos="708"/>
          <w:tab w:val="left" w:pos="1728" w:leader="none"/>
        </w:tabs>
        <w:suppressAutoHyphens w:val="true"/>
        <w:bidi w:val="0"/>
        <w:jc w:val="left"/>
        <w:rPr>
          <w:rFonts w:eastAsia="Times New Roman"/>
          <w:color w:val="auto"/>
          <w:lang w:val="pl-PL" w:eastAsia="zxx" w:bidi="ar-SA"/>
        </w:rPr>
      </w:pPr>
      <w:bookmarkStart w:id="85" w:name="__RefHeading__129_1820727871"/>
      <w:bookmarkStart w:id="86" w:name="__RefHeading__107_1528996292"/>
      <w:bookmarkStart w:id="87" w:name="__RefHeading__56_85686946"/>
      <w:bookmarkStart w:id="88" w:name="__RefHeading__313_2076006251"/>
      <w:bookmarkStart w:id="89" w:name="__RefHeading__260_1316799771"/>
      <w:bookmarkEnd w:id="85"/>
      <w:bookmarkEnd w:id="86"/>
      <w:bookmarkEnd w:id="87"/>
      <w:bookmarkEnd w:id="88"/>
      <w:bookmarkEnd w:id="89"/>
      <w:r>
        <w:rPr>
          <w:rFonts w:eastAsia="Times New Roman"/>
          <w:color w:val="auto"/>
          <w:lang w:val="pl-PL" w:eastAsia="zxx" w:bidi="ar-SA"/>
        </w:rPr>
        <w:t>Kontrola jakości materiałów</w:t>
      </w:r>
    </w:p>
    <w:p>
      <w:pPr>
        <w:pStyle w:val="Normal"/>
        <w:spacing w:lineRule="auto" w:line="360"/>
        <w:ind w:left="0" w:right="0" w:firstLine="340"/>
        <w:jc w:val="both"/>
        <w:rPr>
          <w:rFonts w:eastAsia="Times New Roman"/>
          <w:color w:val="auto"/>
          <w:lang w:val="pl-PL" w:eastAsia="zxx" w:bidi="ar-SA"/>
        </w:rPr>
      </w:pPr>
      <w:r>
        <w:rPr/>
        <w:t>Wszystkie materiały do wykonania robót muszą odpowiadać wymaganiom Dokumentacji Projektowej i Specyfikacji technicznej oraz muszą posiadać wymagane przepisami dopuszczenia do obrotu oraz uzyskać akceptację Zamawiającego. Sadzonki projektowanych roślin powinny być kupione w licencjonowanych punktach szkółkarskich, zdrowe, nie porażone chorobami ani szkodnikami, z dobrze rozwiniętą częścią naziemną oraz bryłą korzeniową. Proponuje się sadzenie około 12-letnich drzew (wysokość min. 3m od 2,5 do 2,5 m) i około 7-letnich krzewów iglastych.</w:t>
      </w:r>
    </w:p>
    <w:p>
      <w:pPr>
        <w:pStyle w:val="Heading2"/>
        <w:widowControl/>
        <w:numPr>
          <w:ilvl w:val="1"/>
          <w:numId w:val="6"/>
        </w:numPr>
        <w:tabs>
          <w:tab w:val="clear" w:pos="708"/>
          <w:tab w:val="left" w:pos="1728" w:leader="none"/>
        </w:tabs>
        <w:suppressAutoHyphens w:val="true"/>
        <w:bidi w:val="0"/>
        <w:jc w:val="left"/>
        <w:rPr>
          <w:rFonts w:eastAsia="Times New Roman"/>
          <w:color w:val="auto"/>
          <w:lang w:val="pl-PL" w:eastAsia="zxx" w:bidi="ar-SA"/>
        </w:rPr>
      </w:pPr>
      <w:bookmarkStart w:id="90" w:name="__RefHeading__131_1820727871"/>
      <w:bookmarkStart w:id="91" w:name="__RefHeading__109_1528996292"/>
      <w:bookmarkStart w:id="92" w:name="__RefHeading__58_85686946"/>
      <w:bookmarkStart w:id="93" w:name="__RefHeading__315_2076006251"/>
      <w:bookmarkStart w:id="94" w:name="__RefHeading__262_1316799771"/>
      <w:bookmarkEnd w:id="90"/>
      <w:bookmarkEnd w:id="91"/>
      <w:bookmarkEnd w:id="92"/>
      <w:bookmarkEnd w:id="93"/>
      <w:bookmarkEnd w:id="94"/>
      <w:r>
        <w:rPr>
          <w:rFonts w:eastAsia="Times New Roman"/>
          <w:color w:val="auto"/>
          <w:lang w:val="pl-PL" w:eastAsia="zxx" w:bidi="ar-SA"/>
        </w:rPr>
        <w:t>Kontrola jakości wykonania robót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  <w:t xml:space="preserve">Kontrola jakości wykonania robót polega na zgodności ich wykonania z Dokumentacja Projektową, Specyfikacją Techniczną i poleceniami upoważnionego przedstawiciela Zamawiającego. W szczególności kontroli podlegać będzie to, czy poszczególne drzewa zostały posadzone we właściwym miejscu zgodnym z Dokumentacją Projektową. </w:t>
      </w:r>
    </w:p>
    <w:p>
      <w:pPr>
        <w:pStyle w:val="Normal"/>
        <w:spacing w:lineRule="auto" w:line="360"/>
        <w:ind w:left="0" w:right="0" w:firstLine="340"/>
        <w:jc w:val="both"/>
        <w:rPr>
          <w:rFonts w:eastAsia="Times New Roman"/>
          <w:color w:val="auto"/>
          <w:lang w:val="pl-PL" w:bidi="ar-SA"/>
        </w:rPr>
      </w:pPr>
      <w:r>
        <w:rPr/>
        <w:t>W okresie pielęgnacyjnym będzie kontrolowane, czy rośliny są zdrowe, i prawidłowo przyrastają w zależności od gatunku. Kontroli będzie poddany sposób przycięcia gatunków, które tego wymagają. W razie wypadnięcia którejkolwiek z roślin Wykonawca musi ja wymienić na nowy egzemplarz. Będzie kontrolowane, czy miski przy roślinach nie są zachwaszczone i czy warstwa kory ma grubość minimum 5cm. Szczegółowa kontrola sposobu pielęgnacji zostanie przeprowadzona przez przedstawiciela zamawiającego przynajmniej raz na kwartał.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bidi w:val="0"/>
        <w:jc w:val="left"/>
        <w:rPr>
          <w:rFonts w:eastAsia="Times New Roman"/>
          <w:color w:val="auto"/>
          <w:lang w:val="pl-PL" w:bidi="ar-SA"/>
        </w:rPr>
      </w:pPr>
      <w:bookmarkStart w:id="95" w:name="__RefHeading__133_1820727871"/>
      <w:bookmarkStart w:id="96" w:name="__RefHeading__111_1528996292"/>
      <w:bookmarkStart w:id="97" w:name="__RefHeading__60_85686946"/>
      <w:bookmarkStart w:id="98" w:name="__RefHeading__317_2076006251"/>
      <w:bookmarkStart w:id="99" w:name="__RefHeading__264_1316799771"/>
      <w:bookmarkEnd w:id="95"/>
      <w:bookmarkEnd w:id="96"/>
      <w:bookmarkEnd w:id="97"/>
      <w:bookmarkEnd w:id="98"/>
      <w:bookmarkEnd w:id="99"/>
      <w:r>
        <w:rPr>
          <w:rFonts w:eastAsia="Times New Roman"/>
          <w:color w:val="auto"/>
          <w:lang w:val="pl-PL" w:bidi="ar-SA"/>
        </w:rPr>
        <w:t>Obmiar robót</w:t>
      </w:r>
    </w:p>
    <w:p>
      <w:pPr>
        <w:pStyle w:val="Normal"/>
        <w:spacing w:lineRule="auto" w:line="360"/>
        <w:ind w:left="0" w:right="0" w:firstLine="340"/>
        <w:jc w:val="both"/>
        <w:rPr>
          <w:rFonts w:eastAsia="Times New Roman"/>
          <w:color w:val="auto"/>
          <w:lang w:val="pl-PL" w:bidi="ar-SA"/>
        </w:rPr>
      </w:pPr>
      <w:r>
        <w:rPr>
          <w:rFonts w:eastAsia="Times New Roman"/>
          <w:color w:val="auto"/>
          <w:lang w:val="pl-PL" w:bidi="ar-SA"/>
        </w:rPr>
        <w:t>Na tym kontrakcie obmiary nie będą prowadzone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bidi w:val="0"/>
        <w:jc w:val="left"/>
        <w:rPr>
          <w:rFonts w:eastAsia="Times New Roman"/>
          <w:color w:val="auto"/>
          <w:lang w:val="pl-PL" w:bidi="ar-SA"/>
        </w:rPr>
      </w:pPr>
      <w:bookmarkStart w:id="100" w:name="__RefHeading__135_1820727871"/>
      <w:bookmarkStart w:id="101" w:name="__RefHeading__113_1528996292"/>
      <w:bookmarkStart w:id="102" w:name="__RefHeading__62_85686946"/>
      <w:bookmarkStart w:id="103" w:name="__RefHeading__319_2076006251"/>
      <w:bookmarkStart w:id="104" w:name="__RefHeading__266_1316799771"/>
      <w:bookmarkEnd w:id="100"/>
      <w:bookmarkEnd w:id="101"/>
      <w:bookmarkEnd w:id="102"/>
      <w:bookmarkEnd w:id="103"/>
      <w:bookmarkEnd w:id="104"/>
      <w:r>
        <w:rPr>
          <w:rFonts w:eastAsia="Times New Roman"/>
          <w:color w:val="auto"/>
          <w:lang w:val="pl-PL" w:bidi="ar-SA"/>
        </w:rPr>
        <w:t>Odbiór robót</w:t>
      </w:r>
    </w:p>
    <w:p>
      <w:pPr>
        <w:pStyle w:val="Normal"/>
        <w:spacing w:lineRule="auto" w:line="360"/>
        <w:ind w:left="0" w:right="0" w:firstLine="340"/>
        <w:jc w:val="both"/>
        <w:rPr>
          <w:rFonts w:eastAsia="Times New Roman"/>
          <w:color w:val="auto"/>
          <w:lang w:val="pl-PL" w:bidi="ar-SA"/>
        </w:rPr>
      </w:pPr>
      <w:r>
        <w:rPr/>
        <w:t>Ogólne zasady odbioru robót podano w części Wymagania Ogólne.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bidi w:val="0"/>
        <w:jc w:val="left"/>
        <w:rPr>
          <w:rFonts w:eastAsia="Times New Roman"/>
          <w:color w:val="auto"/>
          <w:lang w:val="pl-PL" w:bidi="ar-SA"/>
        </w:rPr>
      </w:pPr>
      <w:bookmarkStart w:id="105" w:name="__RefHeading__137_1820727871"/>
      <w:bookmarkStart w:id="106" w:name="__RefHeading__115_1528996292"/>
      <w:bookmarkStart w:id="107" w:name="__RefHeading__64_85686946"/>
      <w:bookmarkStart w:id="108" w:name="__RefHeading__321_2076006251"/>
      <w:bookmarkStart w:id="109" w:name="__RefHeading__268_1316799771"/>
      <w:bookmarkEnd w:id="105"/>
      <w:bookmarkEnd w:id="106"/>
      <w:bookmarkEnd w:id="107"/>
      <w:bookmarkEnd w:id="108"/>
      <w:bookmarkEnd w:id="109"/>
      <w:r>
        <w:rPr>
          <w:rFonts w:eastAsia="Times New Roman"/>
          <w:color w:val="auto"/>
          <w:lang w:val="pl-PL" w:bidi="ar-SA"/>
        </w:rPr>
        <w:t>Podstawa płatności</w:t>
      </w:r>
    </w:p>
    <w:p>
      <w:pPr>
        <w:pStyle w:val="Normal"/>
        <w:spacing w:lineRule="auto" w:line="360"/>
        <w:ind w:left="0" w:right="0" w:firstLine="340"/>
        <w:jc w:val="both"/>
        <w:rPr>
          <w:rFonts w:eastAsia="Times New Roman"/>
          <w:color w:val="auto"/>
          <w:lang w:val="pl-PL" w:bidi="ar-SA"/>
        </w:rPr>
      </w:pPr>
      <w:r>
        <w:rPr/>
        <w:t>Ogólne wymagania dotyczące płatności podano w tomie „Wymagania Ogólne”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bidi w:val="0"/>
        <w:jc w:val="left"/>
        <w:rPr>
          <w:rFonts w:eastAsia="Times New Roman"/>
          <w:color w:val="auto"/>
          <w:lang w:val="pl-PL" w:bidi="ar-SA"/>
        </w:rPr>
      </w:pPr>
      <w:bookmarkStart w:id="110" w:name="__RefHeading__139_1820727871"/>
      <w:bookmarkStart w:id="111" w:name="__RefHeading__121_1528996292"/>
      <w:bookmarkStart w:id="112" w:name="__RefHeading__70_85686946"/>
      <w:bookmarkStart w:id="113" w:name="__RefHeading__327_2076006251"/>
      <w:bookmarkStart w:id="114" w:name="__RefHeading__270_1316799771"/>
      <w:bookmarkEnd w:id="110"/>
      <w:bookmarkEnd w:id="111"/>
      <w:bookmarkEnd w:id="112"/>
      <w:bookmarkEnd w:id="113"/>
      <w:bookmarkEnd w:id="114"/>
      <w:r>
        <w:rPr>
          <w:rFonts w:eastAsia="Times New Roman"/>
          <w:color w:val="auto"/>
          <w:lang w:val="pl-PL" w:bidi="ar-SA"/>
        </w:rPr>
        <w:t xml:space="preserve">Przepisy i dokumenty związane 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rPr/>
      </w:pPr>
      <w:r>
        <w:rPr/>
        <w:t>Obwieszczenie Ministra Ochrony Środowiska, Zasobów Naturalnych i Leśnictwa z dnia 21 marca 1994 r. w sprawie ogłoszenia jednolitego tekstu ustawy o ochronie i kształtowaniu środowiska. (Dz.u.1994, NR 49 POZ. 196)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1416" w:right="0" w:hanging="0"/>
        <w:jc w:val="both"/>
        <w:rPr/>
      </w:pPr>
      <w:r>
        <w:rPr/>
        <w:t>Sporządził</w:t>
      </w:r>
    </w:p>
    <w:p>
      <w:pPr>
        <w:pStyle w:val="Normal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pacing w:lineRule="auto" w:line="360"/>
        <w:ind w:left="1416" w:right="0" w:hanging="0"/>
        <w:jc w:val="both"/>
        <w:rPr/>
      </w:pPr>
      <w:r>
        <w:rPr/>
        <w:t>Mgr inż. Andrzej Zawadk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Symbol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1940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15pt" to="458.9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>„</w:t>
    </w:r>
    <w:r>
      <w:rPr>
        <w:rFonts w:eastAsia="Arial" w:cs="Arial" w:ascii="Arial" w:hAnsi="Arial"/>
        <w:i/>
        <w:sz w:val="18"/>
        <w:szCs w:val="18"/>
      </w:rPr>
      <w:t>Rozbudowa cmentarza komunalnego przy ul. Sudeckiej 68 w Jeleniej Górze – Etap II</w:t>
    </w:r>
  </w:p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T-3  Szata roślin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>„</w:t>
    </w:r>
    <w:r>
      <w:rPr>
        <w:rFonts w:eastAsia="Arial" w:cs="Arial" w:ascii="Arial" w:hAnsi="Arial"/>
        <w:i/>
        <w:sz w:val="18"/>
        <w:szCs w:val="18"/>
      </w:rPr>
      <w:t>Rozbudowa cmentarza komunalnego przy ul. Sudeckiej 68 w Jeleniej Górze – Etap II</w:t>
    </w:r>
  </w:p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T-3  Szata roślin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5"/>
      <w:numFmt w:val="decimal"/>
      <w:lvlText w:val="%1 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6.%2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5.2.%3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1080" w:right="0" w:hanging="0"/>
    </w:pPr>
    <w:rPr>
      <w:rFonts w:ascii="Arial" w:hAnsi="Arial" w:cs="Arial"/>
    </w:rPr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0:08:00Z</dcterms:created>
  <dc:creator>log</dc:creator>
  <dc:description/>
  <dc:language>en-US</dc:language>
  <cp:lastModifiedBy>log</cp:lastModifiedBy>
  <cp:lastPrinted>2011-10-13T23:45:00Z</cp:lastPrinted>
  <dcterms:modified xsi:type="dcterms:W3CDTF">2005-04-23T23:59:00Z</dcterms:modified>
  <cp:revision>11</cp:revision>
  <dc:subject/>
  <dc:title>SPECYFIKACJA TECHNICZNA</dc:title>
</cp:coreProperties>
</file>