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Cs w:val="26"/>
        </w:rPr>
        <w:t> 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eastAsia="Tahoma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sz w:val="28"/>
        </w:rPr>
        <w:t xml:space="preserve">INWESTOR: </w:t>
        <w:tab/>
      </w:r>
      <w:r>
        <w:rPr>
          <w:rFonts w:eastAsia="Tahoma" w:cs="Arial" w:ascii="Arial" w:hAnsi="Arial"/>
          <w:b w:val="false"/>
          <w:bCs w:val="false"/>
          <w:color w:val="000000"/>
          <w:sz w:val="24"/>
          <w:szCs w:val="24"/>
        </w:rPr>
        <w:t>Miasto Jelenia Góra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cs="Arial"/>
          <w:sz w:val="28"/>
        </w:rPr>
      </w:pPr>
      <w:r>
        <w:rPr>
          <w:rFonts w:eastAsia="Tahoma" w:cs="Arial" w:ascii="Arial" w:hAnsi="Arial"/>
          <w:b/>
          <w:bCs/>
          <w:color w:val="000000"/>
          <w:sz w:val="16"/>
          <w:szCs w:val="16"/>
        </w:rPr>
        <w:tab/>
        <w:tab/>
        <w:tab/>
      </w:r>
      <w:r>
        <w:rPr>
          <w:rFonts w:eastAsia="Tahoma" w:cs="Arial" w:ascii="Arial" w:hAnsi="Arial"/>
          <w:b w:val="false"/>
          <w:bCs w:val="false"/>
          <w:color w:val="000000"/>
          <w:sz w:val="24"/>
          <w:szCs w:val="24"/>
        </w:rPr>
        <w:t>Pl. Ratuszowy 58, 58-500 Jelenia Góra,</w:t>
      </w:r>
    </w:p>
    <w:p>
      <w:pPr>
        <w:pStyle w:val="Normal"/>
        <w:spacing w:lineRule="auto" w:line="360"/>
        <w:ind w:left="708" w:right="0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36"/>
          <w:szCs w:val="36"/>
        </w:rPr>
        <w:t>ST-05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sz w:val="28"/>
        </w:rPr>
        <w:t>SPECYFIKACJA TECHNICZNA WYKONANIA I ODBIORU ROBÓ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Kanalizacja deszczow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0" w:right="0" w:hanging="11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 w:val="false"/>
          <w:iCs w:val="false"/>
          <w:color w:val="auto"/>
          <w:sz w:val="26"/>
          <w:szCs w:val="26"/>
        </w:rPr>
        <w:t>Rozbudowa cmentarza komunalnego  przy ul. Sudeckiej 68 w Jeleniej Górze – Etap II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ind w:left="0" w:right="0" w:firstLine="1040"/>
        <w:jc w:val="lef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sz w:val="22"/>
          <w:szCs w:val="22"/>
        </w:rPr>
        <w:t>CPV - 45111200-0 Roboty w zakresie przygotow</w:t>
      </w:r>
      <w:r>
        <w:rPr>
          <w:rFonts w:cs="Arial" w:ascii="Arial" w:hAnsi="Arial"/>
          <w:sz w:val="22"/>
          <w:szCs w:val="22"/>
        </w:rPr>
        <w:t>ania terenu i roboty ziemne,</w:t>
      </w:r>
    </w:p>
    <w:p>
      <w:pPr>
        <w:pStyle w:val="Normal"/>
        <w:spacing w:before="0" w:after="0"/>
        <w:ind w:left="0" w:right="0" w:firstLine="104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</w:t>
      </w:r>
      <w:r>
        <w:rPr>
          <w:rFonts w:cs="Arial" w:ascii="Arial" w:hAnsi="Arial"/>
          <w:i/>
          <w:sz w:val="22"/>
          <w:szCs w:val="22"/>
        </w:rPr>
        <w:t>PV 45231300-8 Roboty montażowe sieci wodociągowych z tworzyw sztucznych</w:t>
      </w:r>
    </w:p>
    <w:p>
      <w:pPr>
        <w:pStyle w:val="Normal"/>
        <w:ind w:left="440" w:right="0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ządził :</w:t>
        <w:tab/>
        <w:tab/>
        <w:t>Andrzej Zawad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i/>
          <w:sz w:val="22"/>
          <w:szCs w:val="22"/>
        </w:rPr>
        <w:t>Maj 2013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auto"/>
          <w:sz w:val="24"/>
          <w:szCs w:val="24"/>
        </w:rPr>
        <w:t>1. WSTĘ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ZEDMIOT S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niniejszej Specyfikacji Technicznej są wymagania techniczne dotyczące wykona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i odbioru robót instalacyjnych dotyczących budowy kanalizacji deszczowej dla zadania – „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Aktualizacja dokumentacji na rozbudowę Cmentarza komunalnego przy ul. Sudeckiej 68 w Jeleniej Górze  - II Etap”</w:t>
      </w:r>
      <w:r>
        <w:rPr>
          <w:rFonts w:cs="Arial" w:ascii="Arial" w:hAnsi="Arial"/>
          <w:i/>
          <w:iCs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.2. ZAKRES STOSOWANIA ST</w:t>
      </w:r>
    </w:p>
    <w:p>
      <w:pPr>
        <w:pStyle w:val="Normal"/>
        <w:ind w:left="360" w:righ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T stosowana jest jako dokument przetargowy i kontraktowy przy zlecaniu i realizacji robót wymienionych punkcie 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u w:val="single"/>
        </w:rPr>
        <w:t>1. 3 ZAKRES ROBÓT OBJĘTYCH /ST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zawarte w mniejszej specyfikacji dotyczą prowadzenia i odbioru robót przy wykonywaniu przedmiotowej inwestycji i obejmują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boty ziemne (z rozbiórką nawierzchni drogowej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Roboty instalacyjne związane z budową zew. kan. deszcz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u w:val="single"/>
        </w:rPr>
        <w:t>1. 4 PRZEDMIOT ZAMÓWI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</w:rPr>
        <w:t>Według Wspólnego Słownika Zamówień (CPV).</w:t>
      </w:r>
    </w:p>
    <w:p>
      <w:pPr>
        <w:pStyle w:val="Normal"/>
        <w:spacing w:before="0" w:after="0"/>
        <w:ind w:left="0" w:right="0" w:firstLine="1040"/>
        <w:jc w:val="lef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sz w:val="22"/>
          <w:szCs w:val="22"/>
        </w:rPr>
        <w:t>CPV - 45111200-0 Roboty w zakresie przygotow</w:t>
      </w:r>
      <w:r>
        <w:rPr>
          <w:rFonts w:cs="Arial" w:ascii="Arial" w:hAnsi="Arial"/>
          <w:sz w:val="22"/>
          <w:szCs w:val="22"/>
        </w:rPr>
        <w:t>ania terenu i roboty ziemne,</w:t>
      </w:r>
    </w:p>
    <w:p>
      <w:pPr>
        <w:pStyle w:val="Normal"/>
        <w:spacing w:before="0" w:after="0"/>
        <w:ind w:left="0" w:right="0" w:firstLine="1040"/>
        <w:jc w:val="left"/>
        <w:rPr>
          <w:rFonts w:ascii="Arial" w:hAnsi="Arial" w:cs="Arial"/>
        </w:rPr>
      </w:pPr>
      <w:r>
        <w:rPr>
          <w:rFonts w:cs="Arial" w:ascii="Arial" w:hAnsi="Arial"/>
          <w:i/>
        </w:rPr>
        <w:t>C</w:t>
      </w:r>
      <w:r>
        <w:rPr>
          <w:rFonts w:cs="Arial" w:ascii="Arial" w:hAnsi="Arial"/>
          <w:i/>
          <w:sz w:val="22"/>
          <w:szCs w:val="22"/>
        </w:rPr>
        <w:t>PV 45231300-8 Roboty montażowe sieci wodociągowych z tworzyw sztucznych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1</w:t>
      </w:r>
      <w:r>
        <w:rPr>
          <w:rFonts w:cs="Arial" w:ascii="Arial" w:hAnsi="Arial"/>
          <w:b/>
          <w:sz w:val="24"/>
          <w:szCs w:val="24"/>
          <w:u w:val="single"/>
        </w:rPr>
        <w:t>. 5 OKREŚLENIA PODSTAW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2"/>
          <w:szCs w:val="22"/>
        </w:rPr>
        <w:t>Określenia podane w ST zgodne są z odpowiednimi określeniami podanymi w opracowaniu pt. „Ogólne specyfikacje techniczne wykonania i odbioru robót tom II - Wymagania ogólne" oraz P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u w:val="single"/>
        </w:rPr>
        <w:t>1. 6 OGÓLNE WYMAGANIA DOTYCZĄC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ykonawca jest odpowiedzialny za wykonanie robót zgodnie z dokumentacja projektową, specyfikacją techniczna, poleceniami nadzoru inwestorskiego i autorskiego, zgodnie z art.22, 23 i 28 ustawy Prawo Budowla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widowControl/>
        <w:suppressAutoHyphens w:val="true"/>
        <w:bidi w:val="0"/>
        <w:rPr>
          <w:rFonts w:ascii="Arial" w:hAnsi="Arial" w:cs="Arial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h-CN" w:bidi="ar-SA"/>
        </w:rPr>
        <w:t>2 MATERIAŁ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alizacji mogą, być stosowane wyroby producentów krajowych i zagranicznych posiadające aprobaty techniczne wymagane przez odpowiednie Instytuty Badawcze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materiały stosowane przy wykonaniu robót powinny: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• </w:t>
      </w:r>
      <w:r>
        <w:rPr>
          <w:rFonts w:cs="Arial" w:ascii="Arial" w:hAnsi="Arial"/>
          <w:sz w:val="22"/>
          <w:szCs w:val="22"/>
        </w:rPr>
        <w:t>być nowe i nieużywane,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• </w:t>
      </w:r>
      <w:r>
        <w:rPr>
          <w:rFonts w:cs="Arial" w:ascii="Arial" w:hAnsi="Arial"/>
          <w:sz w:val="22"/>
          <w:szCs w:val="22"/>
        </w:rPr>
        <w:t>być materiałem gatunkowym aktualnie produkowanym,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>odpowiadać wymaganiom norm i przepisów wymienionych w mniejszej specyfikacji i na rysunkach oraz innych nie wymienionych , ale obowiązujących norm i przepisów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>mieć wymagane polskimi przepisami świadectwa dopuszczenia do obrotu oraz wymagane Ustawą z dnia 3 kwietnia 1993 r. certyfikaty bezpieczeństwa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Przed użyciem materiałów do budowy Wykonawca przedstawi Zamawiającemu wszelkie wymagane przez niego dokumenty na udowodnienie powyższ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Rurociąg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Kanalizacja deszczow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Do budowy kanalizacji deszczowej projektuje się rury PCV 0,20, f0,25, f0,30 i f0,40 typ „S” o normalnej sztywności SN = 8 kpa, łączenie rur na kielich z uszczelką</w:t>
      </w:r>
      <w:r>
        <w:rPr/>
        <w:t>.</w:t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Studnie rewizyjne – osadnik wód opadowych- separator - wpusty uliczn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ojektowano studzienki kontrolne f1000mm z typowych elementów prefabrykowanych łączonych na uszczelki gumowe. Elementy studzienek powinny być wykonane z betonu B-45 wodoszczelnego W8 i nasiąkliwości poniżej 4%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z do studzienek kl. D-250 zgodnie z norma PN-EN 124200 z wypełnieniem betonowym z uszczelką montowaną fabryczni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wagi na możliwość spłukiwania przez wody deszczowe gruntów z terenu kwater grzebalnych należy zastosować wpusty deszczowe z osadnikami o głębokości 0,8m do zatrzymywania piask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ja wpustów deszczowych z elementów żelbetowych prefabrykowanych f 0,50m zgodnie z normą PN-92/B 10729. Zastosowano wpust ściekowy uliczny kl.C-250 kołnierzowy z rusztem uchylnym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ust oparty będzie na pierścieniu odciążającym. Podłączenie wpustów wykonać z rur PP f0,20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a odpływie kanału deszczowego Kd2 z terenu parkingu przed wylotem do kanału zbiorczego 0,6 w ul Strumykowej zaprojektowano separator substancji ropopochodnych lamelowy z osadnikiem typu ESL-H 3/30/3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2. SKŁADOWANIE: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Rury kanałow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ry można składować na otwartej przestrzeni, układając je w pozycji leżącej jedno- lub wielowarstwowo, albo w pozycji stojącej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wierzchnia składowania powinna być utwardzona i zabezpieczona przed gromadzeniem się wód opadowych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  <w:szCs w:val="22"/>
        </w:rPr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Kręg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ęgi można składować na powierzchni nieutwardzonej pod warunkiem, że nacisk kręgów przekazywany na grunt nie przekracza 0,5 MPa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  <w:szCs w:val="22"/>
        </w:rPr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Wpusty żeliwn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>Skrzynki lub ramki wpustów mogą być składowane na otwartej przestrzeni, na paletach w stosach o wysokości maksimum 1,5 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3. SPRZĘ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ykonawca jest zobowiązany do używania jedynie takiego sprzętu, który nie spowoduje niekorzystnego wpływu na jakość wykonywanych robót, zarówno w miejscu tych robót, jak też przy wykonywaniu czynności pomocniczych oraz transportu, załadunku i wyładunku materiałów, sprzętu, itp. Sprzęt używany przez Wykonawcę powinien uzyskać akceptację kierownika bud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. TRANS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 stosowania jedynie takich środków transportu, które nie wpłyną niekorzystnie na jakość wykonywanych robót. Na środkach transportu przewożone materiały powinny być zabezpieczone przed ich przemieszczaniem i układane zgadnie z warunkami transportu wydanymi przez ich wytwórcę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Środki i urządzenia transportowe powinny być odpowiednio przystosowane do transportu materiałów, elementów, konstrukcji, urządzeń itp. niezbędnych do wykonywania danego rodzaju robót. W czasie transportu należy zabezpieczyć przemieszczane przedmioty w sposób zapobiegający ich uszkod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b/>
          <w:bCs/>
        </w:rPr>
        <w:t>5.</w:t>
      </w:r>
      <w:r>
        <w:rPr>
          <w:rFonts w:cs="Arial" w:ascii="Arial" w:hAnsi="Arial"/>
          <w:b/>
        </w:rPr>
        <w:t xml:space="preserve"> WYKONAN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WYMAGANIA OGÓLN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dstawi kierownikowi budowy do akceptacji projekt organizacji i harmonogram robót uwzględniający wszystkie warunki, w jakich realizowany będzie przedmiot (STI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Rozpoczęcie robót nastąpić może po stwierdzeniu przez kierownika budowy, że projekt odpowiada warunkom BHP do prowadzenia robót instalacyjnych i założeniom projektow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5.1 ROBOTY ZIEM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Wymagania ogóln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Grunty uzyskane przy wykonaniu wykopów powinny być wywiezione poza teren budowy chyba, że Przedstawiciel Zamawiającego wyrazi zgodę na ich zastosowanie do niwelacji terenu. Grunt w takim wypadku musi nadawać się do zagęszczeni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dkład gruntu z wykopów powinien odbywać się na stronę, na której nie występuje uzbrojeni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ziemne. Natomiast nadmiar gruntu, którego nie można składować wzdłuż wykopów należ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mczasowo wywieźć na wskazane przez Inwestora składowisko. Podobnie należy uczynić w przypadku braku możliwości odłożenia urobku na odkład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 tymczasowego odkładu należy każdorazowo uzgadniać z Inwestorem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Roboty ziemne w miejscach skrzyżowań z innym uzbrojeniem podziemnym oraz w pobliżu drzew wykonać ręczni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W miejscach skrzyżowań i kolizji z istniejącym uzbrojeniem podziemnym należy wykonać przekopy ręczne poszukiwawcze (odkrywki) w celu dokładnego zlokalizowania tego uzbrojenia. Odkryte uzbrojenie należy zabezpieczyć przed uszkodzeniem lub zniszczeniem przez podwieszenie lub podparci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Układanie rur wykonać na głębokości i ze spadkiem zgodnie z częścią graficzną projektu oraz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ologią montażu tych ru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f) wykopy umocnić wypraskami stalowymi lub systemową obudow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Sprzę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ykonawca przystępujący do wykonania robót winien wykazać się możliwością korzystania z maszyn i sprzętu gwarantujących właściwą tj. spełniającą wymagania ST jakości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Trans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ybór środków oraz metod transportu powinien być dostosowany do kategorii gruntu, jego objętości, technologii odspajania i załadunku oraz od odległości transport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konawca ma obowiązek zorganizowania transportu z uwzględnieniem wymogów bezpieczeństwa, zarówno w obrębie robót ziemnych jak i poza nim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) Środki transportowe poruszające się po drogach i poza pasem drogowym powinny spełniać odpowiednie wymagania w zakresie parametrów charakteryzujących pojazdy, a w szczególności w odniesieniu do gabarytów i obciąż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Wykonan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Roboty przygotowawcz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ystąpieniem do wykonywania robót ziemnych należy wykonać demontaż istniejącej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awierzchni ( ulica, chodniki ) w zakresie niezbędnym do wykonania obi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Wykop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oboty ziemne dla projektowanych instalacji kanalizacji sanitarnej, deszczowej i wody należ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ć zgodnie z obowiązującymi warunkami technicznymi i normami: PN-68/B-06050 i BN-83/8836- 02, oraz szczegółowymi instrukcjami opracowanymi przez producenta ru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kopy wykonywać mechanicznie. Należy pozostawić warstwę gruntu, ponad projektowaną rzędną dna wykopu o grubości co najmniej 20 cm niezależnie od rodzaju gruntu. Dodatkowa głębokość wykopu dla wyrównania dna wykopu i wzmocnienia struktury gruntu musi być wykonana sposobem ręcznym. Dno wykopu należy dokładnie oczyścić oraz zniwelować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ykopy powinny być chronione przed niekontrolowanym napływem do nich wód opadowych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W trakcie wykonywania wykopu nie wolno dopuścić do naruszenia (rozluźnienia, rozmoczenia lub zamarznięcia) rodzimego podłoża na dnie wykopu. W tym celu prace ziemne prowadzić starannie, szybko, nie trzymając otwartego wykopu zbyt dług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Rurociąg układać w wykopie wąsko przestrzennym odeskowanym z zastosowaniem rozpó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e wykopów o ścianach pionowych bez obudowy można prowadzić tylko w gruntach suchych, gdy nie występują wody gruntowe, teren nie jest obciążony nasypem przy krawędziach wykopu w pasie o szerokości równej co najmniej głębokości wykopu H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lne głębokości wykopów o ścianach pionowych bez obudowy wynoszą 1,0 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Minimalna szerokość wykopu powinna być dostosowana do średnicy przewodu. Przy budowi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ów o średnicy do 160 mm wynosi 0,9 m, dla Ø 200 wynosi 1,0 m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g) Wykopy obiektowe wykonać z odpowiednim poszerzeniem do wymiaru potrzebnego do wykonania obi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Podsypk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ury należy układać na warstwie wyrównawczej gr. 15 cm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poziomowana podsypka musi być luźno ułożona i nie ubita, aby zapewnić odpowiednie podparcie dla rury. Przewód po ułożeniu powinien ściśle przylegać do podłoża na całej swej długości na co najmniej 1/4 swego obwodu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) Materiał użyty do podsypki nie może zawierać ostrych kamieni i cząstek stałych o wymiarach powyżej 30 mm. Podłoże pod rurociąg może stanowić grunt rodzimy o ziarnach nie większych od 20 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Obsypk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 ułożeniu rurociągu, rury należy obsypać. Obsypka ma zagwarantować rurom dostateczn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arcie ze wszystkich stron. Powinna być wykonana szybko po stwierdzeniu prawidłowośc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adowienia ru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ypkę rur należy wykonać z gruntów sypkich (żwir lub pospółka) o uziarnieniu 2, 5, 10, 20mm do wysokości 50,0cm powyżej górnego sklepienia rury. Obsypka powinna być wykonana z gruntu sypkiego symetrycznie, warstwami o grubości 15 ¸ 20cm starannie zagęszczonymi lekkim sprzętem tak, aby nie doszło do przemieszczenia rur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>Przed rozpoczęciem zasypki należy zabezpieczyć rurę przed wypieraniem i przemieszczaniem gruntu przy zagęszczaniu. Ze względu na płytkie położenie układanych kanałów pod powierzchnią jezdni zasypka powinna być wykonana z gruntów dowiezionych (piasek, żwir pospółka). Podstawowa warstwa zasypowa do wysokości 50cm ponad sklepienie górne rury powinna być zagęszczona w 15 ¸ 20cm warstwach do uzyskania właściwego stopnia zagęszczenia. Zasypka ze względu na ułożenie kanałów w dróżkach komunikacyjnych powinna być zagęszczona do wielkości 98% zmodyfikowanej wielkości Proct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Zasypywanie wykopów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ą część zasypki wykopów nad obsypką należy wykonać z gruntu dowiezionego pozwalającego na uzyskanie wymaganego zagęszczeni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yp przewodu w terenie do powierzchni terenu lub wymaganej rzędnej powinien być wykonany warstwam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Zasypka ze względu na ułożenie kanałów w dróżkach komunikacyjnych powinna być zagęszczona do wielkości 98% zmodyfikowanej wielkości Proct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5.2 Wykonanie robót instalacyj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Prawem Budowlanym dopuszczone do obrotu i powszechnego stosowania w budownictwie są wyroby budowlane, właściwie oznaczone, dla których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dano certyfikat na znak bezpieczeństw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dokonano oceny zgodności i wydano certyfikat zgodności lub deklaracj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Ułożenie rurociąg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ewnętrzną kanalizację deszczową ułożyć ze spadkiem zgodnym z profilem kanalizacji 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Głębokość ułożenia przewodów powinna być taka, aby przykrycie od wierzchu rury d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ędnej terenu było większe o 0,4 m niż głębokość przemarzania gruntu wynosząca 0,8 m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ładanie kanałów deszczowych należy rozpocząć od najniższego punktu tj. od wylotu do odprowadzalnik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wę kanalizacji należy prowadzić po wykonaniu nasypu ziemnego zgodnie z projektem ukształtowania teren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Układanie studzienek rewizyjnych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zienki kanalizacyjne rewizyjne należy wykonywać zgodnie z Dokumentacją Projektową. Studzienki należy wykonać z kręgów żelbetowych  1200 mm. Studnie należy przykryć prefabrykowaną płytą żelbetową PP144/600 lub PP164/600 (dla studni z pierścieniem odciążającym) oraz zbudować właz typu ciężkiego o średnicy Ø 600mm. Przejścia rur przez ściany studni należy wykonać jako elastyczne i szczelne. Przy wykonywaniu studzienek kanalizacyjnych należy przestrzegać następujących zasad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zienki należy wykonywać w wykopie szerokoprzestrzennym, natomiast w trudnych warunkach gruntowych w wykopie wzmocnionym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adowienie – dno wykopu należy wzmocnić warstwą piasku o grubości 30 cm i o zagęszczeniu Is = 0,98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o studzienki – musi posiadać płytę fundamentową oraz betonowe wypełnienie z wyrobioną kinetą lub kinetami. Niweleta dna kinety i spadek podłużny powinny być dostosowane do niwelety kanału przed i za studzienką. Spadek spocznika powinien wynosi 5 % w kierunku kinety. Dno studzienek należy wykonywać na mokro z betonu B20 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komór roboczych – powinny być wewnątrz gładkie i nietynkowane. Do budowy studni należy zastosować kręgi żelbetowe  1200. Złącza kręgów użytych do budowy powinny być zaspoinowane i zatarte zaprawą cementową o marce M-12 na gładko. Komora robocza powinna mieć wysokość minimum 2,0 m. W przypadku studzienek płytkich (kiedy głębokość ułożenia kanału oraz warunki ukształtowania terenunie pozwalają zapewnić w/w wysokości) dopuszcza się wysokość komory roboczej mniejszą niż 2,0 m. Przejścia rur kanalizacyjnych przez ściany komory należy obudować i uszczelnić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zy kanałowe. Studzienki winny być wyposażone we włazy kanałowe z żeliwa sferoidalnego typu ciężkiego wg PN-EN 124:2000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pnie złazowe – w ścianach komory roboczej należy mocować mijankowo stopnie złazowe w odległościach pionowych 30 cm. Górna powierzchnia stopnia powinna być pozioma. Należy stosować stopnie wg PN-64/H-74086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Wpusty deszczow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tudzienki ściekowe, przeznaczone do odprowadzania wód opadowych z jezdni dróg, powinny być z wpustem ulicznym żeliwnym i osadnikiem. Konstrukcja studzienek winna być zgodna z Dokumentacją Projektową. Lokalizacja studzienek wynika z rozwiązania drogowego. Przy umieszczeniu kratek ściekowych bezpośrednio w nawierzchni, wierzch kraty powinien znajdować się 1,0 cm poniżej poziomu warstwy ścieralnej. Każdy wpust będzie podłączony do kanału za pośrednictwem studzienki połączeniowej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6. KONTROLA JAKOŚCI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przed przystąpieniem do robót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 przystąpieniem do robót Wykonawca powinien przedstawić atesty materiałów zastosowanych do budowy kanalizacji deszczowej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, pomiary i badania w czasie robót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konawca jest zobowiązany do stałej i systematycznej kontroli prowadzonych robót w zakresie i z częstotliwością określoną w niniejszej ST i zaakceptowaną przez Inżyniera. W szczególności kontrola powinna obejmować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rzędnych założonych ław celowniczych w nawiązaniu do podanych stałych punktów  wysokościowych z dokładnością do l cm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materiałów i elementów obudowy przez oględziny i porównanie ich cech na zgodność z dokumentami dostarczonymi przez wytwórcę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e zabezpieczenia wykopów przed zalaniem wodą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e i pomiary szerokości, grubości i zagęszczenia wykonanej warstwy podłoża z kruszywa mineralnego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e odchylenia osi kolektora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zgodności z dokumentacją projektową założenia przewodów i studzienek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e odchylenia spadku kolektora deszczowego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prawidłowości ułożenia przewodów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prawidłowości uszczelniania przewodów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e wskaźników zagęszczenia poszczególnych warstw zasypu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rzędnych posadowienia studzienek ściekowych (kratek) i pokryw włazowych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zabezpieczenia przed korozją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dzenie poprawności posadowienia osadnika ,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zgodności z dokumentacją rzędnych wlotu kanałów do urządzeń oczyszczających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łożenie przepustu i połączenie łącznikami wraz z kontrolą rzędnych wlotu i wylotu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lne tolerancje i wymagani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chylenie odległości krawędzi wykopu w dnie od ustalonej w planie osi wykopu nie powinno </w:t>
        <w:tab/>
        <w:t>wynosić więcej niż ± 5 cm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chylenie wymiarów w planie nie powinno być większe niż 0,1 m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chylenie grubości warstwy podłoża nie powinno przekraczać ± 3 cm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chylenie szerokości warstwy podłoża nie powinno przekraczać ± 5 cm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chylenie kolektora rurowego w planie, odchylenie odległości osi ułożonego kolektora od osi </w:t>
        <w:tab/>
        <w:t>przewodu ustalonej na ławach celowniczych nie powinna przekraczać ± 5 mm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chylenie spadku ułożonego kolektora od przewidzianego w projekcie nie powinno przekraczać -5% projektowanego spadku (przy zmniejszonym spadku) i +10% projektowanego spadku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Cs/>
          <w:sz w:val="22"/>
          <w:szCs w:val="22"/>
        </w:rPr>
        <w:t>przy</w:t>
      </w:r>
      <w:r>
        <w:rPr>
          <w:rFonts w:cs="Arial" w:ascii="Arial" w:hAnsi="Arial"/>
          <w:sz w:val="22"/>
          <w:szCs w:val="22"/>
        </w:rPr>
        <w:t xml:space="preserve"> zwiększonym spadku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 zagęszczenia zasypki wykopów określony w trzech miejscach na długości 100 m powinien być zgodny z pkt 5.10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rzędne kratek ściekowych i pokryw studzienek powinny być wykonane z dokładnością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 ± 5 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7. OBMIAR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miar robót nie będzie prowadzo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8. ODBIÓR TECHNICZNY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1 Odbiór częściow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odbiorze częściowym powinny być dostarczone następujące dokument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umentacja projektowa z naniesionymi na niej zmianami i uzupełnieniami w trakci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a robót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ziennik budowy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umenty dotyczące jakości wbudowanych materiałów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Odbiorowi częściowemu należy poddać te elementy urządzeń instalacji, które zanikają w wyniku postępu robót jak np. wykonanie wykopów oraz inne, których sprawdzenie jest niemożliwe lub utrudnione w fazie odbioru końcoweg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Każdorazowo po przeprowadzeniu odbioru częściowego powinien być sporządzony protokół 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y zapis w dzienniku budow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 Odbiory międzyoperacyjn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owi międzyoperacyjnemu podlegają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bieg tras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zczelność połączeń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osób prowadzenia przewodów poziomych i pionowych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lementy podczyszczania wód opadowych ( separator z osadnikiem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okalizacja studni rewizyjnych 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3. Odbiór techniczny końcow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odbiorze końcowym powinny być dostarczon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umenty jak przy odbiorze częściowym, -protokóły wszystkich odbiorów częściowych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tokóły przeprowadzonych badań szczelności całych przewodów,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świadectwa jakości wydane przez dostawców/producentów materiałów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Przy odbiorze końcowym urządzeń instalacji wodociągowej należy przedłożyć protokoły odbiorów częściowych i prób szczelności, a także sprawdzić zgodność stanu istniejącego z dokumentacji techniczni (po uwzględnieniu udokumentowanych odstępstw), z warunkami mniejszego rozdziału oraz wymaganiami odpowiednich norm przedmiotowych lub innych warunków technicznych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Przy odbiorze instalacji kanalizacyjnej należy przedłożyć protokóły odbiorów częściowych i prób szczelnośc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ości należy skontrolować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życie właściwych materiałów i elementów urządzenia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widłowość wykonania połączeń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akość zastosowania materiałów uszczelniających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ielkość spadków przewodów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ległości przewodów względem siebie. i od budynków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zgodność wykonania instalacji z dokumentacją techniczn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9. ODBIÓR KOŃC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zy odbiorze końcowym instalacji sprawdzam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życie właściwych materiałów i elementów siec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widłowość ustawienia studn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widłowość wykonania połączeń rurociągów (na podstawie protokołów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ów częściowych)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akość zastosowanego szczeliwa przy połączeniach kręgów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adki rurociągów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ległość rurociągów od innych sieci i od ścian budynków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dbiór końcowy należy przeprowadzić przez sprawdzenie zgodności wykonanej instalacji z projektem  Do odbioru końcowego należy przedłożyć protokoły odbiorów częściowych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0. PRZEPISY ZWIĄZANE Z 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93/B –74124 Zwieńczenie studzienek kanalizacyjnych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81IB-10700/01 Wymagania i badania techniczne przy odbiorze. Instalacje kanalizacyjn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81/G89203 Kształtki kanalizacyjne z nieplastyfikowanego polichlorku winyl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81/G89205 Rury kanalizacyjne z nieplastyfikowanego polichlorku winyl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92/B –10735 Kanalizacja. Przewody kanalizacyjn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92/B –10735 Kanalizacja. Studzienki kanalizacyjn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B-10736 Roboty ziemne – Wykopy otwarte dla przewodów wodociągowych i kanalizacyjnyc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N-B- 10725 Przewody zewnętrzne. Wymagania i badania przy odbior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pracował: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1417" w:top="2321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i/>
        <w:i/>
        <w:sz w:val="18"/>
        <w:szCs w:val="18"/>
      </w:rPr>
    </w:pPr>
    <w:r>
      <w:rPr>
        <w:rFonts w:eastAsia="Arial" w:cs="Arial" w:ascii="Arial" w:hAnsi="Arial"/>
        <w:i/>
        <w:sz w:val="18"/>
        <w:szCs w:val="18"/>
      </w:rPr>
      <w:t>„</w:t>
    </w:r>
    <w:r>
      <w:rPr>
        <w:rFonts w:eastAsia="Arial" w:cs="Arial" w:ascii="Arial" w:hAnsi="Arial"/>
        <w:i/>
        <w:sz w:val="18"/>
        <w:szCs w:val="18"/>
      </w:rPr>
      <w:t>Rozbudowa cmentarza komunalnego przy ul. Sudeckiej 68 w Jeleniej Górze - II Etap</w:t>
    </w:r>
    <w:r>
      <w:rPr>
        <w:rFonts w:cs="Arial" w:ascii="Arial" w:hAnsi="Arial"/>
        <w:i/>
        <w:sz w:val="18"/>
        <w:szCs w:val="18"/>
      </w:rPr>
      <w:t xml:space="preserve"> </w:t>
    </w:r>
  </w:p>
  <w:p>
    <w:pPr>
      <w:pStyle w:val="Normal"/>
      <w:widowControl w:val="false"/>
      <w:autoSpaceDE w:val="false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ST-5  Kanalizacja deszczo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57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57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145"/>
        </w:tabs>
        <w:ind w:left="1145" w:hanging="357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ahoma" w:hAnsi="Tahoma" w:cs="Tahoma"/>
      <w:b/>
      <w:bCs/>
      <w:color w:val="AAAAAA"/>
      <w:kern w:val="2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1F70B0"/>
      <w:u w:val="none"/>
    </w:rPr>
  </w:style>
  <w:style w:type="character" w:styleId="Style1style2style3">
    <w:name w:val="style1 style2 style3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/>
    <w:rPr>
      <w:rFonts w:ascii="Tahoma" w:hAnsi="Tahoma" w:cs="Tahoma"/>
      <w:color w:val="515151"/>
      <w:sz w:val="17"/>
      <w:szCs w:val="17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Normal"/>
    <w:next w:val="Normal"/>
    <w:pPr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">
    <w:name w:val="tekst"/>
    <w:basedOn w:val="Normal"/>
    <w:qFormat/>
    <w:pPr>
      <w:spacing w:lineRule="atLeast" w:line="3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7:37:00Z</dcterms:created>
  <dc:creator>Krzysztof Siatkowski</dc:creator>
  <dc:description/>
  <dc:language>en-US</dc:language>
  <cp:lastModifiedBy>Ryszard Kotynia</cp:lastModifiedBy>
  <cp:lastPrinted>2009-03-26T13:48:00Z</cp:lastPrinted>
  <dcterms:modified xsi:type="dcterms:W3CDTF">2009-07-27T07:37:00Z</dcterms:modified>
  <cp:revision>2</cp:revision>
  <dc:subject/>
  <dc:title>Specyfikacja techniczna wykonania i odbioru robót budowlanych – roboty instalacyjne kanalizacji deszczowej</dc:title>
</cp:coreProperties>
</file>