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Cs w:val="26"/>
        </w:rPr>
        <w:t> 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eastAsia="Tahoma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8"/>
        </w:rPr>
        <w:t xml:space="preserve">INWESTOR: </w:t>
        <w:tab/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</w:rPr>
        <w:t>Miasto Jelenia Góra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</w:rPr>
      </w:pPr>
      <w:r>
        <w:rPr>
          <w:rFonts w:eastAsia="Tahoma" w:cs="Arial" w:ascii="Arial" w:hAnsi="Arial"/>
          <w:b/>
          <w:bCs/>
          <w:color w:val="000000"/>
          <w:sz w:val="16"/>
          <w:szCs w:val="16"/>
        </w:rPr>
        <w:tab/>
        <w:tab/>
        <w:tab/>
        <w:tab/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</w:rPr>
        <w:t>Pl. Ratuszowy 58, 58-500 Jelenia Góra,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6"/>
          <w:szCs w:val="36"/>
        </w:rPr>
        <w:t>ST-0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SPECYFIKACJA TECHNICZNA WYKONANIA I ODBIORU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Roboty ziemne i niwelacja teren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0" w:right="0" w:hanging="1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 w:val="false"/>
          <w:iCs w:val="false"/>
          <w:color w:val="auto"/>
          <w:sz w:val="26"/>
          <w:szCs w:val="26"/>
        </w:rPr>
        <w:t>Rozbudowa cmentarza komunalnego  przy ul. Sudeckiej 68 w Jeleniej Górze – Etap II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left="0" w:right="0" w:firstLine="104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V - 45111200-0 Roboty w zakresie przygotow</w:t>
      </w:r>
      <w:r>
        <w:rPr>
          <w:rFonts w:cs="Arial" w:ascii="Arial" w:hAnsi="Arial"/>
          <w:sz w:val="22"/>
          <w:szCs w:val="22"/>
        </w:rPr>
        <w:t>ania terenu i roboty ziemne,</w:t>
      </w:r>
    </w:p>
    <w:p>
      <w:pPr>
        <w:pStyle w:val="Normal"/>
        <w:spacing w:lineRule="auto" w:line="360" w:before="0" w:after="0"/>
        <w:ind w:left="0" w:right="0" w:firstLine="10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44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orządził :</w:t>
        <w:tab/>
        <w:tab/>
        <w:t>Andrzej Zawadk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i/>
          <w:sz w:val="22"/>
          <w:szCs w:val="22"/>
        </w:rPr>
        <w:t>Maj 201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1. Wstęp </w:t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1.1. Przedmiot specyfikacji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/>
        <w:rPr>
          <w:rFonts w:ascii="Arial" w:hAnsi="Arial" w:eastAsia="ArialMT" w:cs="Arial"/>
          <w:b w:val="false"/>
          <w:b w:val="false"/>
          <w:bCs w:val="false"/>
          <w:i/>
          <w:i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Przedmiotem niniejszej szczegółowej specyfikacji technicznej są wymagania dotyczące wykonania i odbioru robót ziemnych wraz z niwelacją terenu w ramach zadania </w:t>
      </w:r>
      <w:r>
        <w:rPr>
          <w:rFonts w:eastAsia="Arial" w:cs="Arial" w:ascii="Arial" w:hAnsi="Arial"/>
          <w:b w:val="false"/>
          <w:bCs w:val="false"/>
          <w:i/>
          <w:strike w:val="false"/>
          <w:dstrike w:val="false"/>
          <w:color w:val="000000"/>
          <w:sz w:val="22"/>
          <w:szCs w:val="22"/>
          <w:u w:val="none"/>
        </w:rPr>
        <w:t>„Rozbudowa cmentarza komunalnego przy ul. Sudeckiej 68 w Jeleniej Górze- II Etap</w:t>
      </w:r>
      <w:r>
        <w:rPr>
          <w:rFonts w:eastAsia="ArialMT" w:cs="Arial" w:ascii="Arial" w:hAnsi="Arial"/>
          <w:b w:val="false"/>
          <w:bCs w:val="false"/>
          <w:i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1"/>
        <w:autoSpaceDE w:val="false"/>
        <w:spacing w:lineRule="auto" w:line="360"/>
        <w:rPr>
          <w:rFonts w:ascii="Arial" w:hAnsi="Arial" w:eastAsia="ArialMT" w:cs="Arial"/>
          <w:b w:val="false"/>
          <w:b w:val="false"/>
          <w:bCs w:val="false"/>
          <w:i/>
          <w:i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MT" w:cs="Arial" w:ascii="Arial" w:hAnsi="Arial"/>
          <w:b w:val="false"/>
          <w:bCs w:val="false"/>
          <w:i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1.2. Zakres stosowania specyfikacji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Szczegółowa Specyfikacja techniczna stanowi dokument przetargowy i kontraktowy przy zlecaniu i realizacji robót ziemnych oraz związanych z niwelacją terenu 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1.3. Zakres robót objętych Specyfikacją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oboty których dotyczy specyfikacja obejmują wykonanie :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Wykonanie wykopów pod rurociągi oraz obiekty małej architektury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Budowa nasypu zgodnie z dokumentacją projektową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1.4. Ogólne wymagania dotyczące robót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Wykonawca robót jest odpowiedzialny za jakość ich wykonania oraz za ich zgodność z dokumentacją projektową i poleceniami Inspektora nadzoru . </w:t>
      </w:r>
    </w:p>
    <w:p>
      <w:pPr>
        <w:pStyle w:val="Normal1"/>
        <w:autoSpaceDE w:val="false"/>
        <w:spacing w:lineRule="auto" w:line="360"/>
        <w:rPr>
          <w:rFonts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Ogólne wymagania dotyczące robót podano w „Wymaganiach ogólnych” </w:t>
      </w:r>
    </w:p>
    <w:p>
      <w:pPr>
        <w:pStyle w:val="Normal1"/>
        <w:autoSpaceDE w:val="false"/>
        <w:spacing w:lineRule="auto" w:line="360"/>
        <w:rPr>
          <w:rFonts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1.5. Określenia podstawowe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5.1.Wykop fundamentowy dla obiektów budowlanych kubaturowych określa dokumentacja zawierająca : rzuty i przekroje obiektów , plan sytuacyjno-wysokościowy, sposób zabezpieczenia wykopów, warunki techniczne badań podłoża gruntowego ,szczegółowe warunki techniczne wykonania robót 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5.2. Głębokość wykopu – różnica rzędnej terenu i rzędnej dna robót ziemnych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5.3. Wykop płytki – wykop , którego głębokość jest mniejsza niż 1 m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5.4. Wykop średni – wykop , którego głębokość jest zawarta w granicach 1-3 m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5.5. Wykop głęboki – wykop , którego głębokość przekracza 3 m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5.5. Ukop – miejsce pozyskania gruntu do wykonania zasypki położony w miejscu obiektu kubaturowego </w:t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5.6. Odkład – miejsce wbudowania lub składowania (odwiezienia) gruntów pozyskanych w czasie wykonywania wykopów , a niewykorzystanych do budowy obiektu oraz innych prac związanych z tym obiektem 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  <w:r>
        <w:br w:type="page"/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5.7. Wskaźnik zagęszczenia gruntu – wielkość charakteryzująca stan zagęszczenia gruntu </w:t>
      </w:r>
    </w:p>
    <w:p>
      <w:pPr>
        <w:pStyle w:val="Normal1"/>
        <w:autoSpaceDE w:val="false"/>
        <w:spacing w:lineRule="auto" w:line="360"/>
        <w:rPr>
          <w:rFonts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Pozostałe określenia podstawowe i definicje wynikają z polskich norm , przepisów i literatury technicznej oraz Specyfikacji Ogólnej . </w:t>
      </w:r>
    </w:p>
    <w:p>
      <w:pPr>
        <w:pStyle w:val="Normal1"/>
        <w:autoSpaceDE w:val="false"/>
        <w:spacing w:lineRule="auto" w:line="360"/>
        <w:rPr>
          <w:rFonts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2. MATERIAŁY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Grunt do wykonania nasypu – grunt musi być przepuszczalny wolny od kamieni i skał. Zamawiający nie wskazuje miejsca pozyskania gruntu jednak przed jego przywiezieniem należy to uzgodnić z Przedstawicielem Zamawiającego.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3. SPRZĘT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1. Ogólne zasady zawarto w Specyfikacji „Wymagania ogólne”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2. Sprzęt do robót ziemnych . </w:t>
      </w:r>
    </w:p>
    <w:p>
      <w:pPr>
        <w:pStyle w:val="Normal1"/>
        <w:autoSpaceDE w:val="false"/>
        <w:spacing w:lineRule="auto" w:line="36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Wykonawca przystępujący do wykonania wykopów winien wykazać się możliwością korzystaniem z następującego sprzętu do : </w:t>
      </w:r>
    </w:p>
    <w:p>
      <w:pPr>
        <w:pStyle w:val="Normal1"/>
        <w:autoSpaceDE w:val="false"/>
        <w:spacing w:lineRule="auto" w:line="36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odspajania i wydobywania gruntów ( narzędzia mechaniczne: koparki, spycharki, narzędzia ręczne: taczki, kilofy, wiadra, łopaty) </w:t>
      </w:r>
    </w:p>
    <w:p>
      <w:pPr>
        <w:pStyle w:val="Normal1"/>
        <w:autoSpaceDE w:val="false"/>
        <w:spacing w:lineRule="auto" w:line="36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transportu mas ziemnych ( samochody skrzyniowe lub samowyładowcze) </w:t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sprzętu zagęszczającego ( ubijaki, płyty wibracyjne)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oboty ziemne będą wykonywane mechanicznie i ręcznie , a sprzęt winien być dobrany przez Wykonawcę w Projekcie Organizacji Robót i zaakceptowany przez Inspektora Nadzoru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4. TRANSPORT </w:t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1. Ogólne wymagania jak w specyfikacji ‘Wymagania ogólne”. </w:t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2. Wybór środków transportowych oraz metod transportu powinien być dostosowany do kategorii gruntu, objętości , załadunku, odległości transportu. Wydajność środków transportowych powinna być dostosowana ponadto do wydajności sprzętu do urabiania i wbudowywania gruntu (materiału) 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Zwiększenie odległości transportu ponad wartości zatwierdzone nie może być podstawą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oszczeń Wykonawcy dotyczącej dodatkowej zapłaty za transport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5. WYKONANIE ROBÓT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5.1. Ogólne zasad jak w specyfikacji ‘Wymagania ogólne”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5.2. Dokładność wyznaczenia i wykonania wykopu . </w:t>
      </w:r>
    </w:p>
    <w:p>
      <w:pPr>
        <w:pStyle w:val="Normal1"/>
        <w:autoSpaceDE w:val="false"/>
        <w:spacing w:lineRule="auto" w:line="36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Przed przystąpieniem do wykonania robót ziemnych należy : </w:t>
      </w:r>
    </w:p>
    <w:p>
      <w:pPr>
        <w:pStyle w:val="Normal1"/>
        <w:autoSpaceDE w:val="false"/>
        <w:spacing w:lineRule="auto" w:line="36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sprawdzić zgodność rzędnych z danymi zawartymi w projekcie . W trakcie wykonywania wykopów konieczne jest kontrolowanie warunków gruntowych w nawiązaniu do badań geologicznych </w:t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wyznaczyć kontury robót ziemnych pod fundamenty . Tyczenie obrysu wykopu powinno być wykonane z dokładnością do +/_ 5 cm dla wyznaczenia charakterystycznych punktów załamania . Różnice w stosunku do projektowanych rzędnych robót ziemnych nie może przekroczyć +1 cm i – 3 cm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uzupełnić wykopy gruntem nośnym o odpowiednim stopniu zagęszczenia , tj. pospółką lub gruntem piaszczystym dostarczonym na plac budowy. . </w:t>
      </w:r>
    </w:p>
    <w:p>
      <w:pPr>
        <w:pStyle w:val="Normal1"/>
        <w:autoSpaceDE w:val="false"/>
        <w:spacing w:lineRule="auto" w:line="36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5.3. Postępowanie w wypadku przegłębienia wykopów . </w:t>
      </w:r>
    </w:p>
    <w:p>
      <w:pPr>
        <w:pStyle w:val="Normal1"/>
        <w:autoSpaceDE w:val="false"/>
        <w:spacing w:lineRule="auto" w:line="36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wykopy powinny być wykonane bez naruszenia naturalnej struktury gruntu </w:t>
      </w:r>
    </w:p>
    <w:p>
      <w:pPr>
        <w:pStyle w:val="Normal1"/>
        <w:autoSpaceDE w:val="false"/>
        <w:spacing w:lineRule="auto" w:line="36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warstwa gruntu o gr.30 cm nad projektowanym poziomem posadowienia powinna być usunięta bezpośrednio przed wykonaniem fundamentu </w:t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w przypadku przegłębienia wykopu poniżej przewidzianego poziomu za zwłaszcza poniżej poziomu projektowanego posadowienia należy porozumieć się z Inspektorem Nadzoru celem podjęcia odpowiednich decyzji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5.4. Zagęszczenie gruntu w zasypanych wykopach powinno spełniać wymagania dotyczące wartości wskaźnika zagęszczenia Is 0,97-1,0. </w:t>
      </w:r>
    </w:p>
    <w:p>
      <w:pPr>
        <w:pStyle w:val="Normal1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5.5 Wymianę słabego podłoża należy wykonać na głębokość , zgodnie z dokumentacją geologiczną i stanem faktycznym osiągnięcia warstwy nośnej pod nadzorem geologa.</w:t>
      </w:r>
    </w:p>
    <w:p>
      <w:pPr>
        <w:pStyle w:val="Normal1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5.6 W miejscach wynikających z dokumentacji projektowej należy zbudować nasypy z gruntu dowiezionego który musi być przepuszczalny wolny od kamieni. Wierzchnią warstwę należy wykonać z humusu pozyskanego wcześniej z terenu budowy. W razie gdyby humusu zabrakło należy go dowieźć na teren cmentarza uwzględniając koszty w cenie oferty.</w:t>
      </w:r>
    </w:p>
    <w:p>
      <w:pPr>
        <w:pStyle w:val="Normal1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5.7 Grunt pozyskany z wykopów pod rurociągi i obiekty małej architektury należy wywieźć poza teren budowy. Miejsce wywozu wybierze Wykonawca a koszty uwzględni w cenie oferty.</w:t>
      </w:r>
    </w:p>
    <w:p>
      <w:pPr>
        <w:pStyle w:val="Normal1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5.8 Grunt z korytowania pod drogi można wykorzystać pod wykonanie nasypów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6. KONTROLA JAKOŚCI ROBÓT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6.1.Program zapewnienia jakości – jak w specyfikacji ‘Wymagania ogólne”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6.2. Sprawdzenie i kontrola w czasie wykonywania robót ziemnych oraz po ich zakończeniu powinny obejmować : zgodność wykonania z dokumentacją , prawidłowość wytyczenia, rodzaj i stan gruntu , wymiary wykopów, stan zagęszczenia podłoża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6.3. W czasie kontroli należy szczególną uwagę zwrócić na : sprawdzenie obszaru i głębokości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wykopu, zapewnienie stateczności ścian wykopu, odwodnienia wykopów w czasie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wykonywania robót ziemnych i po ich zakończeniu , zagęszczenie zasypanego wykopu 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6.4. Sprawdzanie punktów wysokościowych należy przeprowadzać niwelatorem, natomiast lokalizację budynków lub obiektów inżynierskich należy sprawdzać taśmą i pomiarem niwelacyjnym z dokładnością do 5 mm, na każdym obiekcie oddzielnie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Wyniki kontroli powinny być porównywalne z wymaganiami przedstawionymi w projekcie. Kontrolę wymiarów wykopów należy przeprowadzać metodami geodezyjnymi w przekrojach poprzecznych rozmieszczonych nie rzadziej niż co 100 m oraz dodatkowo w miejscach charakterystycznych np. załamania profilu podłużnego lub zmiany kształtu, przy czym powinny być nie mniej niż 2 przekroje na kontrolowanym odcinku. Z każdego sprawdzenia robót zanikających i robót możliwych do skontrolowania po ich ukończeniu należy sporządzić protokół, który zostanie potwierdzony przez Inspektora Nadzoru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7. OBMIAR ROBÓT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Na tym kontrakcie obmiar nie będzie prowadzony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8. ODBIÓR ROBÓT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8.1 .Ogólne zasady jak w specyfikacji ‘Wymagania ogólne” 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8.2. Wykopy fundamentowe wymagają komisyjnego odbioru przez konstruktora i geologa. Odbiór częściowy robót należy przeprowadzać w przypadku robót ulegających zakryciu (np. przygotowanie terenu, podłoże gruntowe pod fundamenty konstrukcji, zagęszczenie poszczególnych warstw gruntu itp.) przed przystąpieniem do następnej fazy robót, uniemożliwiającej dokonanie odbioru robót poprzednio wykonanych w terminach późniejszych. Odbioru należy dokonywać w oparciu o wyniki odpowiednich badań i kontroli. Odbiór końcowy robót ziemnych powinien zostać przeprowadzony po ich zakończeniu i powinien być dokonywany na podstawie dokumentacji projektowej, łącznie z protokołami z odbiorów częściowych i oceną aktualnego stanu wykonywanych robót. Jeśli wszystkie przewidziane badania, kontrole i odbiory częściowe robót oraz odbiór końcowy wykazują, że zostały spełnione wymagania określone w projekcie i Polskiej Normie, to wykonane roboty ziemne należy uznać za zgodne z wymaganiami. Roboty, które zostały uznane przy odbiorze za niezgodne z projektem i normami należy poprawić w ustalonym terminie i przedstawić do ponownego odbioru. Roboty, które po wykonaniu poprawek będą nadal wykazywały brak zgodności z wymaganiami należy ocenić pod względem bezpieczeństwa, konstrukcji, trwałości i jakości albo dokonać ich rozbiórki, a następnie wykonać ponownie albo uznać za mające obniżoną jakość i uwzględnić skutki tego obniżenia dla konstrukcji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8. PODSTAWA PŁATNOŚCI </w:t>
      </w:r>
    </w:p>
    <w:p>
      <w:pPr>
        <w:pStyle w:val="Normal1"/>
        <w:autoSpaceDE w:val="false"/>
        <w:spacing w:lineRule="auto" w:line="360"/>
        <w:rPr>
          <w:rFonts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Zgodnie ze specyfikacją ‘Wymagania ogólne”. </w:t>
      </w:r>
    </w:p>
    <w:p>
      <w:pPr>
        <w:pStyle w:val="Normal1"/>
        <w:autoSpaceDE w:val="false"/>
        <w:spacing w:lineRule="auto" w:line="360"/>
        <w:rPr>
          <w:rFonts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 w:before="0" w:after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9. PRZEPISY ZWIĄZANE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PN-B-06050:1999 Geotechnika.Roboty ziemne. Wymagania ogólne. 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PN-86/B-02480 Grunty budowlane .Określenia .Symbole.Podział i opis gruntów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PN-B-02481:1999 Geotechnika.Terminologia podstawowa, symbole literowe i jednostki miary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BN-7/8931-12 Oznaczenie wskaźnika zgęszczenia gruntów. </w:t>
      </w:r>
    </w:p>
    <w:p>
      <w:pPr>
        <w:pStyle w:val="Normal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autoSpaceDE w:val="false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porządzi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31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>„</w:t>
    </w:r>
    <w:r>
      <w:rPr>
        <w:rFonts w:eastAsia="Arial" w:cs="Arial" w:ascii="Arial" w:hAnsi="Arial"/>
        <w:i/>
        <w:sz w:val="18"/>
        <w:szCs w:val="18"/>
      </w:rPr>
      <w:t>Rozbudowa cmentarza komunalnego przy ul. Sudeckiej 68 w Jeleniej Górze- II Etap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Normal"/>
      <w:widowControl w:val="false"/>
      <w:autoSpaceDE w:val="false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T-1  Roboty ziemne i niwelacja terenu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20:27:21Z</dcterms:created>
  <dc:creator/>
  <dc:description/>
  <dc:language>en-US</dc:language>
  <cp:lastModifiedBy/>
  <dcterms:modified xsi:type="dcterms:W3CDTF">2013-06-10T21:05:31Z</dcterms:modified>
  <cp:revision>3</cp:revision>
  <dc:subject/>
  <dc:title/>
</cp:coreProperties>
</file>