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bookmarkStart w:id="0" w:name="__RefHeading___Toc429981222"/>
      <w:bookmarkEnd w:id="0"/>
      <w:r>
        <w:rPr>
          <w:rFonts w:cs="Calibri" w:ascii="Calibri" w:hAnsi="Calibri"/>
          <w:sz w:val="22"/>
          <w:szCs w:val="22"/>
        </w:rPr>
        <w:t>1</w:t>
      </w:r>
      <w:r>
        <w:rPr/>
        <w:t>. Spis zawartości dokumentacj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6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bookmarkStart w:id="1" w:name="Spis"/>
          <w:bookmarkEnd w:id="1"/>
          <w:r>
            <w:rPr>
              <w:rFonts w:cs="Calibri" w:ascii="Calibri" w:hAnsi="Calibri"/>
              <w:lang w:val="en-US" w:eastAsia="en-US"/>
            </w:rPr>
            <w:t>1. Spis zawartości dokumentacji</w:t>
          </w:r>
          <w:r>
            <w:rPr>
              <w:rFonts w:cs="Calibri"/>
              <w:lang w:val="en-US" w:eastAsia="en-US"/>
            </w:rPr>
            <w:tab/>
          </w:r>
          <w:hyperlink w:anchor="__RefHeading___Toc429981222">
            <w:r>
              <w:rPr>
                <w:rStyle w:val="IndexLink"/>
                <w:rFonts w:cs="Calibri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 Spis rysunków</w:t>
          </w:r>
          <w:r>
            <w:rPr>
              <w:lang w:val="en-US" w:eastAsia="en-US"/>
            </w:rPr>
            <w:tab/>
          </w:r>
          <w:hyperlink w:anchor="__RefHeading___Toc4299812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 Dane podstawowe</w:t>
          </w:r>
          <w:r>
            <w:rPr>
              <w:lang w:val="en-US" w:eastAsia="en-US"/>
            </w:rPr>
            <w:tab/>
          </w:r>
          <w:hyperlink w:anchor="__RefHeading___Toc4299812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1. Podstawa opracowania i zakres opracowania</w:t>
          </w:r>
          <w:r>
            <w:rPr>
              <w:lang w:val="en-US" w:eastAsia="en-US"/>
            </w:rPr>
            <w:tab/>
          </w:r>
          <w:hyperlink w:anchor="__RefHeading___Toc4299812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2. Zakres opracowania</w:t>
          </w:r>
          <w:r>
            <w:rPr>
              <w:lang w:val="en-US" w:eastAsia="en-US"/>
            </w:rPr>
            <w:tab/>
          </w:r>
          <w:hyperlink w:anchor="__RefHeading___Toc4299812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3. Przepisy i normy</w:t>
          </w:r>
          <w:r>
            <w:rPr>
              <w:lang w:val="en-US" w:eastAsia="en-US"/>
            </w:rPr>
            <w:tab/>
          </w:r>
          <w:hyperlink w:anchor="__RefHeading___Toc4299812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 instalacje elektryczne</w:t>
          </w:r>
          <w:r>
            <w:rPr>
              <w:lang w:val="en-US" w:eastAsia="en-US"/>
            </w:rPr>
            <w:tab/>
          </w:r>
          <w:hyperlink w:anchor="__RefHeading___Toc4299812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1. Zasilanie</w:t>
          </w:r>
          <w:r>
            <w:rPr>
              <w:lang w:val="en-US" w:eastAsia="en-US"/>
            </w:rPr>
            <w:tab/>
          </w:r>
          <w:hyperlink w:anchor="__RefHeading___Toc4299812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2. Tablice oddziałowe</w:t>
          </w:r>
          <w:r>
            <w:rPr>
              <w:lang w:val="en-US" w:eastAsia="en-US"/>
            </w:rPr>
            <w:tab/>
          </w:r>
          <w:hyperlink w:anchor="__RefHeading___Toc4299812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3. Oświetlenie podstawowe</w:t>
          </w:r>
          <w:r>
            <w:rPr>
              <w:lang w:val="en-US" w:eastAsia="en-US"/>
            </w:rPr>
            <w:tab/>
          </w:r>
          <w:hyperlink w:anchor="__RefHeading___Toc4299812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4. Oświetlenie ewakuacyjne</w:t>
          </w:r>
          <w:r>
            <w:rPr>
              <w:lang w:val="en-US" w:eastAsia="en-US"/>
            </w:rPr>
            <w:tab/>
          </w:r>
          <w:hyperlink w:anchor="__RefHeading___Toc4299812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5. Instalacja siły i gniazd wtyczkowych ogólnego przeznaczenia</w:t>
          </w:r>
          <w:r>
            <w:rPr>
              <w:lang w:val="en-US" w:eastAsia="en-US"/>
            </w:rPr>
            <w:tab/>
          </w:r>
          <w:hyperlink w:anchor="__RefHeading___Toc4299812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6. Sieć strukturalna (komputerowa i telefoniczna)</w:t>
          </w:r>
          <w:r>
            <w:rPr>
              <w:lang w:val="en-US" w:eastAsia="en-US"/>
            </w:rPr>
            <w:tab/>
          </w:r>
          <w:hyperlink w:anchor="__RefHeading___Toc4299812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7. System sygnalizacji włamania i napadu - SSWiN</w:t>
          </w:r>
          <w:r>
            <w:rPr>
              <w:lang w:val="en-US" w:eastAsia="en-US"/>
            </w:rPr>
            <w:tab/>
          </w:r>
          <w:hyperlink w:anchor="__RefHeading___Toc4299812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8. Instalacja CCTV</w:t>
          </w:r>
          <w:r>
            <w:rPr>
              <w:lang w:val="en-US" w:eastAsia="en-US"/>
            </w:rPr>
            <w:tab/>
          </w:r>
          <w:hyperlink w:anchor="__RefHeading___Toc4299812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9. Instalacja przeciwprzepięciowa</w:t>
          </w:r>
          <w:r>
            <w:rPr>
              <w:lang w:val="en-US" w:eastAsia="en-US"/>
            </w:rPr>
            <w:tab/>
          </w:r>
          <w:hyperlink w:anchor="__RefHeading___Toc4299812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10. Ochrona przeciwporażeniowa</w:t>
          </w:r>
          <w:r>
            <w:rPr>
              <w:lang w:val="en-US" w:eastAsia="en-US"/>
            </w:rPr>
            <w:tab/>
          </w:r>
          <w:hyperlink w:anchor="__RefHeading___Toc4299812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11. Uwagi końcowe</w:t>
          </w:r>
          <w:r>
            <w:rPr>
              <w:lang w:val="en-US" w:eastAsia="en-US"/>
            </w:rPr>
            <w:tab/>
          </w:r>
          <w:hyperlink w:anchor="__RefHeading___Toc4299812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aps w:val="false"/>
              <w:smallCaps w:val="false"/>
              <w:lang w:val="en-US" w:eastAsia="en-US"/>
            </w:rPr>
            <w:t>4.12. Plan bezpieczeństwa i ochrony zdrowia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429981240">
            <w:r>
              <w:rPr>
                <w:rStyle w:val="IndexLink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5600" w:leader="none"/>
        </w:tabs>
        <w:rPr>
          <w:rFonts w:ascii="Calibri" w:hAnsi="Calibri" w:cs="Calibri"/>
          <w:b/>
          <w:b/>
          <w:i/>
          <w:i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caps/>
          <w:sz w:val="22"/>
          <w:szCs w:val="22"/>
          <w:lang w:val="en-US"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</w:r>
      <w:bookmarkStart w:id="2" w:name="Spis"/>
      <w:bookmarkStart w:id="3" w:name="Spis"/>
      <w:bookmarkEnd w:id="3"/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bookmarkStart w:id="4" w:name="__RefHeading___Toc429981223"/>
      <w:bookmarkEnd w:id="4"/>
      <w:r>
        <w:rPr>
          <w:rFonts w:cs="Calibri" w:ascii="Calibri" w:hAnsi="Calibri"/>
          <w:sz w:val="22"/>
          <w:szCs w:val="22"/>
        </w:rPr>
        <w:t>2. Spis rysunk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8350"/>
      </w:tblGrid>
      <w:tr>
        <w:trPr>
          <w:trHeight w:val="60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lejny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ytuł rysunku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ut piwnicy – plan instalacji elektrycznej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ut parteru – plan instalacji gniazd wtykowych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ut I-go piętra  – plan instalacji gniazd wtykowych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ut parteru– plan instalacji oświetlenia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ut I-go piętra  – plan instalacji oświetlenia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ut parteru  – plan instalacji niskoprądowej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ut I-go piętra  – plan instalacji niskoprądowej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zut dachu  – plan instalacji elektrycznej 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lny schemat zasilania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emat tablicy T1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emat tablicy T2 (arkusz 1/2)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emat tablicy T2 (arkusz 2/2)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emat tablicy T3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emat sieci strukturalnej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emat  instalacji SSWiN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wacja tablicy T1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wacja tablicy T2</w:t>
            </w:r>
          </w:p>
        </w:tc>
      </w:tr>
      <w:tr>
        <w:trPr>
          <w:trHeight w:val="37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/IE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wacja tablicy T3</w:t>
            </w:r>
          </w:p>
        </w:tc>
      </w:tr>
    </w:tbl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5" w:name="__RefHeading___Toc429981224"/>
      <w:bookmarkEnd w:id="5"/>
      <w:r>
        <w:rPr>
          <w:rFonts w:cs="Calibri" w:ascii="Calibri" w:hAnsi="Calibri"/>
          <w:sz w:val="24"/>
          <w:szCs w:val="24"/>
        </w:rPr>
        <w:t>3. Dane podstawowe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bookmarkStart w:id="6" w:name="__RefHeading___Toc429981225"/>
      <w:bookmarkEnd w:id="6"/>
      <w:r>
        <w:rPr>
          <w:rFonts w:cs="Calibri" w:ascii="Calibri" w:hAnsi="Calibri"/>
          <w:sz w:val="22"/>
          <w:szCs w:val="22"/>
        </w:rPr>
        <w:t>3.1. Podstawa opracowania i zakres opracowania</w:t>
      </w:r>
    </w:p>
    <w:p>
      <w:pPr>
        <w:pStyle w:val="WWZwykytekst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opracowania jest projekt wykonawczy wewnętrznej instalacji elektrycznej dla zadania pn.: ” Remont pomieszczeń w budynku przy ulicy Okrzei 10 w Jeleniej Górze (działka nr 19/6, obręb nr 0028, 28NE)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bookmarkStart w:id="7" w:name="__RefHeading___Toc429981226"/>
      <w:bookmarkEnd w:id="7"/>
      <w:r>
        <w:rPr>
          <w:rFonts w:cs="Calibri" w:ascii="Calibri" w:hAnsi="Calibri"/>
          <w:sz w:val="22"/>
          <w:szCs w:val="22"/>
        </w:rPr>
        <w:t>3.2. Zakres opracowani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zakres opracowania wchodzą:</w:t>
      </w:r>
    </w:p>
    <w:p>
      <w:pPr>
        <w:pStyle w:val="Normal"/>
        <w:ind w:firstLine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- tablice elektryczne,  </w:t>
      </w:r>
    </w:p>
    <w:p>
      <w:pPr>
        <w:pStyle w:val="Normal"/>
        <w:ind w:firstLine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- instalacja oświetleniowa, </w:t>
      </w:r>
    </w:p>
    <w:p>
      <w:pPr>
        <w:pStyle w:val="Normal"/>
        <w:ind w:firstLine="357"/>
        <w:jc w:val="both"/>
        <w:rPr/>
      </w:pPr>
      <w:r>
        <w:rPr>
          <w:rFonts w:cs="Arial" w:ascii="Calibri" w:hAnsi="Calibri"/>
          <w:sz w:val="22"/>
          <w:szCs w:val="22"/>
        </w:rPr>
        <w:t>- instalacja gniazd wtykowych,</w:t>
      </w:r>
    </w:p>
    <w:p>
      <w:pPr>
        <w:pStyle w:val="Normal"/>
        <w:ind w:firstLine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instalacja sieci strukturalnej,</w:t>
      </w:r>
    </w:p>
    <w:p>
      <w:pPr>
        <w:pStyle w:val="Normal"/>
        <w:ind w:firstLine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instalacja SSWiN,</w:t>
      </w:r>
    </w:p>
    <w:p>
      <w:pPr>
        <w:pStyle w:val="Normal"/>
        <w:ind w:firstLine="357"/>
        <w:jc w:val="both"/>
        <w:rPr/>
      </w:pPr>
      <w:r>
        <w:rPr>
          <w:rFonts w:cs="Arial" w:ascii="Calibri" w:hAnsi="Calibri"/>
          <w:sz w:val="22"/>
          <w:szCs w:val="22"/>
        </w:rPr>
        <w:t>- instalacja CCTV (monitorning),</w:t>
      </w:r>
    </w:p>
    <w:p>
      <w:pPr>
        <w:pStyle w:val="Normal"/>
        <w:ind w:firstLine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chrona przeciwprzepięciowa,</w:t>
      </w:r>
    </w:p>
    <w:p>
      <w:pPr>
        <w:pStyle w:val="Normal"/>
        <w:ind w:firstLine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chrona przeciwporażeniowa.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bookmarkStart w:id="8" w:name="__RefHeading___Toc429981227"/>
      <w:bookmarkEnd w:id="8"/>
      <w:r>
        <w:rPr>
          <w:rFonts w:cs="Calibri" w:ascii="Calibri" w:hAnsi="Calibri"/>
          <w:sz w:val="22"/>
          <w:szCs w:val="22"/>
        </w:rPr>
        <w:t>3.3. Przepisy i normy</w:t>
      </w:r>
    </w:p>
    <w:p>
      <w:pPr>
        <w:pStyle w:val="WWZwykytekst"/>
        <w:jc w:val="both"/>
        <w:rPr/>
      </w:pPr>
      <w:r>
        <w:rPr>
          <w:rFonts w:cs="Calibri" w:ascii="Calibri" w:hAnsi="Calibri"/>
          <w:sz w:val="22"/>
          <w:szCs w:val="22"/>
        </w:rPr>
        <w:t>[1]. PN-IEC 60364-5-523 „Instalacje elektryczne w obiektach budowlanych. Dobór i montaż wyposażenia elektrycznego. Obciążalność prądowa długotrwała przewodów.”;</w:t>
      </w:r>
    </w:p>
    <w:p>
      <w:pPr>
        <w:pStyle w:val="WWZwykytekst"/>
        <w:jc w:val="both"/>
        <w:rPr/>
      </w:pPr>
      <w:r>
        <w:rPr>
          <w:rFonts w:cs="Calibri" w:ascii="Calibri" w:hAnsi="Calibri"/>
          <w:sz w:val="22"/>
          <w:szCs w:val="22"/>
        </w:rPr>
        <w:t>[2].  PN-EN 12464-1:2004 „Światło i oświetlenie. Oświetlenie miejsc pracy.  Część 1: Miejsca pracy we wnętrzach.”</w:t>
      </w:r>
    </w:p>
    <w:p>
      <w:pPr>
        <w:pStyle w:val="WWZwykytekst"/>
        <w:jc w:val="both"/>
        <w:rPr/>
      </w:pPr>
      <w:r>
        <w:rPr>
          <w:rFonts w:cs="Calibri" w:ascii="Calibri" w:hAnsi="Calibri"/>
          <w:sz w:val="22"/>
          <w:szCs w:val="22"/>
        </w:rPr>
        <w:t>[3].  PN-76/E-05125 „Elektroenergetyczne i sygnalizacyjne linie kablowe. Projektowanie i budowa”;</w:t>
      </w:r>
    </w:p>
    <w:p>
      <w:pPr>
        <w:pStyle w:val="WW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4].  PN-EN 1838 „Zastosowanie oświetlenia. Oświetlenie awaryjne.”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</w:rPr>
        <w:t xml:space="preserve">[5]. </w:t>
      </w:r>
      <w:r>
        <w:rPr>
          <w:rFonts w:cs="Calibri" w:ascii="Calibri" w:hAnsi="Calibri"/>
          <w:sz w:val="22"/>
          <w:szCs w:val="22"/>
          <w:lang w:eastAsia="pl-PL"/>
        </w:rPr>
        <w:t>Rozporządzenie Ministra Spraw Wewnętrznych i Administracji z 21 kwietnia 2006r. w sprawie ochrony przeciwpożarowej budynków, innych obiektów budowlanych i  terenów (Dz.U.Nr.80,poz.563)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[6]. Rozporządzenia Ministra Infrastruktury z dn. 12 kwietnia 2002 ( Dz. U. Nr 75 z dn. 15 czerwca 2002 r. Poz. 690 ).</w:t>
      </w:r>
    </w:p>
    <w:p>
      <w:pPr>
        <w:pStyle w:val="WWZwykytekst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Heading1"/>
        <w:rPr>
          <w:rFonts w:ascii="Calibri" w:hAnsi="Calibri" w:cs="Calibri"/>
        </w:rPr>
      </w:pPr>
      <w:bookmarkStart w:id="9" w:name="__RefHeading___Toc429981228"/>
      <w:bookmarkEnd w:id="9"/>
      <w:r>
        <w:rPr>
          <w:rFonts w:cs="Calibri" w:ascii="Calibri" w:hAnsi="Calibri"/>
        </w:rPr>
        <w:t>4. instalacje elektryczne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bookmarkStart w:id="10" w:name="__RefHeading___Toc429981229"/>
      <w:r>
        <w:rPr>
          <w:rFonts w:cs="Calibri" w:ascii="Calibri" w:hAnsi="Calibri"/>
          <w:sz w:val="22"/>
          <w:szCs w:val="22"/>
        </w:rPr>
        <w:t>4.1. Zasilanie</w:t>
      </w:r>
      <w:bookmarkEnd w:id="10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WWZwykytekst"/>
        <w:ind w:firstLine="708"/>
        <w:jc w:val="both"/>
        <w:rPr/>
      </w:pPr>
      <w:r>
        <w:rPr>
          <w:rFonts w:cs="Arial" w:ascii="Calibri" w:hAnsi="Calibri"/>
          <w:sz w:val="22"/>
          <w:szCs w:val="22"/>
        </w:rPr>
        <w:t xml:space="preserve">Zasilanie projektowanych pomieszczeń przewiduje się wykonać poprzez zabudowę trzech dodatkowych tablic oddziałowych T1, T2, T3. Projektowane tablice T1, T2 należy zasilić poprzez rozbudowę istniejącej głównej tablicy elektrycznej budynku, a rozdzielnicę T3 poprzez rozbudowę istniejącej tablicy piętrowej zlokalizowanej na I-piętrze. Sposób rozbudowy i zasilania w/w tablic elektrycznych pokazany został w części rysunkowej projektu „strukturalny schemat zasilania”.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bookmarkStart w:id="11" w:name="__RefHeading___Toc429981230"/>
      <w:r>
        <w:rPr>
          <w:rFonts w:cs="Calibri" w:ascii="Calibri" w:hAnsi="Calibri"/>
          <w:sz w:val="22"/>
          <w:szCs w:val="22"/>
        </w:rPr>
        <w:t>4.2. Tablice oddziałowe</w:t>
      </w:r>
      <w:bookmarkEnd w:id="11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potrzeb zasilanie w energię elektryczną instalacji gniazd wtykowych, oświetlenia oraz instalacji siłowych remontowanych pomieszczeń, przewiduję się zabudowę tablic oddziałowych zabudowanych . Jako główne wyłącznik prądu w rozdzielnicach zaprojektowano rozłącznik izolacyjny 4P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a poszczególnych obwodów zrealizowane będą na wyłącznikach instalacyjnych,  a wszystkie gniazda wtyczkowe dodatkowo na wyłącznikach różnicowoprądowych. Z rozdzielnicy oddziałowych T1, T2, T3 zostaną zasilone obwody oświetlenia, gniazd wtyczkowych oraz urządzeń elektrycznych znajdujących się w remontowanych pomieszczeniach. </w:t>
      </w:r>
    </w:p>
    <w:p>
      <w:pPr>
        <w:pStyle w:val="Heading2"/>
        <w:rPr/>
      </w:pPr>
      <w:bookmarkStart w:id="12" w:name="__RefHeading___Toc429981231"/>
      <w:bookmarkEnd w:id="12"/>
      <w:r>
        <w:rPr>
          <w:rFonts w:cs="Calibri" w:ascii="Calibri" w:hAnsi="Calibri"/>
          <w:sz w:val="22"/>
          <w:szCs w:val="22"/>
        </w:rPr>
        <w:t>4.3. Oświetlenie podstawowe</w:t>
      </w:r>
    </w:p>
    <w:p>
      <w:pPr>
        <w:pStyle w:val="WWZwykytekst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Instalację oświetlenia zaprojektowano w oparciu o normę PN-EN 12464-1:2004. We wszystkich pomieszczeniach przewidziano oprawy ze źródłami świetlówkami oraz świetlówkami kompaktowymi. Łączniki instalacyjne montować na wysokości ok.1,3-1,4m od poziomu posadzki.  </w:t>
      </w:r>
    </w:p>
    <w:p>
      <w:pPr>
        <w:pStyle w:val="WWZwykytekst"/>
        <w:jc w:val="both"/>
        <w:rPr/>
      </w:pPr>
      <w:r>
        <w:rPr>
          <w:rFonts w:cs="Calibri" w:ascii="Calibri" w:hAnsi="Calibri"/>
          <w:sz w:val="22"/>
          <w:szCs w:val="22"/>
        </w:rPr>
        <w:t>Instalacje oświetleniowe należy wykonać przewodami typu YDYżo 3x1,5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 YDYżo 4x1,5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 oraz YDYżo 2x1,0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o napięciu izolacji 750V. Przewody instalacji oświetlenia należy prowadzić pod tynkiem. W pomieszczeniach wilgotnych należy zastosować osprzęt szczelny IP44. Rozmieszczenie opraw i łączników instalacji oświetleniowej pokazano na poszczególnych piętrach.</w:t>
      </w:r>
    </w:p>
    <w:p>
      <w:pPr>
        <w:pStyle w:val="WW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ę oświetleniową należy wykonać:</w:t>
      </w:r>
    </w:p>
    <w:p>
      <w:pPr>
        <w:pStyle w:val="WW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od tynkiem w pomieszczeniach ze ścian murowanych, </w:t>
      </w:r>
    </w:p>
    <w:p>
      <w:pPr>
        <w:pStyle w:val="WW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 rurkach karbowanych w ścianach g-k. </w:t>
      </w:r>
    </w:p>
    <w:p>
      <w:pPr>
        <w:pStyle w:val="Heading2"/>
        <w:rPr/>
      </w:pPr>
      <w:bookmarkStart w:id="13" w:name="__RefHeading___Toc429981232"/>
      <w:bookmarkEnd w:id="13"/>
      <w:r>
        <w:rPr>
          <w:rFonts w:cs="Calibri" w:ascii="Calibri" w:hAnsi="Calibri"/>
          <w:sz w:val="22"/>
          <w:szCs w:val="22"/>
        </w:rPr>
        <w:t>4.4. Oświetlenie ewakuacyjne</w:t>
      </w:r>
    </w:p>
    <w:p>
      <w:pPr>
        <w:pStyle w:val="WWZwykytekst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etlenie ewakuacyjne ma zapewnić bezpieczne opuszczenie budynku w przypadku braku oświetlenia podstawowego z powodu awarii lub pożaru. Oprawy awaryjne – muszą umożliwić bezpieczne zakończenie pracy w razie zaniku napięcia  podstawowego. Do celów oświetlenia awaryjno-ewakuacyjnego służyć będą  wydzielone oprawy oświetlenia. Oprawy te zostaną wyposażone w elektroinwertery, które w przypadku zaniku napięcia podstawowego przełączą się automatycznie na zasilanie z własnej baterii akumulatorów. Do opraw awaryjnych należy doprowadzić dodatkowy przewód fazowy z przed łącznika oświetlenia danego obwodu. Wymagany czas podtrzymania oświetlenia ewakuacyjnego wynosi 1 godziny. </w:t>
      </w:r>
    </w:p>
    <w:p>
      <w:pPr>
        <w:pStyle w:val="Heading2"/>
        <w:rPr/>
      </w:pPr>
      <w:bookmarkStart w:id="14" w:name="__RefHeading___Toc429981233"/>
      <w:bookmarkEnd w:id="14"/>
      <w:r>
        <w:rPr>
          <w:rFonts w:cs="Calibri" w:ascii="Calibri" w:hAnsi="Calibri"/>
          <w:sz w:val="22"/>
          <w:szCs w:val="22"/>
        </w:rPr>
        <w:t>4.5. Instalacja siły i gniazd wtyczkowych ogólnego przeznaczenia</w:t>
      </w:r>
    </w:p>
    <w:p>
      <w:pPr>
        <w:pStyle w:val="TextBodyIndent"/>
        <w:ind w:left="0" w:firstLine="708"/>
        <w:jc w:val="both"/>
        <w:rPr/>
      </w:pPr>
      <w:r>
        <w:rPr>
          <w:rFonts w:cs="Arial" w:ascii="Calibri" w:hAnsi="Calibri"/>
          <w:sz w:val="22"/>
          <w:szCs w:val="22"/>
          <w:lang w:eastAsia="pl-PL"/>
        </w:rPr>
        <w:t>Instalację gniazd wtyczkowych 230 V oraz 400 V należy wykonać przewodami typu YDYżo 3x2,5mm</w:t>
      </w:r>
      <w:r>
        <w:rPr>
          <w:rFonts w:cs="Arial" w:ascii="Calibri" w:hAnsi="Calibri"/>
          <w:sz w:val="22"/>
          <w:szCs w:val="22"/>
          <w:vertAlign w:val="superscript"/>
          <w:lang w:eastAsia="pl-PL"/>
        </w:rPr>
        <w:t>2</w:t>
      </w:r>
      <w:r>
        <w:rPr>
          <w:rFonts w:cs="Arial" w:ascii="Calibri" w:hAnsi="Calibri"/>
          <w:sz w:val="22"/>
          <w:szCs w:val="22"/>
          <w:lang w:eastAsia="pl-PL"/>
        </w:rPr>
        <w:t xml:space="preserve"> o napięciu izolacji 750V układanymi pod tynkiem. Należy zastosować osprzęt wtynkowy w pomieszczeniach suchych, a w pomieszczeniach sanitarnych oraz gospodarczych szczelny IP44. Gniazda w pomieszczeniach technicznych i sanitarnych zamontować na wysokości 1,1-1.2m nad podłogą, a w pozostałych pomieszczeniach biurowych na wysokości 0,3m. Dla celów zasilanie gniazd komputerowych przewiduję się montaż zestawów gniazd komputerowych (gniazda DATA) montowanych wtynkowo w ścianach.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bookmarkStart w:id="15" w:name="__RefHeading___Toc429981234"/>
      <w:bookmarkEnd w:id="15"/>
      <w:r>
        <w:rPr>
          <w:rFonts w:cs="Calibri" w:ascii="Calibri" w:hAnsi="Calibri"/>
          <w:sz w:val="22"/>
          <w:szCs w:val="22"/>
        </w:rPr>
        <w:t>4.6. Sieć strukturalna (komputerowa i telefoniczna)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 xml:space="preserve">W budynku przewiduje się wykonanie system okablowania strukturalnego. W poszczególnych pomieszczeniach budynków przewiduje się zabudowę gniazd abonenckich typu RJ45 przy każdym stanowisku komputerowym. System okablowania strukturalnego należy zabudować w strukturze gwiazdy. Instalacja będzie dostarczała abonentom usługi  informatyczne i teleinformatyczne. 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łównym punktem dystrybucyjnym instalacji teleinformatycznej będzie projektowana szafa dystrybucyjna oznaczona jako GPD. W zakresie inwestora pozostaje określenie sposób dostępu projektowanej sieci do mediów. Szafę GPD należy wyposażyć w kompletną część pasywną i aktywną, tj.: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panele światłowodowe,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>- panele rozdzielcze klasy 5,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panele porządkujące,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switche, 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szafy GPD oraz istniejącej szafy PPD poprowadzić kable UTP kat. 5e do gniazd RJ45. Kable UTP należy układać pod tynkiem w rurkach instalacyjnych karbowanych o średnicy dostosowanej do przewodów.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leży zastosować ujednolicony system okablowania strukturalnego klasy 5e, w którym do poszczególnych punktów abonenckich należy prowadzić jedynie przewody UTP 4x2x0,5 kat 5e (ilość przewodów zależna jest od ilości gniazd abonenckich) i zakańczać je gniazdami RJ45 kat 5e. Użytkownik zadecyduje do którego gniazda w obrębie danego pomieszczenia należy przyłączyć usługę internetową oraz usługę telefoniczną. Przyłączenie wybranej usługi do konkretnego gniazda odbywać się będzie w odpowiednim punkcie szafy GPD i PPD. Wszystkie elementy toru transmisyjnego, powinny pochodzić od jednego producenta.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Główne wytyczne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szystkie elementy toru transmisyjnego, powinny pochodzić od jednego producenta,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onfiguracja logiczna sieci w systemie gwiazdy hierarchicznej,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kablowanie wykonać skrętką 4 parową, maksymalna dopuszczalna odległość pomiędzy</w:t>
      </w:r>
    </w:p>
    <w:p>
      <w:pPr>
        <w:pStyle w:val="BodyText2"/>
        <w:ind w:lef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panelem krosowym w szafie MDF, a gniazdem abonenckim wynosi 100m.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szafy MDF należy doprowadzić zasilanie 400V przewodem YDYżo 5x2,5mm2 z tablicy T2.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między projektowaną szafą GDP, a istniejącą PPD należy wykonać połączenie światłowodowe i kablowe zgodnie ze schematem pokazanym w części rysunkowej projektu.</w:t>
      </w:r>
    </w:p>
    <w:p>
      <w:pPr>
        <w:pStyle w:val="Heading2"/>
        <w:rPr/>
      </w:pPr>
      <w:bookmarkStart w:id="16" w:name="__RefHeading___Toc429981235"/>
      <w:bookmarkEnd w:id="16"/>
      <w:r>
        <w:rPr>
          <w:rFonts w:cs="Calibri" w:ascii="Calibri" w:hAnsi="Calibri"/>
          <w:sz w:val="22"/>
          <w:szCs w:val="22"/>
        </w:rPr>
        <w:t>4.7. System sygnalizacji włamania i napadu - SSWiN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budynku przyjęto zastosowanie systemu opartego o urządzenia detekcyjne (czujki ruchu PIR). Do budowy kompletnego systemu przewidziano: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 xml:space="preserve">- centrale alarmową 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 xml:space="preserve">- czujnik ruchu PIR 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>- manipulator LCD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>- sygnalizatory optyczno -  akustyczne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anipulatory montować na ścianie na wysokości około 130 cm od poziomu posadzki. Czujki PIR montować w rogach ścian na wysokości 280-300 cm od poziomu posadzki, dopuszcza się zmianę miejsca instalacji czujek spowodowaną ,np. usytuowaniem mebli, kratek wentylacyjnych, itp.  Dla zasilania centrali alarmowej oraz urządzeń systemu wymagających zasilania  należy doprowadzić z rozdzielnicy budynku napięcie 230V 50Hz.  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wagi końcowe: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>- Instalację należy wykonać zgodnie z obowiązującymi normami, przepisami i zasadami.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>- instalacja powinna pozostawać pod stałym nadzorem firmy prowadzącej konserwację.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wykonująca instalację i/albo prowadząca serwis pogwarancyjny dokona przeszkolenia personelu użytkownika w zakresie obsługi instalacji oraz opracuje instrukcje i postępowania w przypadkach wystąpienia alarmów. Instrukcje te powinny być wywieszone w punkcie nadzoru.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czujek oraz sygnalizatorów należy ułożyć okablowania o typu YTDY 8(6)x0,5mm2, a do manipulatorów LCD  przewód UTP 4x2x0,5.</w:t>
      </w:r>
    </w:p>
    <w:p>
      <w:pPr>
        <w:pStyle w:val="Heading2"/>
        <w:rPr/>
      </w:pPr>
      <w:bookmarkStart w:id="17" w:name="__RefHeading___Toc429981236"/>
      <w:r>
        <w:rPr>
          <w:rFonts w:cs="Calibri" w:ascii="Calibri" w:hAnsi="Calibri"/>
          <w:sz w:val="22"/>
          <w:szCs w:val="22"/>
        </w:rPr>
        <w:t>4.8. Instalacja CCTV</w:t>
      </w:r>
      <w:bookmarkEnd w:id="17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"/>
        <w:ind w:left="0" w:firstLine="708"/>
        <w:jc w:val="both"/>
        <w:rPr/>
      </w:pPr>
      <w:r>
        <w:rPr>
          <w:rFonts w:cs="Arial" w:ascii="Calibri" w:hAnsi="Calibri"/>
          <w:sz w:val="22"/>
          <w:szCs w:val="22"/>
        </w:rPr>
        <w:t>Wewnątrz budynku, dla obserwacji kasy i pomieszczenia BOK zainstalowane zostan</w:t>
      </w:r>
      <w:r>
        <w:rPr>
          <w:rFonts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 xml:space="preserve"> kamery IP 2Mpx. Wewnątrz budynku należy zabudować wewnętrzne kamery kopułowe IP. Parametry kamer podane zostały w części rysunkowej projektu w legendzie.  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łości instalacji monitoringu należy sprowadzić do szafy dystrybucyjnej MDF. Gdzie zainstalowany zostanie rejestrator cyfrowy sieciowy 8 wejściowy. Rejestrator należy wyposażyć w dyski twarde o łącznej  pojemności 8TB. W szafie GPD należy zabudować monitor LED 22 cale.</w:t>
      </w:r>
    </w:p>
    <w:p>
      <w:pPr>
        <w:pStyle w:val="BodyText2"/>
        <w:ind w:left="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rzewodowanie sygnałowe do kamer należy wykonać przewodami typu UTP 4x2x0,5 kat. 5e. Zasilanie kamer obywać będzie się poprzez zasilacz POE zabudowany w szafie MDF. Przewody należy układać podtynkowo w rurkach karbowanych o średnicy dostosowanej do przekroju przewodów. Przepusty przez zewn</w:t>
      </w:r>
      <w:r>
        <w:rPr>
          <w:rFonts w:cs="Arial" w:ascii="Calibri" w:hAnsi="Calibri"/>
          <w:sz w:val="22"/>
          <w:szCs w:val="22"/>
        </w:rPr>
        <w:t>ę</w:t>
      </w:r>
      <w:r>
        <w:rPr>
          <w:rFonts w:cs="Arial" w:ascii="Calibri" w:hAnsi="Calibri"/>
          <w:sz w:val="22"/>
          <w:szCs w:val="22"/>
        </w:rPr>
        <w:t xml:space="preserve">trzne </w:t>
      </w:r>
      <w:r>
        <w:rPr>
          <w:rFonts w:cs="Arial" w:ascii="Calibri" w:hAnsi="Calibri"/>
          <w:sz w:val="22"/>
          <w:szCs w:val="22"/>
        </w:rPr>
        <w:t>ś</w:t>
      </w:r>
      <w:r>
        <w:rPr>
          <w:rFonts w:cs="Arial" w:ascii="Calibri" w:hAnsi="Calibri"/>
          <w:sz w:val="22"/>
          <w:szCs w:val="22"/>
        </w:rPr>
        <w:t>ciany budynku należy uszczelni</w:t>
      </w:r>
      <w:r>
        <w:rPr>
          <w:rFonts w:cs="Arial" w:ascii="Calibri" w:hAnsi="Calibri"/>
          <w:sz w:val="22"/>
          <w:szCs w:val="22"/>
        </w:rPr>
        <w:t>ć</w:t>
      </w:r>
      <w:r>
        <w:rPr>
          <w:rFonts w:cs="Arial" w:ascii="Calibri" w:hAnsi="Calibri"/>
          <w:sz w:val="22"/>
          <w:szCs w:val="22"/>
        </w:rPr>
        <w:t xml:space="preserve"> przed przenikaniem wody i gazu. Montaż konstrukcji wsporczych dostosowa</w:t>
      </w:r>
      <w:r>
        <w:rPr>
          <w:rFonts w:cs="Arial" w:ascii="Calibri" w:hAnsi="Calibri"/>
          <w:sz w:val="22"/>
          <w:szCs w:val="22"/>
        </w:rPr>
        <w:t>ć</w:t>
      </w:r>
      <w:r>
        <w:rPr>
          <w:rFonts w:cs="Arial" w:ascii="Calibri" w:hAnsi="Calibri"/>
          <w:sz w:val="22"/>
          <w:szCs w:val="22"/>
        </w:rPr>
        <w:t xml:space="preserve"> do warunków montażu na </w:t>
      </w:r>
      <w:r>
        <w:rPr>
          <w:rFonts w:cs="Arial" w:ascii="Calibri" w:hAnsi="Calibri"/>
          <w:sz w:val="22"/>
          <w:szCs w:val="22"/>
        </w:rPr>
        <w:t>ś</w:t>
      </w:r>
      <w:r>
        <w:rPr>
          <w:rFonts w:cs="Arial" w:ascii="Calibri" w:hAnsi="Calibri"/>
          <w:sz w:val="22"/>
          <w:szCs w:val="22"/>
        </w:rPr>
        <w:t xml:space="preserve">cianach i sufitach. </w:t>
      </w:r>
    </w:p>
    <w:p>
      <w:pPr>
        <w:pStyle w:val="Heading2"/>
        <w:rPr/>
      </w:pPr>
      <w:bookmarkStart w:id="18" w:name="__RefHeading___Toc429981237"/>
      <w:bookmarkEnd w:id="18"/>
      <w:r>
        <w:rPr>
          <w:rFonts w:cs="Calibri" w:ascii="Calibri" w:hAnsi="Calibri"/>
          <w:sz w:val="22"/>
          <w:szCs w:val="22"/>
        </w:rPr>
        <w:t>4.9. Instalacja przeciwprzepięciowa</w:t>
      </w:r>
    </w:p>
    <w:p>
      <w:pPr>
        <w:pStyle w:val="TextBodyIndent"/>
        <w:ind w:left="0" w:firstLine="708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W celu ochrony mienia i osób przed przepięciami w projektowanych tablicach należy zamontować ochronniki przepięciowe klasy C typu TNS (bądź równoważny). </w:t>
      </w:r>
    </w:p>
    <w:p>
      <w:pPr>
        <w:pStyle w:val="Heading2"/>
        <w:rPr/>
      </w:pPr>
      <w:bookmarkStart w:id="19" w:name="__RefHeading___Toc429981238"/>
      <w:bookmarkEnd w:id="19"/>
      <w:r>
        <w:rPr>
          <w:rFonts w:cs="Calibri" w:ascii="Calibri" w:hAnsi="Calibri"/>
          <w:sz w:val="22"/>
          <w:szCs w:val="22"/>
        </w:rPr>
        <w:t>4.10. Ochrona przeciwporażeniowa</w:t>
      </w:r>
    </w:p>
    <w:p>
      <w:pPr>
        <w:pStyle w:val="TextBodyIndent"/>
        <w:ind w:left="0" w:firstLine="708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Układ zasilania obwodów elektrycznych budynku  należy wykonać w systemie TN–S tzn. z rozdzielonymi przewodami N i PE. Jako ochronę przed dotykiem bezpośrednim zastosowano Samoczynne Wyłączenie Zasilania, zrealizowane na wyłącznikach samoczynnych oraz rozłącznikach bezpiecznikowych.  We wszystkich łazienkach wykonać połączenia wyrównawcze miejscowe przewodem LgYżo 1x6 pod tynkiem i włączyć do wspólnej puszki potencjały rur wody zimnej, ciepłej, CO .</w:t>
      </w:r>
    </w:p>
    <w:p>
      <w:pPr>
        <w:pStyle w:val="Heading2"/>
        <w:rPr/>
      </w:pPr>
      <w:bookmarkStart w:id="20" w:name="__RefHeading___Toc429981239"/>
      <w:bookmarkEnd w:id="20"/>
      <w:r>
        <w:rPr>
          <w:rFonts w:cs="Calibri" w:ascii="Calibri" w:hAnsi="Calibri"/>
          <w:sz w:val="22"/>
          <w:szCs w:val="22"/>
        </w:rPr>
        <w:t>4.11. Uwagi końcowe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 wykonaniu w/w  robót należy wykonać: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 dokumentację powykonawczą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 odbiór instalacji elektrycznej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ym celu należy dostarczyć :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  protokół odbioru robót  elektrycznych,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  protokoły badania instalacji elektrycznej (pomiary rezystancji izolacji przewodów),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  protokoły skuteczności szybkiego wyłączania, badania ciągłości przewodów, pomiar  </w:t>
      </w:r>
    </w:p>
    <w:p>
      <w:pPr>
        <w:pStyle w:val="BodyText2"/>
        <w:ind w:left="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uziemienia,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atesty i certyfikaty zabudowanych materiałów i urządzeń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pomiary instalacji niskoprądowej,</w:t>
      </w:r>
    </w:p>
    <w:p>
      <w:pPr>
        <w:pStyle w:val="BodyTex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prace instalacyjne należy wykonać zgodnie z ustawą Prawo Budowlane oraz obowiązującymi przepisami i normami branżowymi, przy zachowaniu zasad   BHP i wymagań p.poż.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bookmarkStart w:id="21" w:name="__RefHeading___Toc429981240"/>
      <w:bookmarkEnd w:id="21"/>
      <w:r>
        <w:rPr>
          <w:rFonts w:cs="Calibri" w:ascii="Calibri" w:hAnsi="Calibri"/>
          <w:sz w:val="22"/>
          <w:szCs w:val="22"/>
        </w:rPr>
        <w:t>4.12. Plan bezpieczeństwa i ochrony zdrowia</w:t>
      </w:r>
    </w:p>
    <w:p>
      <w:pPr>
        <w:pStyle w:val="BodyText2"/>
        <w:ind w:left="0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alizacja niniejszego opracowania wymaga zgodnie z Rozporządzeniem Ministra Infrastruktury ogłoszonym w Dz. U. Nr 120 z dnia 23.06.2003 sporządzenia planu bezpieczeństwa i ochrony zdrowia ponieważ występują roboty przy wykonywaniu których istnieje ryzyko upadku z wysokości powyżej 5,0 m i nie tylko.</w:t>
      </w:r>
    </w:p>
    <w:p>
      <w:pPr>
        <w:pStyle w:val="BodyText2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PL SwitzerlandLight CE">
    <w:altName w:val="PL SwitzerlandLight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4130</wp:posOffset>
              </wp:positionH>
              <wp:positionV relativeFrom="paragraph">
                <wp:posOffset>-13462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-10.6pt" to="451.85pt,-1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20"/>
      </w:rPr>
      <w:t>LUK MEDIA PROJEKT,</w:t>
    </w:r>
    <w:r>
      <w:rPr>
        <w:rFonts w:cs="Calibri" w:ascii="Calibri" w:hAnsi="Calibri"/>
        <w:sz w:val="20"/>
      </w:rPr>
      <w:t xml:space="preserve"> ul. Kasztelańska 60, 58-316 Wałbrzych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lang w:val="de-DE"/>
      </w:rPr>
    </w:pPr>
    <w:r>
      <w:rPr>
        <w:rFonts w:cs="Calibri" w:ascii="Calibri" w:hAnsi="Calibri"/>
        <w:sz w:val="20"/>
        <w:lang w:val="de-DE"/>
      </w:rPr>
      <w:t>tel. (074) 666 55 82, 509 950 590   e-mail: biuro@lmpnieruchomosci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lang w:eastAsia="pl-PL"/>
      </w:rPr>
    </w:pPr>
    <w:r>
      <w:rPr>
        <w:rFonts w:cs="Calibri" w:ascii="Calibri" w:hAnsi="Calibri"/>
        <w:sz w:val="20"/>
        <w:lang w:eastAsia="pl-PL"/>
      </w:rPr>
      <w:t>Remont pomieszczeń w budynku przy ulicy Okrzei 10 w Jeleniej Górze (działka nr 19/6, obręb nr 0028, 28NE)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0"/>
        <w:lang w:eastAsia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4130</wp:posOffset>
              </wp:positionH>
              <wp:positionV relativeFrom="paragraph">
                <wp:posOffset>140335</wp:posOffset>
              </wp:positionV>
              <wp:extent cx="5587365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1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0"/>
        <w:lang w:eastAsia="pl-PL"/>
      </w:rPr>
      <w:t>br. instalacje elektry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5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3"/>
    </w:pPr>
    <w:rPr>
      <w:rFonts w:ascii="Arial" w:hAnsi="Arial" w:cs="Arial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spacing w:val="4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false"/>
      <w:spacing w:lineRule="auto" w:line="360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yl1">
    <w:name w:val="Styl1"/>
    <w:basedOn w:val="Normal"/>
    <w:qFormat/>
    <w:pPr>
      <w:numPr>
        <w:ilvl w:val="0"/>
        <w:numId w:val="2"/>
      </w:numPr>
      <w:suppressAutoHyphens w:val="false"/>
      <w:ind w:left="0" w:right="0" w:hanging="0"/>
    </w:pPr>
    <w:rPr>
      <w:b/>
      <w:u w:val="single"/>
    </w:rPr>
  </w:style>
  <w:style w:type="paragraph" w:styleId="Contents1">
    <w:name w:val="TOC 1"/>
    <w:basedOn w:val="Normal"/>
    <w:next w:val="Normal"/>
    <w:pPr>
      <w:suppressAutoHyphens w:val="false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uppressAutoHyphens w:val="false"/>
      <w:ind w:left="200" w:hanging="0"/>
    </w:pPr>
    <w:rPr>
      <w:smallCaps/>
      <w:sz w:val="20"/>
      <w:szCs w:val="20"/>
    </w:rPr>
  </w:style>
  <w:style w:type="paragraph" w:styleId="WWZwykytekst">
    <w:name w:val="WW-Zwyk?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ind w:left="851" w:hanging="0"/>
    </w:pPr>
    <w:rPr>
      <w:rFonts w:ascii="PL SwitzerlandLight CE;PL SwitzerlandLight" w:hAnsi="PL SwitzerlandLight CE;PL SwitzerlandLight" w:eastAsia="PL Switzerland;Courier New" w:cs="PL SwitzerlandLight CE;PL SwitzerlandLight"/>
      <w:szCs w:val="20"/>
    </w:rPr>
  </w:style>
  <w:style w:type="paragraph" w:styleId="NormalIndent10">
    <w:name w:val="Normal Indent 1.0"/>
    <w:basedOn w:val="Normal"/>
    <w:qFormat/>
    <w:pPr>
      <w:keepLines/>
      <w:suppressAutoHyphens w:val="false"/>
      <w:spacing w:before="80" w:after="0"/>
      <w:ind w:left="1152" w:hanging="0"/>
    </w:pPr>
    <w:rPr>
      <w:rFonts w:ascii="Arial Narrow" w:hAnsi="Arial Narrow" w:cs="Arial Narrow"/>
      <w:szCs w:val="20"/>
    </w:rPr>
  </w:style>
  <w:style w:type="paragraph" w:styleId="Standardowy1">
    <w:name w:val="Standardowy1"/>
    <w:basedOn w:val="Normal"/>
    <w:qFormat/>
    <w:pPr>
      <w:suppressAutoHyphens w:val="false"/>
      <w:spacing w:before="0" w:after="120"/>
      <w:jc w:val="both"/>
    </w:pPr>
    <w:rPr>
      <w:rFonts w:ascii="Arial Narrow" w:hAnsi="Arial Narrow" w:cs="Arial Narrow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6:35:00Z</dcterms:created>
  <dc:creator>Ligor</dc:creator>
  <dc:description/>
  <dc:language>en-US</dc:language>
  <cp:lastModifiedBy>Łukasz</cp:lastModifiedBy>
  <cp:lastPrinted>2015-09-14T17:52:00Z</cp:lastPrinted>
  <dcterms:modified xsi:type="dcterms:W3CDTF">2015-09-14T16:35:00Z</dcterms:modified>
  <cp:revision>2</cp:revision>
  <dc:subject/>
  <dc:title>PRZEDSĘBIORSTWO  USŁUGOWO HANDLOWE  „OMEGA”</dc:title>
</cp:coreProperties>
</file>