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ŚWIETLENI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l. Wyczółkowskiego w Jeleniej Gór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Ulica Wyczółkowskiego posiada w chwili obecnej oświetlenie drogowe na słupach stalowych (od ul. Wolności do ul. Malczewskiego – kratowych). Stan techniczny słupów, wysięgników, przewodów i opraw kwalifikuje oświetlenie tej ulicy do wymiany. Ponadto odcinki oświetlenia pomiędzy oprawami oznaczonymi L1 do L4 oraz L5 do L9 wykonane są jako napowietrzne z przewodów aluminiowych nieizolowanych. Oświetlenie ul. Wyczółkowskiego podzielone jest na dwa obwod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bwód Nr 1 zasilany linią kablową od słupa S1 w ul. Wańkowicza z kierunku stacji transformatorowej PT16910. Obwód ten zasila oprawy od L1 do L9 i oświetlenie odcinka ul. Malczewskiego poprzez słup oświetleniowy S2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bwód Nr 2 zasilany linią kablową za stacji PT22707 poprzez słup S3 oświetlenie ul. Morcinka. Obwód ten zasila oprawy L22 do L10 oraz oświetlenie ul. Hofmana z L18 poprzez S4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Sieć oświetleniowa obwodu Nr 1 stanowi własność EnergiaPro GRUPA TAURON S.A. Dlatego prace modernizacyjne prowadzić porozumieniu z Rejonem Wykonawstwa Sieci SN i nN EnergiaPro GRUPA TAURON S.A. Oddział w Jeleniej Górze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Układ zasilania oświetlenia ul. Wyczółkowskiego należy pozostawić bez zmian. </w:t>
        <w:br/>
        <w:t>W ramach modernizacji ulicy Wyczółkowskiego należy wykonać n.w. roboty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la obwodu Nr 1 zdemontować istniejące oświetlenie zasilanie linią napowietrzną na odcinkach L1÷L4 i L5÷L9. Słup S1 i S2 pozostawić bez zmian. Odcinki linii sieci kablowych od S1 do L4 i S1 do L5 wymienić na sieć kablową wykonaną z kabla YAKY 4×25 mm</w:t>
      </w:r>
      <w:r>
        <w:rPr>
          <w:vertAlign w:val="superscript"/>
        </w:rPr>
        <w:t>2</w:t>
      </w:r>
      <w:r>
        <w:rPr/>
        <w:t>. Odcinek sieci kablowej od L9 do S2 pozostawić bez zmian. Na modernizowanych odcinkach L1÷L4 i L5÷L9 należy w miejsce zdemontowanych słupów, zamontować słupy o wysokości 9 m typu S – 90, stalowe, sześciokątne, ocynkowane na fundamentach betonowych. Słupy przystosować do podwieszenia przewodu samonośnego typu AsXSn 4×25 mm</w:t>
      </w:r>
      <w:r>
        <w:rPr>
          <w:vertAlign w:val="superscript"/>
        </w:rPr>
        <w:t>2</w:t>
      </w:r>
      <w:r>
        <w:rPr/>
        <w:t>. W/w słupy montować w miejscach zdemontowanych słupów istniejących. Na słupach zamontować oprawy oświetleniowe OUSe-100W z lampami sodowymi typu SONT-PLUS-100W. Oprawy montować na wysięgnikach o długości L=1,5 m. Zastosować zabezpieczenie topikowe typu SV19.25 z wkładką topikową 4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la obwodu Nr 2 – zdemontować istniejące słupy oświetlenia od L10 do L22. Oświetleniową sieć kablową na odcinku od L10 do L22 należy wymienić na sieć kablową wykonaną z kabla YAKY 4×25 mm</w:t>
      </w:r>
      <w:r>
        <w:rPr>
          <w:vertAlign w:val="superscript"/>
        </w:rPr>
        <w:t>2</w:t>
      </w:r>
      <w:r>
        <w:rPr/>
        <w:t>. Kable należy układać w rurach ochronnych DVR ø 75 na głębokości 0,7 m. Prace wykonać zgodnie z normą kablową N – SEP – 2004. Wzdłuż kabla należy ułożyć drut ocynkowany DFe/Zn ø8mm uziemiając projektowane słupy oświetleniowe. Słupy wyposażyć w tabliczki bezpiecznikowe ROSA-TB-1. Na słupach zamontować oprawy oświetleniowe OUSe-100W z lampami sodowymi typu SONT-PLUS-100W. Oprawy montować na wysięgnikach o długości L=1,5 m.</w:t>
      </w:r>
    </w:p>
    <w:p>
      <w:pPr>
        <w:pStyle w:val="Normal"/>
        <w:spacing w:lineRule="auto" w:line="360" w:before="240" w:after="0"/>
        <w:ind w:firstLine="708"/>
        <w:jc w:val="both"/>
        <w:rPr>
          <w:b/>
          <w:b/>
        </w:rPr>
      </w:pPr>
      <w:r>
        <w:rPr>
          <w:b/>
        </w:rPr>
        <w:t>UWAGA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zed rozpoczęciem prac modernizacyjnych należy wyłączyć zasilanie oświetlenia ul. Wyczółkowskiego w porozumieniu z Rejonem Wykonawstwa Sieci SN i nN EnergiaPro GRUPA TAURON S.A. Oddział w Jeleniej Górz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8:37:00Z</dcterms:created>
  <dc:creator>Jacek Piech</dc:creator>
  <dc:description/>
  <cp:keywords/>
  <dc:language>en-US</dc:language>
  <cp:lastModifiedBy>Jacek Piech</cp:lastModifiedBy>
  <dcterms:modified xsi:type="dcterms:W3CDTF">2008-12-07T13:46:00Z</dcterms:modified>
  <cp:revision>4</cp:revision>
  <dc:subject/>
  <dc:title>OŚWIETLENIE</dc:title>
</cp:coreProperties>
</file>