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24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WARTOŚĆ  TECZKI</w:t>
      </w:r>
    </w:p>
    <w:p>
      <w:pPr>
        <w:pStyle w:val="Normal"/>
        <w:spacing w:lineRule="auto" w:line="276" w:before="24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  <w:tab/>
        <w:t>KOD OKREŚLONY WE WSPÓLNYM SŁOWNIKU ZAMÓWIEŃ CPV.</w:t>
      </w:r>
    </w:p>
    <w:p>
      <w:pPr>
        <w:pStyle w:val="Normal"/>
        <w:spacing w:lineRule="auto" w:line="276" w:before="24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 </w:t>
        <w:tab/>
        <w:t xml:space="preserve">CZĘŚĆ OPISOWA PROGRAMU FUNKCJONALNO - UŻYTKOWEGO </w:t>
      </w:r>
    </w:p>
    <w:p>
      <w:pPr>
        <w:pStyle w:val="Normal"/>
        <w:spacing w:lineRule="auto" w:line="276" w:before="24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     </w:t>
        <w:tab/>
        <w:t>CZĘŚĆ INFORMACYJNA PROGRAMU FUNKCJONALNO - UŻYTKOWEGO</w:t>
      </w:r>
    </w:p>
    <w:p>
      <w:pPr>
        <w:pStyle w:val="Normal"/>
        <w:spacing w:lineRule="auto" w:line="276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  <w:tab/>
        <w:t>KOLORYSTYKA KIOSKÓW WRZUTOWYCH</w:t>
      </w:r>
    </w:p>
    <w:p>
      <w:pPr>
        <w:pStyle w:val="Normal"/>
        <w:spacing w:lineRule="auto" w:line="276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  <w:tab/>
        <w:t>RYSUNKI POGLĄDOW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Kod określony we Wspólnym Słowniku Zamówień CPV: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ział 71: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1220000 - 6 Usługi projektowania architektonicznego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ział 45: Roboty budowlane KOD CPV 45000000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Grupa 45.1: Przygotowanie terenu pod budowę KOD CPV 45100000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Grupa 45.1: Przygotowanie terenu pod budowę i roboty ziemne KOD CPV 45111200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Grupa 45.1 Roboty wykopaliskowe na terenach archeologicznych KOD CPV 45112450 - 4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Grupa 45.2: Roboty budowlane w zakresie wszystkich wznoszenia kompletnych obiektów budowlanych lub ich części: robót w zakresie inżynierii lądowej i wodnej KOD CPV 45222000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4928480-6 Pojemniki i kosze na odpady i śmiec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24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 </w:t>
        <w:tab/>
        <w:t xml:space="preserve">CZĘŚĆ OPISOWA PROGRAMU FUNKCJONALNO - UŻYTKOWEGO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rzedmiot  zamówieni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Przedmiotem opracowania jest wykonanie projektu budowlanego montażu pięciu podziemnych pojemników w zbiornikach żelbetowych przeznaczonych do zbiórki selektywnej stałych odpadów komunalnych gromadzonych przez użytkowników indywidualnych lub podmioty gospodarcze, wraz z otworzeniem  nawierzchni dróg dojazdowych – pieszojezdni przy                      ul. Bankowej nr dz. 58/4 obręb 0028,AM-58w Jeleniej Górze zgodnie z planem miejscow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pis wymagań zamawiającego z stosunku do przedmiotu zamówieni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</w:rPr>
        <w:t xml:space="preserve">Przed przystąpieniem do wykonania prac budowlanych należy uzyskać decyzję pozwolenia na budowę – uprawomocnioną wraz z uzgodnieniem </w:t>
      </w:r>
      <w:r>
        <w:rPr>
          <w:rFonts w:cs="Times New Roman" w:ascii="Times New Roman" w:hAnsi="Times New Roman"/>
        </w:rPr>
        <w:t>w tym zakresie z Wojewódzkim Konserwatorem Zabytków oraz, jeśli to projektant uzna za konieczne,  należy wykonać badania geotechniczne i hydrologiczne. Roboty budowlane należy prowadzić pod nadzorem archeologiczny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skład gniazd na odpady komunalne będą wchodziły: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Zbiornik żelbetowy – prefabrykat wodoodporny, szczelnie zamknięty 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Kontener wewnętrzny - wykonany ze stali galwanizowanej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Kiosku wrzutowy – element odbioru odpadów 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Platforma przykrywająca pojemnik – stalowy z przyklejoną kostka granitową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Rama górna pojemnika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Mechanizm wspomagający podnoszenie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Platforma bezpieczeństw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System opróżniania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Opróżnianie kontenerów wewnętrznych powinno odbywać się z wykorzystaniem standardowego systemu HDS z podwójnym hakiem. Opróżnianie kontenerów należy realizowane jest za pomocą systemu dwu-hakowego, gdzie jeden stały hak służy do wyciągnięcia kontenera ponad powierzchnię a drugi ruchomy do obsługi klap zamykających podczepiony łańcuchami (4 sztuki) o nośności minimum 1000kg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W chwili opróżniania kontenera – podziemny stały zbiornik żelbetonowy musi być zabezpieczany przez automatycznie wysuwaną platformę bezpieczeństwa z przeciwwagą. Wszystkie systemy mechaniczne oraz górna platforma projektuje się wykonać z materiałów spełniających odpowiednie normy techniczne oraz stosowne normy bezpieczeństw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biornik żelbetowy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biornik żelbetowy, to wkopywany do gruntu prefabrykat należy wykonać ze wzmocnionego,  wodoodpornego specjalnego betonu, przeznaczonego do umieszczenia w nim metalowego kontenera na odpady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je się pięć zbiorników żelbetowych kontenerów stalowych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- o poj. 3x3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przeznaczone na gromadzenie: szkła, odpady biodegradowalne, odpady zmieszane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- o poj. 2x5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przeznaczone ma gromadzenie: papieru i tworzyw sztucznych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Wymiary zbiorników do 220x220cm. i głębokości dla zbiornika na 3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– do 180cm. i dla zbiornika o na 5m3 - do 280cm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je się ze spadkiem 3% dna do miejsca centralnego dla umożliwienia gromadzenia ewentualnych odcieków na dn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fabrykat spełniać powinien wymagania techniczne i konstrukcyjne w zakresie:  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Wytrzymałości mechanicznej na zgniatanie (nacisk i ruchy gruntu)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Wytrzymałości mechanicznej na obciążenia i uderzenia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Odporności chemicznej na działanie czynników zewnętrznych i wewnętrznych 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Szczelności na przecieki zarówno z zewnątrz i do wewnątrz bez względu </w:t>
        <w:br/>
        <w:t>na miejsce lokalizacji i rodzaj gruntu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Możliwości gromadzenie w jednym miejscu potencjalnych odcieków (płynów) 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Solidności wykonania z  betonu zbrojonego (C35) 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·</w:t>
        <w:tab/>
        <w:t>Uniwersalności uwzględniającej instalację w różnych lokalizacjach i warunkach tereno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iosk wrzutowy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Kiosk wrzutowy stanowi część pojemnika służącą jako element odbiorczy odpadów </w:t>
        <w:br/>
        <w:t>o pojemności bębna 100 litrów. Należy oznakować zgodnie z wymogami odbiorcy o wym.  do 75x55x90cm. z wykorzystaniem znaków graficznych, kolorów i napisów określających rodzaj odpadów określonych poniżej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Kiosk wrzutowy wykonany jest z ocynkowanej blachy stalowej o grubości 3 mm zabezpieczonej antykorozyjnie, w kolorze grafitowym z zabezpieczeniem przed graffiti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</w:rPr>
        <w:t>Bęben wewnętrzny  należy wykonać ze stali nierdzewnej szczotkowan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ałą konstrukcję kontenera zabezpieczyć należy trwale przed wpływem warunków atmosferycznych przez cynkowanie ogniowe tak aby zapewnić długie i bezproblemowe użytkowa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Kiosk wrzutowy należy wyposażyć w elektroniczny system dostępu (zamek) sterowany przy użyciu karty chipowej oraz własne źródło energii (akumulator). Należy zaprojektować  elektroniczny system dostępu ze zintegrowaniem z czujnikami stanu zapełnienia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OLORYSTYK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lorystyka  elementów stalowych platformy i kiosku wrzutowego zgodnie z wg załączonej kolorystyki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lorystyka i opis na bębnie: 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Kiosk wrzutowy – kolor grafitowy RAL 7012</w:t>
      </w:r>
    </w:p>
    <w:p>
      <w:pPr>
        <w:pStyle w:val="Bezodstpw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dpady mieszane – elementy czarne RAL 9005 z napisem  grawerowanym „ZMIESZANE” </w:t>
      </w:r>
    </w:p>
    <w:p>
      <w:pPr>
        <w:pStyle w:val="Bezodstpw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dpady biodegradowalne – elementy brązowe RAL 8014 z napisem grawerowanym „BIO” </w:t>
      </w:r>
    </w:p>
    <w:p>
      <w:pPr>
        <w:pStyle w:val="Bezodstpw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zkło – elementy zielone RAL 6029 z napisem grawerowanym  „SZKŁO” </w:t>
      </w:r>
    </w:p>
    <w:p>
      <w:pPr>
        <w:pStyle w:val="Bezodstpw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 xml:space="preserve">- Papier – elementy niebieskie RAL 5005 z napisem grawerowanym „TWORZYWA SZTUCZNE”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ontener wewnętrzny metalow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>Kontener wewnętrzny należy wykonać z blachy ocynkowanej o minimalnej grubości 2mm. Rama nośna kontenera, należy zaprojektować w sposób zapewniający maksymalną wytrzymałość przy zachowaniu umiarkowanej masy własnej. Kontener powinien posiadać uchylne dno umożliwiające łatwe i szybkie opróżnianie. Ruchome dno należy zabezpieczyć guma umożliwiającą zabezpieczenie śmieci – szkła przed rozbicie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latforma przykrywająca pojemnik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Wykonanie podziemnych pojemników pozwala na segregację śmieci zgodnie z oznaczeniami na kioskach wrzutowych. Górna platforma pokrywająca pojemnik należy wykończyć przyklejaną kostką brukową wys. 2cm. (po przecięciu na pół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ma górna pojemnik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Rama górna powinna gwarantować bezpieczeństwo oraz wodoszczelność całego systemu, zapobiegać przedostawaniu się wody oraz wydobywaniu się brzydkich zapachów. </w:t>
        <w:br/>
        <w:t xml:space="preserve">Na górnej ramie znajdują się kioski wrzutow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chanizm wspomagający podnoszeni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podnoszenia i opróżniania składa się z elementów stałych oraz ruchomych, z których odbiera się pojemnik w celu opróżnienia.</w:t>
      </w:r>
      <w:r>
        <w:rPr>
          <w:rFonts w:cs="Times New Roman" w:ascii="Times New Roman" w:hAnsi="Times New Roman"/>
          <w:color w:val="00B050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Kształt klap powinien umożliwić: szczelność, zapewnić zdolność do zatrzymania 150 litrów odcieków pochodzących z gromadzonych odpadów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atforma bezpieczeństw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a powinna być ze stali ocynkowanej, porusza się za pomocą mechanizmu obciążnika połączonego z nią przewodami ze stali nierdzewnej oraz kołami o dużej średnicy, obracającymi się za pomocą łożyska o dużej wytrzymałości (lub równoważny system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forma powinna mieć możliwość podtrzymania co najmniej 200 kg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Całość platformy bezpieczeństwa powinna zostać wykonana z ocynkowanej stalowej blachy </w:t>
        <w:br/>
        <w:t>o minimalnej grubości 2 mm. Ponadto system zaprojektowany powinien być w sposób umożliwiający łatwe i bezproblemowe umieszczanie kontenera wewnątrz prefabrykatu, co przekładać się powinno na łatwość i szybkość opróżniania pojemnik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WIERZCHNIE UTWARDZON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>Należy skuć istniejącą nawierzchnię asfaltową  i wykonać nawierzchnię z kostki granitowej ciętej, z górną powierzchnią płomieniowaną grubości 15 cm, na podsypce cementowo-piaskowej  i podbudowie betonowej. Zakres prac odtworzeniowych przedstawiono na rys. nr 1. Szczegółowe warunki techniczne jakie należy spełnić przy odtworzeniu nawierzchni określono w piśmie MZDiM z dnia 02.12.2015 r. (załącznik nr 2 do Opisu Przedmiotu zamówienia).</w:t>
      </w:r>
    </w:p>
    <w:p>
      <w:pPr>
        <w:pStyle w:val="Normal"/>
        <w:spacing w:lineRule="auto" w:line="276"/>
        <w:jc w:val="both"/>
        <w:rPr>
          <w:rFonts w:ascii="Times New Roman" w:hAnsi="Times New Roman" w:cs="Tahoma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III. </w:t>
      </w:r>
      <w:r>
        <w:rPr>
          <w:rFonts w:cs="Tahoma" w:ascii="Tahoma" w:hAnsi="Tahoma"/>
          <w:b/>
          <w:color w:val="000000"/>
          <w:sz w:val="28"/>
          <w:szCs w:val="28"/>
        </w:rPr>
        <w:t>Część informacyjna programu funkcjonalno-użytkowego obejmuj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Dokumenty potwierdzające zgodność zamierzenia budowlanego z wymaganiami wynikającymi z odrębnych przepis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Na terenie działki obowiązuje plan miejscowy potwierdzający zgodność inwestycji z obowiązującym przeznac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 xml:space="preserve">Właścicielem działki jest Miasto Jelenia Góra reprezentowana przez Prezydenta Miasta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Lokalizacja Gniazd na odpady wg załączonej lokalizacji na mapie sytuacyjnej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Przepisy prawne i normy związane z projektowaniem i wykonaniem zamierzenia budowla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rawo budowlane Ustawa z dnia 07 lipca 1994r. z późniejszymi zmiana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Rozporządzenie Ministra Infrastruktury z dnia 12 kwietnia 2002r. w sprawie warunków technicznych jakim powinny odpowiadać budynki i ich usytuowa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N-B-2000:1982 Obciążenia budowli. Zasady ustalania wart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N-B-03020:1881 Grunty budowlane. Posadowienie bezpośrednie budowli. Obliczenia statyczne i projektow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N-EN 206-1:2003 Beton. Wymagania, właściwości, produkcja i zgodnoś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N-B-06050:1999 Geotechnika. Roboty ziemne. Wymagania ogól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N-B03200:1990 Konstrukcje stalowe. Obliczenia statyczne i projektow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N-B-03264:2002 Konstrukcje betonowe, żelbetowe i sprężone. Obliczenia statyczne i projektow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 PN-S-02205:1998 Drogi samochodowe. Roboty ziemne. Wymagania i bad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-PN-S-06102:1997 Drogi samochodowe. Podbudowy z kruszyw stabilizowanych mechanicz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</w:r>
    </w:p>
    <w:p>
      <w:pPr>
        <w:pStyle w:val="Bezodstpw"/>
        <w:bidi w:val="0"/>
        <w:jc w:val="left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133" w:footer="708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40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before="0" w:after="24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spacing w:lineRule="auto" w:line="271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 w:val="false"/>
      <w:suppressAutoHyphens w:val="true"/>
      <w:overflowPunct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21:57:00Z</dcterms:created>
  <dc:creator>Klient</dc:creator>
  <dc:description/>
  <cp:keywords/>
  <dc:language>en-US</dc:language>
  <cp:lastModifiedBy>lbalicki</cp:lastModifiedBy>
  <cp:lastPrinted>2015-09-20T23:47:00Z</cp:lastPrinted>
  <dcterms:modified xsi:type="dcterms:W3CDTF">2016-02-22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