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240" w:after="240"/>
        <w:jc w:val="center"/>
        <w:textAlignment w:val="baselin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ZAWARTOŚĆ  TECZKI</w:t>
      </w:r>
    </w:p>
    <w:p>
      <w:pPr>
        <w:pStyle w:val="Normal"/>
        <w:spacing w:lineRule="auto" w:line="276" w:before="240" w:after="24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I.</w:t>
        <w:tab/>
        <w:t>KOD OKREŚLONY WE WSPÓLNYM SŁOWNIKU ZAMÓWIEŃ CPV.</w:t>
      </w:r>
    </w:p>
    <w:p>
      <w:pPr>
        <w:pStyle w:val="Normal"/>
        <w:spacing w:lineRule="auto" w:line="276" w:before="240" w:after="24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II.  </w:t>
        <w:tab/>
        <w:t xml:space="preserve">CZĘŚĆ OPISOWA PROGRAMU FUNKCJONALNO - UŻYTKOWEGO </w:t>
      </w:r>
    </w:p>
    <w:p>
      <w:pPr>
        <w:pStyle w:val="Normal"/>
        <w:spacing w:lineRule="auto" w:line="276" w:before="240" w:after="24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III.      </w:t>
        <w:tab/>
        <w:t xml:space="preserve">CZĘŚĆ INFORMACYJNA PROGRAMU FUNKCJONALNO - </w:t>
        <w:tab/>
        <w:t>UŻYTKOWEGO</w:t>
      </w:r>
    </w:p>
    <w:p>
      <w:pPr>
        <w:pStyle w:val="Normal"/>
        <w:spacing w:lineRule="auto" w:line="276"/>
        <w:textAlignment w:val="baselin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3. </w:t>
        <w:tab/>
        <w:t>KOLORYSTYKA KIOSKÓW WRZUTOWYCH</w:t>
      </w:r>
    </w:p>
    <w:p>
      <w:pPr>
        <w:pStyle w:val="Normal"/>
        <w:spacing w:lineRule="auto" w:line="276"/>
        <w:textAlignment w:val="baselin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4. </w:t>
        <w:tab/>
        <w:t>RYSUNKI POGLĄDOWE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I Kod określony we Wspólnym Słowniku Zamówień CPV:</w:t>
      </w:r>
    </w:p>
    <w:p>
      <w:pPr>
        <w:pStyle w:val="Normal"/>
        <w:spacing w:lineRule="auto" w:line="276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Dział 71:</w:t>
      </w:r>
    </w:p>
    <w:p>
      <w:pPr>
        <w:pStyle w:val="Normal"/>
        <w:spacing w:lineRule="auto" w:line="276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71220000 - 6 Usługi projektowania architektonicznego</w:t>
      </w:r>
    </w:p>
    <w:p>
      <w:pPr>
        <w:pStyle w:val="Normal"/>
        <w:spacing w:lineRule="auto" w:line="276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Dział 45: Roboty budowlane KOD CPV 45000000</w:t>
      </w:r>
    </w:p>
    <w:p>
      <w:pPr>
        <w:pStyle w:val="Normal"/>
        <w:spacing w:lineRule="auto" w:line="276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Grupa 45.1: Przygotowanie terenu pod budowę KOD CPV 45100000</w:t>
      </w:r>
    </w:p>
    <w:p>
      <w:pPr>
        <w:pStyle w:val="Normal"/>
        <w:spacing w:lineRule="auto" w:line="276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Grupa 45.1: Przygotowanie terenu pod budowę i roboty ziemne KOD CPV 45111200</w:t>
      </w:r>
    </w:p>
    <w:p>
      <w:pPr>
        <w:pStyle w:val="Normal"/>
        <w:spacing w:lineRule="auto" w:line="276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Grupa 45.1 Roboty wykopaliskowe na terenach archeologicznych KOD CPV 45112450 - 4</w:t>
      </w:r>
    </w:p>
    <w:p>
      <w:pPr>
        <w:pStyle w:val="Normal"/>
        <w:spacing w:lineRule="auto" w:line="276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Grupa 45.2: Roboty budowlane w zakresie wszystkich wznoszenia kompletnych obiektów budowlanych lub ich części: robót w zakresie inżynierii lądowej i wodnej KOD CPV 45222000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34928480-6 Pojemniki i kosze na odpady i śmieci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76" w:before="240" w:after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II.  </w:t>
        <w:tab/>
        <w:t xml:space="preserve">CZĘŚĆ OPISOWA PROGRAMU FUNKCJONALNO - UŻYTKOWEGO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Przedmiot  zamówienia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</w:rPr>
        <w:t>Przedmiotem opracowania jest wykonanie programu funkcjonalo-użytkowego                                         do zaprojektowania i wybudowania pięciu podziemnych pojemników, umieszczonych                               w zbiornikach żelbetowych, przeznaczonych do zbiórki selektywnej stałych odpadów komunalnych gromadzonych przez użytkowników indywidualnych lub podmioty gospodarcze w rejonie  ul. Podwale nr dz. 207/2,  obręb 0018, AM-2 w Jeleniej Górze zgodnie z planem miejscowym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Opis wymagań zamawiającego z stosunku do przedmiotu zamówienia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</w:rPr>
        <w:t xml:space="preserve">Przed przystąpieniem do wykonania prac budowlanych należy uzyskać decyzję pozwolenia na budowę – uprawomocnioną. Wszystkie roboty budowlane należy wykonywać pod nadzorem archeologicznym. Osobę prowadzącą  nadzór należy zgłosić </w:t>
      </w:r>
      <w:r>
        <w:rPr>
          <w:rFonts w:cs="Times New Roman" w:ascii="Times New Roman" w:hAnsi="Times New Roman"/>
        </w:rPr>
        <w:t>Wojewódzkiemu Konserwatorowi Zabytków, oraz jeśli to projektant uzna za konieczne, należy wykonać badania geotechniczne                        i hydrologiczne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W skład gniazd na odpady komunalne będą wchodziły:</w:t>
      </w:r>
    </w:p>
    <w:p>
      <w:pPr>
        <w:pStyle w:val="Bezodstpw"/>
        <w:bidi w:val="0"/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·</w:t>
        <w:tab/>
        <w:t xml:space="preserve"> Zbiornik żelbetowy – prefabrykat wodoodporny, szczelnie zamknięty </w:t>
      </w:r>
    </w:p>
    <w:p>
      <w:pPr>
        <w:pStyle w:val="Bezodstpw"/>
        <w:bidi w:val="0"/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·</w:t>
        <w:tab/>
        <w:t xml:space="preserve"> Kontener wewnętrzny - wykonany ze stali galwanizowanej</w:t>
      </w:r>
    </w:p>
    <w:p>
      <w:pPr>
        <w:pStyle w:val="Bezodstpw"/>
        <w:bidi w:val="0"/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·</w:t>
        <w:tab/>
        <w:t xml:space="preserve"> Kiosku wrzutowy – element odbioru odpadów </w:t>
      </w:r>
    </w:p>
    <w:p>
      <w:pPr>
        <w:pStyle w:val="Bezodstpw"/>
        <w:bidi w:val="0"/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·</w:t>
        <w:tab/>
        <w:t xml:space="preserve"> Platforma przykrywająca pojemnik – stalowa z blachy ryflowanej</w:t>
      </w:r>
    </w:p>
    <w:p>
      <w:pPr>
        <w:pStyle w:val="Bezodstpw"/>
        <w:bidi w:val="0"/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·</w:t>
        <w:tab/>
        <w:t xml:space="preserve"> Rama górna pojemnika</w:t>
      </w:r>
    </w:p>
    <w:p>
      <w:pPr>
        <w:pStyle w:val="Bezodstpw"/>
        <w:bidi w:val="0"/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·</w:t>
        <w:tab/>
        <w:t xml:space="preserve"> Mechanizm wspomagający podnoszenie</w:t>
      </w:r>
    </w:p>
    <w:p>
      <w:pPr>
        <w:pStyle w:val="Bezodstpw"/>
        <w:bidi w:val="0"/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·</w:t>
        <w:tab/>
        <w:t xml:space="preserve"> Platforma bezpieczeństwa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System opróżniania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różnianie kontenerów wewnętrznych powinno odbywać się z wykorzystaniem standardowego systemu HDS z podwójnym hakiem. Opróżnianie kontenerów realizowane jest za pomocą systemu dwu-hakowego, gdzie jeden stały hak służy do wyciągnięcia kontenera ponad powierzchnię a drugi ruchomy do obsługi klap zamykających podczepiony łańcuchami   (4 sztuki) o nośności minimum 1000kg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</w:rPr>
        <w:t>W chwili opróżniania kontenera – podziemny stały zbiornik żelbetonowy musi być zabezpieczany przez automatycznie wysuwaną platformę bezpieczeństwa z przeciwwagą. Wszystkie systemy mechaniczne oraz górna platforma projektuje się wykonać z materiałów spełniających odpowiednie normy techniczne oraz stosowne normy bezpieczeństwa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Zbiornik żelbetowy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biornik żelbetowy (wkopywany do gruntu prefabrykat) należy wykonać ze wzmocnionego,  wodoodpornego specjalnego betonu, przeznaczonego do umieszczenia w nim stalowego kontenera na odpady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jektuje się pięć zbiorników żelbetowych następująco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3 zbiorniki o poj. 3m</w:t>
      </w:r>
      <w:r>
        <w:rPr>
          <w:rFonts w:cs="Times New Roman" w:ascii="Times New Roman" w:hAnsi="Times New Roman"/>
          <w:vertAlign w:val="superscript"/>
        </w:rPr>
        <w:t xml:space="preserve">3 </w:t>
      </w:r>
      <w:r>
        <w:rPr>
          <w:rFonts w:cs="Times New Roman" w:ascii="Times New Roman" w:hAnsi="Times New Roman"/>
        </w:rPr>
        <w:t xml:space="preserve">  każdy,  przeznaczone na gromadzenie: szkła, odpadów biodegradowalnych oraz  odpadów zmieszanych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2 zbiorniki o poj. 5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każdy, przeznaczone ma gromadzenie: papieru i tworzyw sztucznych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miary zbiorników do 220 x 220cm. i głębokości : dla zbiornika na 3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– do 180cm                         i dla zbiornika o na 5m3 - do 280cm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jektuje się wykonanie dna zbiorników ze spadkiem 3%  do miejsca centralnego,  w celu   umożliwienia gromadzenia ewentualnych odcieków na dnie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biornik żelbetowy  spełniać powinien wymagania techniczne i konstrukcyjne w zakresie:  </w:t>
      </w:r>
    </w:p>
    <w:p>
      <w:pPr>
        <w:pStyle w:val="Normal"/>
        <w:spacing w:lineRule="auto" w:line="276"/>
        <w:ind w:left="720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·</w:t>
        <w:tab/>
        <w:t>Wytrzymałości mechanicznej na zgniatanie (nacisk i ruchy gruntu)</w:t>
      </w:r>
    </w:p>
    <w:p>
      <w:pPr>
        <w:pStyle w:val="Normal"/>
        <w:spacing w:lineRule="auto" w:line="276"/>
        <w:ind w:left="720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·</w:t>
        <w:tab/>
        <w:t>Wytrzymałości mechanicznej na obciążenia i uderzenia</w:t>
      </w:r>
    </w:p>
    <w:p>
      <w:pPr>
        <w:pStyle w:val="Normal"/>
        <w:spacing w:lineRule="auto" w:line="276"/>
        <w:ind w:left="720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·</w:t>
        <w:tab/>
        <w:t xml:space="preserve">Odporności chemicznej na działanie czynników zewnętrznych i wewnętrznych </w:t>
      </w:r>
    </w:p>
    <w:p>
      <w:pPr>
        <w:pStyle w:val="Normal"/>
        <w:spacing w:lineRule="auto" w:line="276"/>
        <w:ind w:left="720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·</w:t>
        <w:tab/>
        <w:t xml:space="preserve">Szczelności na przecieki zarówno z zewnątrz i do wewnątrz bez względu </w:t>
        <w:br/>
        <w:t>na miejsce lokalizacji i rodzaj gruntu</w:t>
      </w:r>
    </w:p>
    <w:p>
      <w:pPr>
        <w:pStyle w:val="Normal"/>
        <w:spacing w:lineRule="auto" w:line="276"/>
        <w:ind w:left="720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·</w:t>
        <w:tab/>
        <w:t xml:space="preserve">Możliwości gromadzenie w jednym miejscu potencjalnych odcieków (płynów) </w:t>
      </w:r>
    </w:p>
    <w:p>
      <w:pPr>
        <w:pStyle w:val="Normal"/>
        <w:spacing w:lineRule="auto" w:line="276"/>
        <w:ind w:left="720" w:right="0" w:hanging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</w:rPr>
        <w:t>·</w:t>
        <w:tab/>
        <w:t xml:space="preserve">Solidności wykonania z  betonu zbrojonego (C35)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Kiosk wrzutowy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osk wrzutowy stanowi część pojemnika służącą jako element odbiorczy odpadów                              o pojemności bębna do 100 litrów. Wymiary kiosku wrzutowego min.  75 x 55 x 90cm. Kiosk wrzutowy należy oznakować zgodnie z wymogami odbiorcy  z wykorzystaniem znaków graficznych, kolorów i napisów określających rodzaj odpadów określonych poniżej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iosk wrzutowy wykonany jest z ocynkowanej blachy stalowej o grubości 3 mm zabezpieczonej antykorozyjnie, w kolorze grafitowym z zabezpieczeniem przed graffiti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</w:rPr>
        <w:t>Bęben wewnętrzny  należy wykonać ze stali nierdzewnej szczotkowanej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Całą konstrukcję kontenera zabezpieczyć należy trwale przed wpływem warunków atmosferycznych przez cynkowanie ogniowe, tak aby zapewnić długie i bezproblemowe użytkowanie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</w:rPr>
        <w:t xml:space="preserve">Kiosk wrzutowy należy wyposażyć w elektroniczny system dostępu (zamek) sterowany przy użyciu karty chipowej oraz własne źródło energii (akumulator). Należy zaprojektować  elektroniczny system dostępu ze zintegrowaniem z czujnikami stanu zapełnienia.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KOLORYSTYKA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olorystyka  elementów stalowych platformy i kiosku wrzutowego zgodnie z wg załączonej kolorystyki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olorystyka i opis na bębnie: </w:t>
        <w:tab/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color w:val="000000"/>
        </w:rPr>
        <w:t>Kiosk wrzutowy – kolor grafitowy RAL 7012</w:t>
      </w:r>
    </w:p>
    <w:p>
      <w:pPr>
        <w:pStyle w:val="Bezodstpw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Odpady mieszane – elementy czarne RAL 9005 z napisem  grawerowanym „ZMIESZANE” </w:t>
      </w:r>
    </w:p>
    <w:p>
      <w:pPr>
        <w:pStyle w:val="Bezodstpw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Odpady biodegradowalne – elementy brązowe RAL 8014 z napisem grawerowanym „BIO” </w:t>
      </w:r>
    </w:p>
    <w:p>
      <w:pPr>
        <w:pStyle w:val="Bezodstpw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Szkło – elementy zielone RAL 6029 z napisem grawerowanym  „SZKŁO” </w:t>
      </w:r>
    </w:p>
    <w:p>
      <w:pPr>
        <w:pStyle w:val="Bezodstpw"/>
        <w:widowControl w:val="false"/>
        <w:suppressAutoHyphens w:val="true"/>
        <w:overflowPunct w:val="false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apier – elementy niebieskie RAL 5005 z napisem „PAPIER”</w:t>
      </w:r>
    </w:p>
    <w:p>
      <w:pPr>
        <w:pStyle w:val="Bezodstpw"/>
        <w:widowControl w:val="false"/>
        <w:suppressAutoHyphens w:val="true"/>
        <w:overflowPunct w:val="false"/>
        <w:bidi w:val="0"/>
        <w:jc w:val="lef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</w:rPr>
        <w:t xml:space="preserve">- Tworzywa sztuczne – elementy żółte RAL 1018 z napisem grawerowanym „TWORZYWA SZTUCZNE”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Kontener wewnętrzny metalowy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</w:rPr>
        <w:t>Kontener wewnętrzny należy wykonać z blachy ocynkowanej o minimalnej grubości 2mm. Ramę nośną kontenera, należy zaprojektować w sposób zapewniający maksymalną wytrzymałość przy zachowaniu umiarkowanej masy własnej. Kontener powinien posiadać uchylne dno umożliwiające łatwe i szybkie opróżnianie. Ruchome dno należy zabezpieczyć gumą umożliwiającą zabezpieczenie śmieci – szkła przed rozbiciem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Platforma przykrywająca pojemnik </w:t>
      </w:r>
    </w:p>
    <w:p>
      <w:pPr>
        <w:pStyle w:val="Normal"/>
        <w:numPr>
          <w:ilvl w:val="0"/>
          <w:numId w:val="0"/>
        </w:numPr>
        <w:spacing w:lineRule="auto" w:line="276"/>
        <w:ind w:left="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</w:rPr>
        <w:t xml:space="preserve">Wykonanie podziemnych pojemników pozwala na segregację śmieci zgodnie z oznaczeniami na kioskach wrzutowych. Górną platformę pokrywającą pojemnik należy wykończyć blachą ryflowaną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Rama górna pojemnika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</w:rPr>
        <w:t xml:space="preserve">Rama górna powinna gwarantować bezpieczeństwo oraz wodoszczelność całego systemu, zapobiegać przedostawaniu się wody oraz wydobywaniu się brzydkich zapachów. </w:t>
        <w:br/>
        <w:t xml:space="preserve">Na górnej ramie znajdują się kioski wrzutowe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Mechanizm wspomagający podnoszenie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ystem podnoszenia i opróżniania składa się z elementów stałych oraz ruchomych, z których odbiera się pojemnik w celu opróżnienia.</w:t>
      </w:r>
      <w:r>
        <w:rPr>
          <w:rFonts w:cs="Times New Roman" w:ascii="Times New Roman" w:hAnsi="Times New Roman"/>
          <w:color w:val="00B050"/>
        </w:rPr>
        <w:t xml:space="preserve">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</w:rPr>
        <w:t xml:space="preserve">Kształt klap powinien umożliwić: szczelność, zapewnić zdolność do zatrzymania 150 litrów odcieków pochodzących z gromadzonych odpadów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Platforma bezpieczeństwa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na powinna być ze stali ocynkowanej, poruszająca  się za pomocą mechanizmu obciążnika połączonego z nią przewodami ze stali nierdzewnej oraz kołami o dużej średnicy, obracającymi się za pomocą łożyska o dużej wytrzymałości (lub równoważny system)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tforma powinna mieć możliwość podtrzymania co najmniej 200 kg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</w:rPr>
        <w:t xml:space="preserve">Całość platformy bezpieczeństwa powinna zostać wykonana z ocynkowanej stalowej blachy </w:t>
        <w:br/>
        <w:t>o minimalnej grubości 2 mm. Ponadto system zaprojektowany powinien być w sposób umożliwiający łatwe i bezproblemowe umieszczanie kontenera wewnątrz prefabrykatu, co przekładać się powinno na łatwość i szybkość opróżniania pojemników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III. Część informacyjna programu funkcjonalno-użytkowego obejmuje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okumenty potwierdzające zgodność zamierzenia budowlanego z wymaganiami wynikającymi z odrębnych przepisów</w:t>
      </w:r>
      <w:r>
        <w:rPr>
          <w:rFonts w:cs="Tahoma" w:ascii="Tahoma" w:hAnsi="Tahoma"/>
          <w:color w:val="000000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 terenie działki obowiązuje plan miejscowy potwierdzający zgodność inwestycji                               z obowiązującym przeznaczeniem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łaścicielem działki jest Miasto Jelenia Góra reprezentowana przez Prezydenta Miasta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Lokalizacja Gniazd na odpady wg załączonej lokalizacji na mapie sytuacyjnej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zepisy prawne i normy związane z projektowaniem i wykonaniem zamierzenia budowlaneg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Prawo budowlane Ustawa z dnia 07 lipca 1994r. z późniejszymi zmianam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Rozporządzenie Ministra Infrastruktury z dnia 12 kwietnia 2002r. w sprawie warunków technicznych jakim powinny odpowiadać budynki i ich usytuowani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PN-B-2000:1982 Obciążenia budowli. Zasady ustalania wartośc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PN-B-03020:1881 Grunty budowlane. Posadowienie bezpośrednie budowli. Obliczenia statyczne i projektowani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PN-EN 206-1:2003 Beton. Wymagania, właściwości, produkcja i zgodnoś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PN-B-06050:1999 Geotechnika. Roboty ziemne. Wymagania ogóln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PN-B03200:1990 Konstrukcje stalowe. Obliczenia statyczne i projektowani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PN-B-03264:2002 Konstrukcje betonowe, żelbetowe i sprężone. Obliczenia statyczne i projektowani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PN-S-02205:1998 Drogi samochodowe. Roboty ziemne. Wymagania i bada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PN-S-06102:1997 Drogi samochodowe. Podbudowy z kruszyw stabilizowanych mechaniczni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Bezodstpw"/>
        <w:bidi w:val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133" w:footer="708" w:bottom="113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kern w:val="2"/>
      </w:rPr>
    </w:pPr>
    <w:r>
      <w:rPr>
        <w:kern w:val="2"/>
      </w:rPr>
      <w:fldChar w:fldCharType="begin"/>
    </w:r>
    <w:r>
      <w:rPr>
        <w:kern w:val="2"/>
      </w:rPr>
      <w:instrText xml:space="preserve"> PAGE \* ARABIC </w:instrText>
    </w:r>
    <w:r>
      <w:rPr>
        <w:kern w:val="2"/>
      </w:rPr>
      <w:fldChar w:fldCharType="separate"/>
    </w:r>
    <w:r>
      <w:rPr>
        <w:kern w:val="2"/>
      </w:rPr>
      <w:t>5</w:t>
    </w:r>
    <w:r>
      <w:rPr>
        <w:kern w:val="2"/>
      </w:rPr>
      <w:fldChar w:fldCharType="end"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kern w:val="2"/>
      </w:rPr>
    </w:pPr>
    <w:r>
      <w:rPr>
        <w:kern w:val="2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240"/>
      <w:rPr>
        <w:rFonts w:cs="Times New Roman"/>
        <w:kern w:val="2"/>
      </w:rPr>
    </w:pPr>
    <w:r>
      <w:rPr>
        <w:rFonts w:cs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spacing w:before="0" w:after="240"/>
      <w:rPr>
        <w:rFonts w:cs="Times New Roman"/>
        <w:kern w:val="2"/>
      </w:rPr>
    </w:pPr>
    <w:r>
      <w:rPr>
        <w:rFonts w:cs="Times New Roman"/>
        <w:kern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  <w:bCs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bidi w:val="0"/>
      <w:spacing w:lineRule="auto" w:line="266" w:before="0" w:after="240"/>
    </w:pPr>
    <w:rPr>
      <w:rFonts w:ascii="Calibri" w:hAnsi="Calibri" w:eastAsia="Times New Roman" w:cs="Calibri"/>
      <w:color w:val="auto"/>
      <w:kern w:val="2"/>
      <w:sz w:val="22"/>
      <w:szCs w:val="22"/>
      <w:lang w:val="pl-PL" w:eastAsia="zh-CN" w:bidi="ar-SA"/>
    </w:rPr>
  </w:style>
  <w:style w:type="character" w:styleId="WW8Num2z0">
    <w:name w:val="WW8Num2z0"/>
    <w:qFormat/>
    <w:rPr>
      <w:rFonts w:ascii="Times New Roman" w:hAnsi="Times New Roman" w:cs="Times New Roman"/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ezodstpw">
    <w:name w:val="Bez odstępów"/>
    <w:qFormat/>
    <w:pPr>
      <w:widowControl w:val="false"/>
      <w:suppressAutoHyphens w:val="true"/>
      <w:overflowPunct w:val="fals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pl-PL" w:eastAsia="zh-CN" w:bidi="ar-S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0T22:35:00Z</dcterms:created>
  <dc:creator>Klient</dc:creator>
  <dc:description/>
  <dc:language>en-US</dc:language>
  <cp:lastModifiedBy/>
  <cp:lastPrinted>2015-09-21T07:11:00Z</cp:lastPrinted>
  <dcterms:modified xsi:type="dcterms:W3CDTF">2016-04-12T12:01:02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-1</vt:lpwstr>
  </property>
  <property fmtid="{D5CDD505-2E9C-101B-9397-08002B2CF9AE}" pid="3" name="ColorSet">
    <vt:lpwstr>-1</vt:lpwstr>
  </property>
  <property fmtid="{D5CDD505-2E9C-101B-9397-08002B2CF9AE}" pid="4" name="StylePos">
    <vt:lpwstr>-1</vt:lpwstr>
  </property>
  <property fmtid="{D5CDD505-2E9C-101B-9397-08002B2CF9AE}" pid="5" name="StyleSet">
    <vt:lpwstr>-1</vt:lpwstr>
  </property>
</Properties>
</file>