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1 do umowy IZP-Z.272.____.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</w:rPr>
        <w:t>Protokół odbioru końcowego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dnia ...............2016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na okoliczność odbioru końcowego  inwestycji pn.: </w:t>
      </w:r>
    </w:p>
    <w:p>
      <w:pPr>
        <w:pStyle w:val="Normal"/>
        <w:ind w:left="-142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Budowa podziemnego gniazda na segregowane odpady komunalne w Jeleniej Górze </w:t>
      </w:r>
      <w:r>
        <w:rPr>
          <w:rFonts w:eastAsia="Arial" w:cs="Arial" w:ascii="Arial" w:hAnsi="Arial"/>
          <w:bCs/>
        </w:rPr>
        <w:t xml:space="preserve">- 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iCs/>
        </w:rPr>
        <w:t>część I</w:t>
      </w:r>
      <w:r>
        <w:rPr>
          <w:rFonts w:cs="Arial" w:ascii="Arial" w:hAnsi="Arial"/>
          <w:i/>
        </w:rPr>
        <w:t xml:space="preserve"> - </w:t>
      </w:r>
      <w:r>
        <w:rPr>
          <w:rFonts w:cs="Arial" w:ascii="Arial" w:hAnsi="Arial"/>
        </w:rPr>
        <w:t>ul. Bankowa dz. nr 58/4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ZĘŚĆ 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b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asto Jelenia Góra, ul. Pl. Ratuszowy 58, 58-500 Jelenia Góra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e przez Prezydenta Miasta w imieniu którego działają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b/>
          <w:bCs/>
          <w:sz w:val="20"/>
          <w:szCs w:val="20"/>
        </w:rPr>
        <w:t>Inspektor nadzoru w osobach</w:t>
      </w:r>
      <w:r>
        <w:rPr>
          <w:rStyle w:val="Odwoaniedokomentarza1"/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5" w:leader="none"/>
          <w:tab w:val="left" w:pos="390" w:leader="none"/>
        </w:tabs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tabs>
          <w:tab w:val="clear" w:pos="708"/>
          <w:tab w:val="left" w:pos="345" w:leader="none"/>
          <w:tab w:val="left" w:pos="390" w:leader="none"/>
        </w:tabs>
        <w:spacing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…….…………………………………………………………….……………………………………………….… reprezentowany przez: </w:t>
      </w:r>
    </w:p>
    <w:p>
      <w:pPr>
        <w:pStyle w:val="Normal"/>
        <w:tabs>
          <w:tab w:val="clear" w:pos="708"/>
          <w:tab w:val="left" w:pos="345" w:leader="none"/>
          <w:tab w:val="left" w:pos="390" w:leader="none"/>
        </w:tabs>
        <w:spacing w:lineRule="auto" w:line="360" w:before="12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/>
          <w:bCs/>
          <w:sz w:val="20"/>
          <w:szCs w:val="20"/>
        </w:rPr>
        <w:t>Kierownik budow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 przez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Inspektor nadzoru oświadcza, że Wykonawca przedłożył następujące dokument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.……………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………………………………………………………………………………………………………..………………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>Wykonawca zgłosił wpisem do dziennika budowy (tom..........., strona.........) gotowość do odbioru  inwestycji  w dniu ............................</w:t>
      </w:r>
    </w:p>
    <w:p>
      <w:pPr>
        <w:pStyle w:val="Normal"/>
        <w:ind w:left="462" w:hanging="4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Nadzór inwestorski stwierdza gotowość do odbioru przedmiotu umowy tj. zadania pn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 xml:space="preserve">Budowa podziemnego gniazda na segregowane odpady komunalne w Jeleniej Górze </w:t>
      </w:r>
      <w:r>
        <w:rPr>
          <w:rFonts w:cs="Arial" w:ascii="Arial" w:hAnsi="Arial"/>
          <w:sz w:val="20"/>
          <w:szCs w:val="20"/>
        </w:rPr>
        <w:t xml:space="preserve">- część I </w:t>
        <w:br/>
        <w:t xml:space="preserve">- ul. Bankowa dz. nr 58/4 </w:t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ZĘŚĆ  II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Na podstawie przedstawionych dokumentów i szczegółowego zapoznania się z wynikami odbiorów częściowych  i opiniami rzeczoznawców oraz dokładnej kontroli inwestycji i sprawdzenia działania wszelkich urządzeń i instalacji inspektor nadzoru ustalił, że zadanie pn. </w:t>
      </w:r>
      <w:r>
        <w:rPr>
          <w:rFonts w:cs="Arial" w:ascii="Arial" w:hAnsi="Arial"/>
          <w:b/>
          <w:bCs/>
          <w:sz w:val="20"/>
          <w:szCs w:val="20"/>
        </w:rPr>
        <w:t xml:space="preserve">Budowa podziemnego gniazda na segregowane odpady komunalne w Jeleniej Górze </w:t>
      </w:r>
      <w:r>
        <w:rPr>
          <w:rFonts w:cs="Arial" w:ascii="Arial" w:hAnsi="Arial"/>
          <w:sz w:val="20"/>
          <w:szCs w:val="20"/>
        </w:rPr>
        <w:t>- część I - ul. Bankowa dz. nr 58/4 nadaje się do odbior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Roboty wykonane zostały w czasie od .................. do ......................zgodnie z zapisami  w dziennikach bud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mowa Nr IZP-Z.272._____.2016 r. z dnia ............................. 2016 r. przewidywała termin rozpoczęcia robót dnia .................................. i termin ukończenia robót do dnia </w:t>
      </w:r>
      <w:r>
        <w:rPr>
          <w:rFonts w:cs="Arial" w:ascii="Arial" w:hAnsi="Arial"/>
          <w:b/>
          <w:bCs/>
          <w:sz w:val="20"/>
          <w:szCs w:val="20"/>
        </w:rPr>
        <w:t xml:space="preserve">06.09.2016 r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Roboty </w:t>
      </w:r>
      <w:r>
        <w:rPr>
          <w:rFonts w:cs="Arial" w:ascii="Arial" w:hAnsi="Arial"/>
          <w:sz w:val="20"/>
          <w:szCs w:val="20"/>
          <w:bdr w:val="single" w:sz="4" w:space="0" w:color="000000"/>
        </w:rPr>
        <w:t>zostały/nie zostały</w:t>
      </w:r>
      <w:r>
        <w:rPr>
          <w:rFonts w:cs="Arial" w:ascii="Arial" w:hAnsi="Arial"/>
          <w:sz w:val="20"/>
          <w:szCs w:val="20"/>
        </w:rPr>
        <w:t xml:space="preserve"> wykonane</w:t>
      </w:r>
      <w:r>
        <w:rPr>
          <w:rFonts w:cs="Arial" w:ascii="Arial" w:hAnsi="Arial"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zgodnie  z umową, dokumentacją projektową co potwierdzają inspektorzy nadzoru  branży: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4.  Ocena jakości wykonanych robót (</w:t>
      </w:r>
      <w:r>
        <w:rPr>
          <w:rFonts w:cs="Arial" w:ascii="Arial" w:hAnsi="Arial"/>
          <w:i/>
          <w:iCs/>
          <w:sz w:val="20"/>
          <w:szCs w:val="20"/>
        </w:rPr>
        <w:t>zaznaczyć właściw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kstpodstawowy31"/>
        <w:spacing w:lineRule="auto" w:line="36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inwestycja posiada wady nie dające się   usunąć: 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inwestycja posiada wady dające się usunąć: 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inwestycja nie posiada żadnych wad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>W związku ze stwierdzeniem punktu 4. Inspektor nadzoru stwierdza, że inwestycja spełnia warunki potrzebne do otrzymania wymaganego przez prawo budowlane pozwolenia na użytkowanie / zawiadomienia o zakończeniu budowy / robót budowlanych do PINB</w:t>
      </w:r>
      <w:r>
        <w:rPr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ZĘŚĆ  III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Przedmiot odbioru  końcowego  - przekazania do użytku (eksploatacji) stanowi inwestycja  o wartości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 PLN brutto o  następującej charakterysty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776" w:type="dxa"/>
        <w:jc w:val="left"/>
        <w:tblInd w:w="-294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0"/>
        <w:gridCol w:w="3005"/>
        <w:gridCol w:w="992"/>
        <w:gridCol w:w="900"/>
        <w:gridCol w:w="1260"/>
        <w:gridCol w:w="1259"/>
        <w:gridCol w:w="1820"/>
      </w:tblGrid>
      <w:tr>
        <w:trPr>
          <w:trHeight w:val="735" w:hRule="atLeast"/>
        </w:trPr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elementu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12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etto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brutto</w:t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Footer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boty dodatk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Footer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>2. W związku ze ustaleniami części II, Zamawiający uznaje inwestycję wg ww zakresu rzeczowego za odebraną końcowo od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Zamawiający zobowiązuje Wykonawcę do  usunięcia  wad stwierdzonych przy odbiorze wykazanych </w:t>
        <w:br/>
        <w:t>w części II pkt 4 b)   w   terminie do  dnia  ...............................................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mawiający stwierdza, ze wady nie nadają się do usunięcia, lecz umożliwiają wykorzystanie przedmiotu umowy zgodnie z przeznaczeniem i w związku z tym obniża wynagrodzenie Wykonawcy </w:t>
        <w:br/>
        <w:t>o kwotę…………………….. w związku z tym wartość robót wynosi 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</w:t>
        <w:tab/>
      </w:r>
      <w:r>
        <w:rPr>
          <w:rFonts w:cs="Arial" w:ascii="Arial" w:hAnsi="Arial"/>
          <w:sz w:val="20"/>
          <w:szCs w:val="20"/>
        </w:rPr>
        <w:t xml:space="preserve">Zamawiający stwierdza, że inwestycja odpowiada przeznaczeniu i jest gotowa do użytku (eksploatacji) </w:t>
      </w:r>
    </w:p>
    <w:p>
      <w:pPr>
        <w:pStyle w:val="Tekstpodstawowy31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Okres gwarancyjny trwa ........ miesięcy od daty dokonania odbioru końcowego </w:t>
        <w:br/>
        <w:t>i przekazania do użytku tj. od dnia ............................................ Wykonawca jest obowiązany usunąć na własny koszt ujawnione wszelkie wady stwierdzone protokolarnie w ciągu okresu gwarancyjnego przez Zamawiającego, wykonawcę i użytkowni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ZĘŚĆ  IV</w:t>
      </w:r>
    </w:p>
    <w:p>
      <w:pPr>
        <w:pStyle w:val="Normal"/>
        <w:spacing w:lineRule="auto" w:line="360"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Inne wnioski: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Załączniki do protokółu stanowiące jego integralną część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otokół sporządzono w .......................... egzemplarzach z przeznaczeniem dla;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 tym protokół zakończono i podpisa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64" w:footer="984" w:bottom="1702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4135" cy="146685"/>
              <wp:effectExtent l="63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47.65pt;margin-top:0.05pt;width:5pt;height:11.5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8827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5.7pt;mso-wrap-distance-right:5.7pt;mso-wrap-distance-top:5.7pt;mso-wrap-distance-bottom:5.7pt;margin-top:0.05pt;mso-position-vertical-relative:text;margin-left:541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jc w:val="right"/>
      <w:rPr>
        <w:i/>
        <w:i/>
        <w:sz w:val="14"/>
        <w:szCs w:val="14"/>
      </w:rPr>
    </w:pPr>
    <w:r>
      <w:rPr>
        <w:i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Arial"/>
      <w:strike w:val="false"/>
      <w:dstrike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trike w:val="false"/>
      <w:dstrike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erdana" w:hAnsi="Verdana" w:cs="Verdana"/>
      <w:strike w:val="false"/>
      <w:dstrike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5:00Z</dcterms:created>
  <dc:creator>eszerszen</dc:creator>
  <dc:description/>
  <cp:keywords/>
  <dc:language>en-US</dc:language>
  <cp:lastModifiedBy>lbalicki</cp:lastModifiedBy>
  <cp:lastPrinted>2016-02-25T15:32:00Z</cp:lastPrinted>
  <dcterms:modified xsi:type="dcterms:W3CDTF">2016-02-29T07:29:00Z</dcterms:modified>
  <cp:revision>2</cp:revision>
  <dc:subject/>
  <dc:title>pieczątka nagłówkowa inwestora</dc:title>
</cp:coreProperties>
</file>