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240" w:after="24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WARTOŚĆ  TECZKI</w:t>
      </w:r>
    </w:p>
    <w:p>
      <w:pPr>
        <w:pStyle w:val="Normal"/>
        <w:spacing w:lineRule="auto" w:line="276" w:before="240" w:after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</w:t>
        <w:tab/>
        <w:t>KOD OKREŚLONY WE WSPÓLNYM SŁOWNIKU ZAMÓWIEŃ CPV.</w:t>
      </w:r>
    </w:p>
    <w:p>
      <w:pPr>
        <w:pStyle w:val="Normal"/>
        <w:spacing w:lineRule="auto" w:line="276" w:before="240" w:after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.  </w:t>
        <w:tab/>
        <w:t xml:space="preserve">CZĘŚĆ OPISOWA PROGRAMU FUNKCJONALNO - UŻYTKOWEGO </w:t>
      </w:r>
    </w:p>
    <w:p>
      <w:pPr>
        <w:pStyle w:val="Normal"/>
        <w:spacing w:lineRule="auto" w:line="276" w:before="240" w:after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I.      </w:t>
        <w:tab/>
        <w:t>CZĘŚĆ INFORMACYJNA PROGRAMU FUNKCJONALNO - UŻYTKOWEGO</w:t>
      </w:r>
    </w:p>
    <w:p>
      <w:pPr>
        <w:pStyle w:val="Normal"/>
        <w:spacing w:lineRule="auto" w:line="276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  <w:tab/>
        <w:t>KOLORYSTYKA KIOSKÓW WRZUTOWYCH</w:t>
      </w:r>
    </w:p>
    <w:p>
      <w:pPr>
        <w:pStyle w:val="Normal"/>
        <w:spacing w:lineRule="auto" w:line="276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  <w:tab/>
        <w:t>RYSUNKI POGLĄDOWE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 Kod określony we Wspólnym Słowniku Zamówień CPV: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Dział 71: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1220000 - 6 Usługi projektowania architektonicznego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Dział 45: Roboty budowlane KOD CPV 45000000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Grupa 45.1: Przygotowanie terenu pod budowę KOD CPV 45100000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Cs/>
          <w:sz w:val="28"/>
          <w:szCs w:val="28"/>
        </w:rPr>
        <w:t>Grupa 45.1: Przygotowanie terenu pod budowę i roboty ziemne KOD CPV 45111200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Grupa 45.1 Roboty wykopaliskowe na terenach archeologicznych KOD CPV 45112450 - 4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Cs/>
          <w:sz w:val="28"/>
          <w:szCs w:val="28"/>
        </w:rPr>
        <w:t>Grupa 45.2: Roboty budowlane w zakresie wszystkich wznoszenia kompletnych obiektów budowlanych lub ich części: robót w zakresie inżynierii lądowej i wodnej KOD CPV 45222000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4928480-6 Pojemniki i kosze na odpady i śmieci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 w:before="240" w:after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.  </w:t>
        <w:tab/>
        <w:t xml:space="preserve">CZĘŚĆ OPISOWA PROGRAMU FUNKCJONALNO - UŻYTKOWEGO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Przedmiot  zamówienia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>Przedmiotem opracowania jest wykonanie projektu budowlanego montażu pięciu podziemnych pojemników w zbiornikach żelbetowych przeznaczonych do zbiórki selektywnej stałych odpadów komunalnych gromadzonych przez użytkowników indywidualnych lub podmioty gospodarcze, wraz z otworzeniem  nawierzchni dróg dojazdowych – pieszojezdni przy                      ul. Bankowej nr dz. 58/4 obręb 0028,AM-58w Jeleniej Górze zgodnie z planem miejscowy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Opis wymagań zamawiającego z stosunku do przedmiotu zamówienia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</w:rPr>
        <w:t xml:space="preserve">Przed przystąpieniem do wykonania prac budowlanych należy uzyskać decyzję pozwolenia na budowę – uprawomocnioną wraz z uzgodnieniem </w:t>
      </w:r>
      <w:r>
        <w:rPr>
          <w:rFonts w:cs="Times New Roman" w:ascii="Times New Roman" w:hAnsi="Times New Roman"/>
        </w:rPr>
        <w:t>w tym zakresie z Wojewódzkim Konserwatorem Zabytków oraz, jeśli to projektant uzna za konieczne,  należy wykonać badania geotechniczne i hydrologiczne. Roboty budowlane należy prowadzić pod nadzorem archeologicznym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 skład gniazd na odpady komunalne będą wchodziły:</w:t>
      </w:r>
    </w:p>
    <w:p>
      <w:pPr>
        <w:pStyle w:val="Bezodstpw"/>
        <w:bidi w:val="0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 xml:space="preserve"> Zbiornik żelbetowy – prefabrykat wodoodporny, szczelnie zamknięty </w:t>
      </w:r>
    </w:p>
    <w:p>
      <w:pPr>
        <w:pStyle w:val="Bezodstpw"/>
        <w:bidi w:val="0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 xml:space="preserve"> Kontener wewnętrzny - wykonany ze stali galwanizowanej</w:t>
      </w:r>
    </w:p>
    <w:p>
      <w:pPr>
        <w:pStyle w:val="Bezodstpw"/>
        <w:bidi w:val="0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 xml:space="preserve"> Kiosku wrzutowy – element odbioru odpadów </w:t>
      </w:r>
    </w:p>
    <w:p>
      <w:pPr>
        <w:pStyle w:val="Bezodstpw"/>
        <w:bidi w:val="0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 xml:space="preserve"> Platforma przykrywająca pojemnik – stalowy z przyklejoną kostka granitową</w:t>
      </w:r>
    </w:p>
    <w:p>
      <w:pPr>
        <w:pStyle w:val="Bezodstpw"/>
        <w:bidi w:val="0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 xml:space="preserve"> Rama górna pojemnika</w:t>
      </w:r>
    </w:p>
    <w:p>
      <w:pPr>
        <w:pStyle w:val="Bezodstpw"/>
        <w:bidi w:val="0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 xml:space="preserve"> Mechanizm wspomagający podnoszenie</w:t>
      </w:r>
    </w:p>
    <w:p>
      <w:pPr>
        <w:pStyle w:val="Bezodstpw"/>
        <w:bidi w:val="0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 xml:space="preserve"> Platforma bezpieczeństw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System opróżniania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Opróżnianie kontenerów wewnętrznych powinno odbywać się z wykorzystaniem standardowego systemu HDS z podwójnym hakiem. Opróżnianie kontenerów należy realizowane jest za pomocą systemu dwu-hakowego, gdzie jeden stały hak służy do wyciągnięcia kontenera ponad powierzchnię a drugi ruchomy do obsługi klap zamykających podczepiony łańcuchami (4 sztuki) o nośności minimum 1000kg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>W chwili opróżniania kontenera – podziemny stały zbiornik żelbetonowy musi być zabezpieczany przez automatycznie wysuwaną platformę bezpieczeństwa z przeciwwagą. Wszystkie systemy mechaniczne oraz górna platforma projektuje się wykonać z materiałów spełniających odpowiednie normy techniczne oraz stosowne normy bezpieczeństw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biornik żelbetowy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Zbiornik żelbetowy, to wkopywany do gruntu prefabrykat należy wykonać ze wzmocnionego,  wodoodpornego specjalnego betonu, przeznaczonego do umieszczenia w nim metalowego kontenera na odpady. </w:t>
      </w:r>
    </w:p>
    <w:p>
      <w:pPr>
        <w:pStyle w:val="Normal"/>
        <w:bidi w:val="0"/>
        <w:spacing w:lineRule="auto" w:line="276"/>
        <w:jc w:val="both"/>
        <w:rPr/>
      </w:pPr>
      <w:r>
        <w:rPr>
          <w:rFonts w:cs="Times New Roman" w:ascii="Times New Roman" w:hAnsi="Times New Roman"/>
        </w:rPr>
        <w:t>Projektuje się pięć zbiorników żelbetowych na kontenery stalowe:</w:t>
      </w:r>
    </w:p>
    <w:p>
      <w:pPr>
        <w:pStyle w:val="Normal"/>
        <w:bidi w:val="0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3 szt. o poj. 3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każdy przeznaczone na gromadzenie: szkła, odpady biodegradowalne, odpady zmieszane - odpowiednio</w:t>
      </w:r>
    </w:p>
    <w:p>
      <w:pPr>
        <w:pStyle w:val="Normal"/>
        <w:bidi w:val="0"/>
        <w:spacing w:lineRule="auto" w:line="276"/>
        <w:jc w:val="both"/>
        <w:rPr/>
      </w:pPr>
      <w:r>
        <w:rPr>
          <w:rFonts w:cs="Times New Roman" w:ascii="Times New Roman" w:hAnsi="Times New Roman"/>
        </w:rPr>
        <w:t>- 2 szt.  poj. 5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przeznaczone ma gromadzenie: papieru i tworzyw sztucznych.</w:t>
      </w:r>
    </w:p>
    <w:p>
      <w:pPr>
        <w:pStyle w:val="Normal"/>
        <w:bidi w:val="0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miary zbiorników: do 220x220cm. 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łębokości zbiorników: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zbiornika o poj. 3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– do 180cm. 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 zbiornika o poj.  5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- do 280cm. 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a zbiorników projektuje się ze spadkiem 3% do miejsca centralnego dla umożliwienia gromadzenia ewentualnych odcieków na dnie.</w:t>
      </w:r>
    </w:p>
    <w:p>
      <w:pPr>
        <w:pStyle w:val="Normal"/>
        <w:bidi w:val="0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Prefabrykat (zbiornik) spełniać powinien wymagania techniczne i konstrukcyjne w zakresie:  </w:t>
      </w:r>
    </w:p>
    <w:p>
      <w:pPr>
        <w:pStyle w:val="Normal"/>
        <w:spacing w:lineRule="auto" w:line="276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>Wytrzymałości mechanicznej na zgniatanie (nacisk i ruchy gruntu)</w:t>
      </w:r>
    </w:p>
    <w:p>
      <w:pPr>
        <w:pStyle w:val="Normal"/>
        <w:spacing w:lineRule="auto" w:line="276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>Wytrzymałości mechanicznej na obciążenia i uderzenia</w:t>
      </w:r>
    </w:p>
    <w:p>
      <w:pPr>
        <w:pStyle w:val="Normal"/>
        <w:spacing w:lineRule="auto" w:line="276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 xml:space="preserve">Odporności chemicznej na działanie czynników zewnętrznych i wewnętrznych </w:t>
      </w:r>
    </w:p>
    <w:p>
      <w:pPr>
        <w:pStyle w:val="Normal"/>
        <w:spacing w:lineRule="auto" w:line="276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 xml:space="preserve">Szczelności na przecieki zarówno z zewnątrz i do wewnątrz bez względu </w:t>
        <w:br/>
        <w:t>na miejsce lokalizacji i rodzaj gruntu</w:t>
      </w:r>
    </w:p>
    <w:p>
      <w:pPr>
        <w:pStyle w:val="Normal"/>
        <w:spacing w:lineRule="auto" w:line="276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 xml:space="preserve">Możliwości gromadzenie w jednym miejscu potencjalnych odcieków (płynów) </w:t>
      </w:r>
    </w:p>
    <w:p>
      <w:pPr>
        <w:pStyle w:val="Normal"/>
        <w:spacing w:lineRule="auto" w:line="276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 xml:space="preserve">Solidności wykonania z  betonu zbrojonego (C35) </w:t>
      </w:r>
    </w:p>
    <w:p>
      <w:pPr>
        <w:pStyle w:val="Normal"/>
        <w:spacing w:lineRule="auto" w:line="276"/>
        <w:ind w:left="72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>·</w:t>
        <w:tab/>
        <w:t>Uniwersalności uwzględniającej instalację w różnych lokalizacjach i warunkach terenowych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Kiosk wrzutowy </w:t>
      </w:r>
    </w:p>
    <w:p>
      <w:pPr>
        <w:pStyle w:val="Normal"/>
        <w:bidi w:val="0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iosk wrzutowy stanowi część pojemnika służącą jako element odbiorczy odpadów </w:t>
        <w:br/>
        <w:t xml:space="preserve">o pojemności bębna 100 litrów. Należy oznakować zgodnie z wymogami odbiorcy o wym.  </w:t>
        <w:br/>
        <w:t>do 75x55x90cm. z wykorzystaniem znaków graficznych, kolorów i napisów określających rodzaj odpadów określonych poniżej.</w:t>
      </w:r>
    </w:p>
    <w:p>
      <w:pPr>
        <w:pStyle w:val="Normal"/>
        <w:bidi w:val="0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Kiosk wrzutowy wykonany jest z ocynkowanej blachy stalowej o grubości 3 mm zabezpieczonej antykorozyjnie, w kolorze grafitowym z zabezpieczeniem przed graffiti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</w:rPr>
        <w:t>Bęben wewnętrzny  należy wykonać ze stali nierdzewnej szczotkowanej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Całą konstrukcję kontenera zabezpieczyć należy trwale przed wpływem warunków atmosferycznych przez cynkowanie ogniowe tak aby zapewnić długie i bezproblemowe użytkowani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 xml:space="preserve">Kiosk wrzutowy należy wyposażyć w elektroniczny system dostępu (zamek) sterowany przy użyciu karty chipowej oraz własne źródło energii (akumulator). Należy zaprojektować  elektroniczny system dostępu ze zintegrowaniem z czujnikami stanu zapełnienia.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OLORYSTYK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lorystyka  elementów stalowych platformy i kiosku wrzutowego zgodnie z wg załączonej kolorystyki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lorystyka i opis na bębnie: </w:t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color w:val="000000"/>
        </w:rPr>
        <w:t>Kiosk wrzutowy – kolor grafitowy RAL 7012</w:t>
      </w:r>
    </w:p>
    <w:p>
      <w:pPr>
        <w:pStyle w:val="Bezodstpw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Odpady mieszane – elementy czarne RAL 9005 z napisem  grawerowanym „ZMIESZANE” </w:t>
      </w:r>
    </w:p>
    <w:p>
      <w:pPr>
        <w:pStyle w:val="Bezodstpw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Odpady biodegradowalne – elementy brązowe RAL 8014 z napisem grawerowanym „BIO” </w:t>
      </w:r>
    </w:p>
    <w:p>
      <w:pPr>
        <w:pStyle w:val="Bezodstpw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Szkło – elementy zielone RAL 6029 z napisem grawerowanym  „SZKŁO” </w:t>
      </w:r>
    </w:p>
    <w:p>
      <w:pPr>
        <w:pStyle w:val="Bezodstpw"/>
        <w:bidi w:val="0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</w:rPr>
        <w:t xml:space="preserve">- Papier – elementy niebieskie RAL 5005 z napisem grawerowanym „TWORZYWA SZTUCZNE”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ontener wewnętrzny metalow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t>Kontener wewnętrzny należy wykonać z blachy ocynkowanej o minimalnej grubości 2mm. Rama nośna kontenera, należy zaprojektować w sposób zapewniający maksymalną wytrzymałość przy zachowaniu umiarkowanej masy własnej. Kontener powinien posiadać uchylne dno umożliwiające łatwe i szybkie opróżnianie. Ruchome dno należy zabezpieczyć guma umożliwiającą zabezpieczenie śmieci – szkła przed rozbiciem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Platforma przykrywająca pojemnik 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ie podziemnych pojemników pozwala na segregację śmieci zgodnie z oznaczeniami na kioskach wrzutowych. Górna platforma pokrywająca pojemnik należy wykończyć przyklejaną kostką brukową wys. 2cm. (po przecięciu na pół).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ama górna pojemnik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 xml:space="preserve">Rama górna powinna gwarantować bezpieczeństwo oraz wodoszczelność całego systemu, zapobiegać przedostawaniu się wody oraz wydobywaniu się brzydkich zapachów. </w:t>
        <w:br/>
        <w:t xml:space="preserve">Na górnej ramie znajdują się kioski wrzutowe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echanizm wspomagający podnoszeni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stem podnoszenia i opróżniania składa się z elementów stałych oraz ruchomych, z których odbiera się pojemnik w celu opróżnienia.</w:t>
      </w:r>
      <w:r>
        <w:rPr>
          <w:rFonts w:cs="Times New Roman" w:ascii="Times New Roman" w:hAnsi="Times New Roman"/>
          <w:color w:val="00B050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 xml:space="preserve">Kształt klap powinien umożliwić: szczelność, zapewnić zdolność do zatrzymania 150 litrów odcieków pochodzących z gromadzonych odpadów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latforma bezpieczeństw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a powinna być ze stali ocynkowanej, porusza się za pomocą mechanizmu obciążnika połączonego z nią przewodami ze stali nierdzewnej oraz kołami o dużej średnicy, obracającymi się za pomocą łożyska o dużej wytrzymałości (lub równoważny system)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tforma powinna mieć możliwość podtrzymania co najmniej 200 kg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 xml:space="preserve">Całość platformy bezpieczeństwa powinna zostać wykonana z ocynkowanej stalowej blachy </w:t>
        <w:br/>
        <w:t>o minimalnej grubości 2 mm. Ponadto system zaprojektowany powinien być w sposób umożliwiający łatwe i bezproblemowe umieszczanie kontenera wewnątrz prefabrykatu, co przekładać się powinno na łatwość i szybkość opróżniania pojemników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AWIERZCHNIE UTWARDZONE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t>Należy skuć istniejącą nawierzchnię asfaltową  i wykonać nawierzchnię z kostki granitowej ciętej, z górną powierzchnią płomieniowaną grubości 15 cm, na podsypce cementowo-piaskowej  i podbudowie betonowej. Zakres prac odtworzeniowych przedstawiono na rys. nr 1. Szczegółowe warunki techniczne jakie należy spełnić przy odtworzeniu nawierzchni określono w piśmie MZDiM z dnia 02.12.2015 r. (załącznik nr 2 do Opisu Przedmiotu zamówienia).</w:t>
      </w:r>
    </w:p>
    <w:p>
      <w:pPr>
        <w:pStyle w:val="Normal"/>
        <w:spacing w:lineRule="auto" w:line="276"/>
        <w:jc w:val="both"/>
        <w:rPr>
          <w:rFonts w:ascii="Times New Roman" w:hAnsi="Times New Roman" w:cs="Tahoma"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III. </w:t>
      </w:r>
      <w:r>
        <w:rPr>
          <w:rFonts w:cs="Tahoma" w:ascii="Tahoma" w:hAnsi="Tahoma"/>
          <w:b/>
          <w:color w:val="000000"/>
          <w:sz w:val="28"/>
          <w:szCs w:val="28"/>
        </w:rPr>
        <w:t>Część informacyjna programu funkcjonalno-użytkowego obejmuj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ahoma"/>
          <w:color w:val="000000"/>
        </w:rPr>
      </w:pPr>
      <w:r>
        <w:rPr>
          <w:rFonts w:cs="Tahoma" w:ascii="Times New Roman" w:hAnsi="Times New Roman"/>
          <w:color w:val="000000"/>
        </w:rPr>
        <w:t>Dokumenty potwierdzające zgodność zamierzenia budowlanego z wymaganiami wynikającymi z odrębnych przepis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ahoma"/>
          <w:color w:val="000000"/>
        </w:rPr>
      </w:pPr>
      <w:r>
        <w:rPr>
          <w:rFonts w:cs="Tahoma" w:ascii="Times New Roman" w:hAnsi="Times New Roman"/>
          <w:color w:val="000000"/>
        </w:rPr>
        <w:t>Na terenie działki obowiązuje plan miejscowy potwierdzający zgodność inwestycji z obowiązującym przeznaczeni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ahoma"/>
          <w:color w:val="000000"/>
        </w:rPr>
      </w:pPr>
      <w:r>
        <w:rPr>
          <w:rFonts w:cs="Tahoma" w:ascii="Times New Roman" w:hAnsi="Times New Roman"/>
          <w:color w:val="000000"/>
        </w:rPr>
        <w:t xml:space="preserve">Właścicielem działki jest Miasto Jelenia Góra reprezentowana przez Prezydenta Miasta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ahoma"/>
          <w:color w:val="000000"/>
        </w:rPr>
      </w:pPr>
      <w:r>
        <w:rPr>
          <w:rFonts w:cs="Tahoma" w:ascii="Times New Roman" w:hAnsi="Times New Roman"/>
          <w:color w:val="000000"/>
        </w:rPr>
        <w:t>Lokalizacja Gniazd na odpady wg załączonej lokalizacji na mapie sytuacyjnej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ahoma"/>
          <w:color w:val="000000"/>
        </w:rPr>
      </w:pPr>
      <w:r>
        <w:rPr>
          <w:rFonts w:cs="Tahoma" w:ascii="Times New Roman" w:hAnsi="Times New Roman"/>
          <w:color w:val="000000"/>
        </w:rPr>
        <w:t>Przepisy prawne i normy związane z projektowaniem i wykonaniem zamierzenia budowlan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ahoma"/>
          <w:color w:val="000000"/>
        </w:rPr>
      </w:pPr>
      <w:r>
        <w:rPr>
          <w:rFonts w:cs="Tahoma" w:ascii="Times New Roman" w:hAnsi="Times New Roman"/>
          <w:color w:val="000000"/>
        </w:rPr>
        <w:t>- Prawo budowlane Ustawa z dnia 07 lipca 1994r. z późniejszymi zmianam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ahoma"/>
          <w:color w:val="000000"/>
        </w:rPr>
      </w:pPr>
      <w:r>
        <w:rPr>
          <w:rFonts w:cs="Tahoma" w:ascii="Times New Roman" w:hAnsi="Times New Roman"/>
          <w:color w:val="000000"/>
        </w:rPr>
        <w:t>- Rozporządzenie Ministra Infrastruktury z dnia 12 kwietnia 2002r. w sprawie warunków technicznych jakim powinny odpowiadać budynki i ich usytuowa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ahoma"/>
          <w:color w:val="000000"/>
        </w:rPr>
      </w:pPr>
      <w:r>
        <w:rPr>
          <w:rFonts w:cs="Tahoma" w:ascii="Times New Roman" w:hAnsi="Times New Roman"/>
          <w:color w:val="000000"/>
        </w:rPr>
        <w:t>- PN-B-2000:1982 Obciążenia budowli. Zasady ustalania wartoś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ahoma"/>
          <w:color w:val="000000"/>
        </w:rPr>
      </w:pPr>
      <w:r>
        <w:rPr>
          <w:rFonts w:cs="Tahoma" w:ascii="Times New Roman" w:hAnsi="Times New Roman"/>
          <w:color w:val="000000"/>
        </w:rPr>
        <w:t>- PN-B-03020:1881 Grunty budowlane. Posadowienie bezpośrednie budowli. Obliczenia statyczne i projektowa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ahoma"/>
          <w:color w:val="000000"/>
        </w:rPr>
      </w:pPr>
      <w:r>
        <w:rPr>
          <w:rFonts w:cs="Tahoma" w:ascii="Times New Roman" w:hAnsi="Times New Roman"/>
          <w:color w:val="000000"/>
        </w:rPr>
        <w:t>- PN-EN 206-1:2003 Beton. Wymagania, właściwości, produkcja i zgodnoś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ahoma"/>
          <w:color w:val="000000"/>
        </w:rPr>
      </w:pPr>
      <w:r>
        <w:rPr>
          <w:rFonts w:cs="Tahoma" w:ascii="Times New Roman" w:hAnsi="Times New Roman"/>
          <w:color w:val="000000"/>
        </w:rPr>
        <w:t>- PN-B-06050:1999 Geotechnika. Roboty ziemne. Wymagania ogól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ahoma"/>
          <w:color w:val="000000"/>
        </w:rPr>
      </w:pPr>
      <w:r>
        <w:rPr>
          <w:rFonts w:cs="Tahoma" w:ascii="Times New Roman" w:hAnsi="Times New Roman"/>
          <w:color w:val="000000"/>
        </w:rPr>
        <w:t>- PN-B03200:1990 Konstrukcje stalowe. Obliczenia statyczne i projektowa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ahoma"/>
          <w:color w:val="000000"/>
        </w:rPr>
      </w:pPr>
      <w:r>
        <w:rPr>
          <w:rFonts w:cs="Tahoma" w:ascii="Times New Roman" w:hAnsi="Times New Roman"/>
          <w:color w:val="000000"/>
        </w:rPr>
        <w:t>- PN-B-03264:2002 Konstrukcje betonowe, żelbetowe i sprężone. Obliczenia statyczne i projektowa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ahoma"/>
          <w:color w:val="000000"/>
        </w:rPr>
      </w:pPr>
      <w:r>
        <w:rPr>
          <w:rFonts w:cs="Tahoma" w:ascii="Times New Roman" w:hAnsi="Times New Roman"/>
          <w:color w:val="000000"/>
        </w:rPr>
        <w:t>- PN-S-02205:1998 Drogi samochodowe. Roboty ziemne. Wymagania i bad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ahoma"/>
          <w:color w:val="000000"/>
        </w:rPr>
      </w:pPr>
      <w:r>
        <w:rPr>
          <w:rFonts w:cs="Tahoma" w:ascii="Times New Roman" w:hAnsi="Times New Roman"/>
          <w:color w:val="000000"/>
        </w:rPr>
        <w:t>-PN-S-06102:1997 Drogi samochodowe. Podbudowy z kruszyw stabilizowanych mechanicz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ahoma"/>
          <w:color w:val="000000"/>
        </w:rPr>
      </w:pPr>
      <w:r>
        <w:rPr>
          <w:rFonts w:cs="Tahoma" w:ascii="Times New Roman" w:hAnsi="Times New Roman"/>
          <w:color w:val="000000"/>
        </w:rPr>
      </w:r>
    </w:p>
    <w:p>
      <w:pPr>
        <w:pStyle w:val="Bezodstpw"/>
        <w:bidi w:val="0"/>
        <w:jc w:val="left"/>
        <w:rPr>
          <w:rFonts w:ascii="Times New Roman" w:hAnsi="Times New Roman" w:cs="Tahoma"/>
          <w:color w:val="000000"/>
        </w:rPr>
      </w:pPr>
      <w:r>
        <w:rPr>
          <w:rFonts w:cs="Tahoma" w:ascii="Times New Roman" w:hAnsi="Times New Roma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133" w:footer="708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40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before="0" w:after="240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spacing w:lineRule="auto" w:line="271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ezodstpw">
    <w:name w:val="Bez odstępów"/>
    <w:qFormat/>
    <w:pPr>
      <w:widowControl w:val="false"/>
      <w:suppressAutoHyphens w:val="true"/>
      <w:overflowPunct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21:57:00Z</dcterms:created>
  <dc:creator>Klient</dc:creator>
  <dc:description/>
  <cp:keywords/>
  <dc:language>en-US</dc:language>
  <cp:lastModifiedBy>lbalicki</cp:lastModifiedBy>
  <cp:lastPrinted>2015-09-20T23:47:00Z</cp:lastPrinted>
  <dcterms:modified xsi:type="dcterms:W3CDTF">2016-02-24T07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